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406139389"/>
            <w:bookmarkStart w:id="1" w:name="__Fieldmark__0_3406139389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406139389"/>
            <w:bookmarkStart w:id="3" w:name="__Fieldmark__1_3406139389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406139389"/>
            <w:bookmarkStart w:id="5" w:name="__Fieldmark__2_3406139389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406139389"/>
            <w:bookmarkStart w:id="7" w:name="__Fieldmark__3_3406139389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406139389"/>
            <w:bookmarkStart w:id="9" w:name="__Fieldmark__4_3406139389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406139389"/>
            <w:bookmarkStart w:id="11" w:name="__Fieldmark__5_3406139389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9T12:15:00Z</dcterms:modified>
  <cp:revision>43</cp:revision>
  <dc:subject/>
  <dc:title>ZARZĄD ZASOBU KOMUNALNEGO</dc:title>
</cp:coreProperties>
</file>