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Kościuszki 169/4, ul. Kościuszki 176/9, ul. Więckowskiego 19/29, ul. Prądzyńskiego 32/7, ul. Prądzyńskiego 32/12, ul. Prądzyńskiego 1A/20,                                           ul. Prądzyńskiego 17/14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9T12:01:00Z</dcterms:modified>
  <cp:revision>33</cp:revision>
  <dc:subject/>
  <dc:title>ZARZĄD ZASOBU KOMUNALNEGO</dc:title>
</cp:coreProperties>
</file>