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1761240875"/>
            <w:bookmarkStart w:id="1" w:name="__Fieldmark__0_1761240875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1761240875"/>
            <w:bookmarkStart w:id="3" w:name="__Fieldmark__1_1761240875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1761240875"/>
            <w:bookmarkStart w:id="5" w:name="__Fieldmark__2_1761240875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1761240875"/>
            <w:bookmarkStart w:id="7" w:name="__Fieldmark__3_1761240875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1761240875"/>
            <w:bookmarkStart w:id="9" w:name="__Fieldmark__4_1761240875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1761240875"/>
            <w:bookmarkStart w:id="11" w:name="__Fieldmark__5_1761240875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1-10T09:51:00Z</cp:lastPrinted>
  <dcterms:modified xsi:type="dcterms:W3CDTF">2017-02-13T09:35:00Z</dcterms:modified>
  <cp:revision>41</cp:revision>
  <dc:subject/>
  <dc:title>ZARZĄD ZASOBU KOMUNALNEGO</dc:title>
</cp:coreProperties>
</file>