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Grunwaldzkiej 9/16,                                     ul. Liskiego 10/10, ul. Nowowiejskiej 86/12, ul. Nowowiejskiej 90B/44, ul. Nowowiejskiej 90B/47, ul. Nowowiejskiej 90B/37-41, </w:t>
        <w:br/>
        <w:t>ul. Nowowiejskiej 92B/32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6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b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astępujące prace zamierzamy zlecić podwykona</w:t>
      </w:r>
      <w:r>
        <w:rPr/>
        <w:t>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5 3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425"/>
        <w:jc w:val="both"/>
        <w:rPr/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/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ach mieszkalnych lub użytkowych o wartości nie mniejszej niż  10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26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13T09:35:00Z</dcterms:modified>
  <cp:revision>189</cp:revision>
  <dc:subject/>
  <dc:title>ZARZĄD ZASOBU KOMUNALNEGO</dc:title>
</cp:coreProperties>
</file>