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ind w:left="426" w:hanging="0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Górnickiego 3/17, ul. Norwida 28/9, ul. Sępa Sarzyńskiego 79/21, ul. Wyszyńskiego 71/14, ul. Wyszyńskiego 109/11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6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autoSpaceDE w:val="false"/>
        <w:spacing w:lineRule="auto" w:line="276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3 1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u mieszkalnym lub użytkowym o wartości nie mniejszej niż  80 000 zł brutto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color w:val="FF0000"/>
          <w:sz w:val="20"/>
          <w:szCs w:val="20"/>
        </w:rPr>
        <w:t>w zakresie</w:t>
      </w:r>
      <w:r>
        <w:rPr>
          <w:bCs/>
          <w:color w:val="FF0000"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6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6-08-24T10:38:00Z</cp:lastPrinted>
  <dcterms:modified xsi:type="dcterms:W3CDTF">2017-02-01T08:07:00Z</dcterms:modified>
  <cp:revision>175</cp:revision>
  <dc:subject/>
  <dc:title>ZARZĄD ZASOBU KOMUNALNEGO</dc:title>
</cp:coreProperties>
</file>