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Czajkowskiego 38a/15,                  ul. Gorlickiej 26/9, ul. Krotoszyńskiej 14/10, ul. Krzywoustego 334/66, ul. Ostrowskiej 68/5, ul. Sołtysowickiej 51/8,               ul. Żmigrodzkiej 52/15, ul. Żmigrodzkiej 225/27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7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Następujące prace zamierzamy zlecić </w:t>
      </w:r>
      <w:r>
        <w:rPr/>
        <w:t>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7 0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0"/>
          <w:szCs w:val="20"/>
        </w:rPr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/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7/</w:t>
      </w:r>
      <w:r>
        <w:rPr>
          <w:b/>
          <w:bCs/>
          <w:sz w:val="20"/>
          <w:szCs w:val="20"/>
        </w:rPr>
        <w:t>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u mieszkalnym lub użytkowym o wartości nie mniejszej niż  80 000 zł brutto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color w:val="2F5496"/>
          <w:sz w:val="22"/>
          <w:szCs w:val="22"/>
          <w:lang w:eastAsia="ar-SA"/>
        </w:rPr>
      </w:pPr>
      <w:r>
        <w:rPr>
          <w:bCs/>
          <w:color w:val="2F5496"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autoSpaceDE w:val="false"/>
        <w:spacing w:lineRule="auto" w:line="276"/>
        <w:jc w:val="both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7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1T08:24:00Z</dcterms:modified>
  <cp:revision>175</cp:revision>
  <dc:subject/>
  <dc:title>ZARZĄD ZASOBU KOMUNALNEGO</dc:title>
</cp:coreProperties>
</file>