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0"/>
          <w:szCs w:val="20"/>
          <w:lang w:eastAsia="ar-SA"/>
        </w:rPr>
      </w:pPr>
      <w:r>
        <w:rPr>
          <w:rFonts w:eastAsia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pacing w:before="0" w:after="60"/>
        <w:jc w:val="both"/>
        <w:rPr>
          <w:bCs/>
          <w:i/>
          <w:i/>
          <w:sz w:val="20"/>
          <w:szCs w:val="20"/>
          <w:lang w:eastAsia="en-US" w:bidi="en-US"/>
        </w:rPr>
      </w:pPr>
      <w:r>
        <w:rPr>
          <w:bCs/>
          <w:i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</w:t>
        <w:br/>
        <w:t>o zamówieni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17"/>
        <w:gridCol w:w="1134"/>
        <w:gridCol w:w="4111"/>
        <w:gridCol w:w="992"/>
        <w:gridCol w:w="1701"/>
      </w:tblGrid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2139877294"/>
            <w:bookmarkStart w:id="1" w:name="__Fieldmark__0_2139877294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2139877294"/>
            <w:bookmarkStart w:id="3" w:name="__Fieldmark__1_2139877294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2139877294"/>
            <w:bookmarkStart w:id="5" w:name="__Fieldmark__2_2139877294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2139877294"/>
            <w:bookmarkStart w:id="7" w:name="__Fieldmark__3_2139877294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2139877294"/>
            <w:bookmarkStart w:id="9" w:name="__Fieldmark__4_2139877294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2139877294"/>
            <w:bookmarkStart w:id="11" w:name="__Fieldmark__5_2139877294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7-01-10T09:51:00Z</cp:lastPrinted>
  <dcterms:modified xsi:type="dcterms:W3CDTF">2017-01-19T12:10:00Z</dcterms:modified>
  <cp:revision>41</cp:revision>
  <dc:subject/>
  <dc:title>ZARZĄD ZASOBU KOMUNALNEGO</dc:title>
</cp:coreProperties>
</file>