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Marii Curie - Skłodowskiej 43/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Bora Komorowskiego 49/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Roentgena 6/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ępa Sarzyńskiego 42/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Bolesława Prusa 49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4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Miłoszycka 26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rzybyszewskiego 76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ępa Sarzyńskiego 46/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9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1-27T10:22:00Z</dcterms:modified>
  <cp:revision>117</cp:revision>
  <dc:subject/>
  <dc:title>ZARZĄD ZASOBU KOMUNALNEGO</dc:title>
</cp:coreProperties>
</file>