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Marii Curie-Skłodowskiej 43/10, ul. Bora Komorowskiego 49/6, ul. Roentgena 6/1, ul. Sępa Szarzyńskiego 42/1, ul. Bolesława Prusa 49/3, ul. Grunwaldzkiej 4/3, ul. Miłoszyckiej 26/3, ul. Przybyszewskiego 76/7, ul. Sępa Szarzyńskiego 46/18</w:t>
      </w:r>
      <w:r>
        <w:rPr>
          <w:b/>
          <w:color w:val="FF0000"/>
          <w:sz w:val="18"/>
          <w:szCs w:val="18"/>
          <w:lang w:eastAsia="ar-SA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15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27T10:32:00Z</dcterms:modified>
  <cp:revision>31</cp:revision>
  <dc:subject/>
  <dc:title>ZARZĄD ZASOBU KOMUNALNEGO</dc:title>
</cp:coreProperties>
</file>