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48579919"/>
            <w:bookmarkStart w:id="1" w:name="__Fieldmark__0_48579919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48579919"/>
            <w:bookmarkStart w:id="3" w:name="__Fieldmark__1_48579919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48579919"/>
            <w:bookmarkStart w:id="5" w:name="__Fieldmark__2_48579919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48579919"/>
            <w:bookmarkStart w:id="7" w:name="__Fieldmark__3_48579919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48579919"/>
            <w:bookmarkStart w:id="9" w:name="__Fieldmark__4_48579919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48579919"/>
            <w:bookmarkStart w:id="11" w:name="__Fieldmark__5_48579919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8T09:35:00Z</dcterms:modified>
  <cp:revision>41</cp:revision>
  <dc:subject/>
  <dc:title>ZARZĄD ZASOBU KOMUNALNEGO</dc:title>
</cp:coreProperties>
</file>