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iełczowska 47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aszewskiego 7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omera 4/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sobowicka 150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oleska 15/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ołtysowicka 46a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6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5:00Z</dcterms:modified>
  <cp:revision>115</cp:revision>
  <dc:subject/>
  <dc:title>ZARZĄD ZASOBU KOMUNALNEGO</dc:title>
</cp:coreProperties>
</file>