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22</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Kościuszki 176/16</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Rybnickiej 47/5</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Więckowskiego 32/1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Grunwaldzkiej 86/5</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Stanisławskiego 17/6</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6/1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ybnickiej 47/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32/11</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runwaldzkiej 86/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tanisławskiego 17/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6/1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ybnickiej 47/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32/11</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runwaldzkiej 86/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tanisławskiego 17/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22/</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5:00Z</dcterms:created>
  <dc:creator>maria debowicz</dc:creator>
  <dc:description/>
  <cp:keywords/>
  <dc:language>en-US</dc:language>
  <cp:lastModifiedBy>Marta Pawlaczyk</cp:lastModifiedBy>
  <cp:lastPrinted>2017-01-25T12:14:00Z</cp:lastPrinted>
  <dcterms:modified xsi:type="dcterms:W3CDTF">2017-03-06T10:46:00Z</dcterms:modified>
  <cp:revision>44</cp:revision>
  <dc:subject/>
  <dc:title>Gmina Wrocław</dc:title>
</cp:coreProperties>
</file>