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29</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Miłoszycka 26/4</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Hubska 27/33</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 xml:space="preserve">ul. </w:t>
      </w:r>
      <w:r>
        <w:rPr>
          <w:b/>
          <w:sz w:val="22"/>
          <w:szCs w:val="22"/>
        </w:rPr>
        <w:t>Komuny Paryskiej 84/20</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Łukasza Górnickiego 4/20</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Kromera 9/11</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Sienkiewicza 112/12</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Polna 1/13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Sołtysowicka 51/5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Smocza 2/3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Sołtysowicka 51/1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Rozbrat 10/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Miłoszycka 26/4</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27/3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muny Paryskiej 84/20</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Łukasza Górnickiego 4/20</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omera 9/1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ienkiewicza 112/1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lna 1/1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ołtysowicka 51/5</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mocza 2/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ołtysowicka 51/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ozbrat 10/4</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Miłoszycka 26/4</w:t>
      </w:r>
      <w:r>
        <w:rPr>
          <w:color w:val="000000"/>
          <w:sz w:val="22"/>
          <w:szCs w:val="22"/>
          <w:lang w:eastAsia="pl-PL"/>
        </w:rPr>
        <w:t xml:space="preserve">: …………. brutto (słownie: ………………………), w tym należny podatek od towarów i usług, </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27/33</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muny Paryskiej 84/20</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Łukasza Górnickiego 4/20</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omera 9/1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ienkiewicza 112/12</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lna 1/13</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ołtysowicka 51/5</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mocza 2/3</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ołtysowicka 51/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ozbrat 10/4</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29</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u w:val="none"/>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b w:val="false"/>
      <w:strike w:val="false"/>
      <w:dstrike w:val="false"/>
      <w:color w:val="000000"/>
    </w:rPr>
  </w:style>
  <w:style w:type="character" w:styleId="WW8Num37z0">
    <w:name w:val="WW8Num37z0"/>
    <w:qFormat/>
    <w:rPr>
      <w:rFonts w:ascii="Times New Roman" w:hAnsi="Times New Roman" w:cs="Times New Roman"/>
      <w:b w:val="false"/>
      <w:i w:val="false"/>
    </w:rPr>
  </w:style>
  <w:style w:type="character" w:styleId="WW8Num37z1">
    <w:name w:val="WW8Num37z1"/>
    <w:qFormat/>
    <w:rPr>
      <w:sz w:val="22"/>
      <w:szCs w:val="22"/>
    </w:rPr>
  </w:style>
  <w:style w:type="character" w:styleId="WW8Num37z2">
    <w:name w:val="WW8Num37z2"/>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Katarzyna Bała</cp:lastModifiedBy>
  <cp:lastPrinted>2017-01-25T12:14:00Z</cp:lastPrinted>
  <dcterms:modified xsi:type="dcterms:W3CDTF">2017-03-06T07:58:00Z</dcterms:modified>
  <cp:revision>66</cp:revision>
  <dc:subject/>
  <dc:title>Gmina Wrocław</dc:title>
</cp:coreProperties>
</file>