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30</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Grunwaldzka 17/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Gajowa 78/17-18-19</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Sępa Szarzyńskiego 79/4</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Brzeska 1/2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Więckowskiego 16/2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runwaldzka 17/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ajowa 78/17-18-1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ępa Szarzyńskiego 79/4</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rzeska 1/2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16/2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runwaldzka 17/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ajowa 78/17-18-1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ępa Szarzyńskiego 79/4</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rzeska 1/2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16/2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30/</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5:00Z</dcterms:created>
  <dc:creator>maria debowicz</dc:creator>
  <dc:description/>
  <cp:keywords/>
  <dc:language>en-US</dc:language>
  <cp:lastModifiedBy>Katarzyna Bała</cp:lastModifiedBy>
  <cp:lastPrinted>2017-01-25T12:14:00Z</cp:lastPrinted>
  <dcterms:modified xsi:type="dcterms:W3CDTF">2017-03-06T07:58:00Z</dcterms:modified>
  <cp:revision>49</cp:revision>
  <dc:subject/>
  <dc:title>Gmina Wrocław</dc:title>
</cp:coreProperties>
</file>