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czna 5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rowska 74/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rowska 207/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ińska 2b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ińska 6a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orlicka 21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asztelańska 1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leczkowska 27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aszewskiego 20/2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ynicka 92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Łódzka 14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Młynarska 1/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zestrzenna 4/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Św. Jerzego 13/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Złotostocka 25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5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Sub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2-03T13:18:00Z</dcterms:modified>
  <cp:revision>115</cp:revision>
  <dc:subject/>
  <dc:title>ZARZĄD ZASOBU KOMUNALNEGO</dc:title>
</cp:coreProperties>
</file>