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Bocznej 5/12, Borowskiej 74/13, Borowskiej 207/8, Chińskiej 2b/1, Chińskiej 6a/9, Gorlickiej 21/15, Kasztelańskiej 1/14, Kleczkowskiej 27/1, Kraszewskiego 20/29, Krynickiej 92/12, Łódzkiej 14/18, Młynarskiej 1/5, Przestrzennej 4/6, Św. Jerzego 13/16, Złotostockiej 25/4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3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6"/>
          <w:szCs w:val="16"/>
        </w:rPr>
        <w:t xml:space="preserve">zakłócenia </w:t>
      </w:r>
      <w:r>
        <w:rPr>
          <w:i/>
          <w:sz w:val="16"/>
          <w:szCs w:val="16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Wraz ze złożeniem oświadczenia, wykonawca może przedstawić </w:t>
      </w:r>
      <w:r>
        <w:rPr>
          <w:i/>
          <w:sz w:val="16"/>
          <w:szCs w:val="16"/>
          <w:u w:val="single"/>
        </w:rPr>
        <w:t>dowody</w:t>
      </w:r>
      <w:r>
        <w:rPr>
          <w:i/>
          <w:sz w:val="16"/>
          <w:szCs w:val="16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3T13:21:00Z</dcterms:modified>
  <cp:revision>32</cp:revision>
  <dc:subject/>
  <dc:title>ZARZĄD ZASOBU KOMUNALNEGO</dc:title>
</cp:coreProperties>
</file>