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Zajączkowska 47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11/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l. Sępa Szarzyńskiego 47/3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ełmońskiego 42B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walska 56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9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3-23T08:17:00Z</dcterms:modified>
  <cp:revision>123</cp:revision>
  <dc:subject/>
  <dc:title>ZARZĄD ZASOBU KOMUNALNEGO</dc:title>
</cp:coreProperties>
</file>