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856309827"/>
            <w:bookmarkStart w:id="1" w:name="__Fieldmark__0_1856309827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856309827"/>
            <w:bookmarkStart w:id="3" w:name="__Fieldmark__1_1856309827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856309827"/>
            <w:bookmarkStart w:id="5" w:name="__Fieldmark__2_1856309827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856309827"/>
            <w:bookmarkStart w:id="7" w:name="__Fieldmark__3_1856309827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856309827"/>
            <w:bookmarkStart w:id="9" w:name="__Fieldmark__4_1856309827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856309827"/>
            <w:bookmarkStart w:id="11" w:name="__Fieldmark__5_1856309827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Anna Majewska</cp:lastModifiedBy>
  <cp:lastPrinted>2015-04-07T14:13:00Z</cp:lastPrinted>
  <dcterms:modified xsi:type="dcterms:W3CDTF">2017-02-15T12:00:00Z</dcterms:modified>
  <cp:revision>44</cp:revision>
  <dc:subject/>
  <dc:title>ZARZĄD ZASOBU KOMUNALNEGO</dc:title>
</cp:coreProperties>
</file>