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Górnickiego 4/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Hubska 27/3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omuny Paryskiej 84/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romera 9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Miłoszycka 26/4,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Polna 1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Rozbrat 10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Sienkiewicza 112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Smocza 2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Sołtysowicka 51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ul. Sołtysowicka 51/5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1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Anna Majewska</cp:lastModifiedBy>
  <cp:lastPrinted>2015-06-25T12:51:00Z</cp:lastPrinted>
  <dcterms:modified xsi:type="dcterms:W3CDTF">2017-02-27T07:30:00Z</dcterms:modified>
  <cp:revision>123</cp:revision>
  <dc:subject/>
  <dc:title>ZARZĄD ZASOBU KOMUNALNEGO</dc:title>
</cp:coreProperties>
</file>