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</w:t>
      </w:r>
      <w:r>
        <w:rPr/>
        <w:t>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2618172551"/>
            <w:bookmarkStart w:id="1" w:name="__Fieldmark__0_2618172551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2618172551"/>
            <w:bookmarkStart w:id="3" w:name="__Fieldmark__1_2618172551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2618172551"/>
            <w:bookmarkStart w:id="5" w:name="__Fieldmark__2_2618172551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2618172551"/>
            <w:bookmarkStart w:id="7" w:name="__Fieldmark__3_2618172551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2618172551"/>
            <w:bookmarkStart w:id="9" w:name="__Fieldmark__4_2618172551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2618172551"/>
            <w:bookmarkStart w:id="11" w:name="__Fieldmark__5_2618172551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3T13:25:00Z</dcterms:modified>
  <cp:revision>39</cp:revision>
  <dc:subject/>
  <dc:title>ZARZĄD ZASOBU KOMUNALNEGO</dc:title>
</cp:coreProperties>
</file>