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Jaracza 2-4/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omuny Paryskiej 85/1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Liskiego 14/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Ładna 5/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Orzeszkowa 68/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Piastowska 29a/1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Prądzyńskiego 11/1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Prusa 37-39/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Sienkiewicza 104/1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Starodworska 17/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Szczytnicka 46/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Szczytnicka 48/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Tyska 14/4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Walecznych 12/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Więckowskiego 37/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Razem poz. </w:t>
            </w:r>
            <w:r>
              <w:rPr>
                <w:b/>
                <w:color w:val="FF0000"/>
                <w:sz w:val="20"/>
                <w:szCs w:val="20"/>
              </w:rPr>
              <w:t>1 - 15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w cenie oferty zostały uwzględnione wszystkie koszty wykonania przedmiotu zamówienia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2-03T13:15:00Z</dcterms:modified>
  <cp:revision>114</cp:revision>
  <dc:subject/>
  <dc:title>ZARZĄD ZASOBU KOMUNALNEGO</dc:title>
</cp:coreProperties>
</file>