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</w:t>
      </w:r>
      <w:r>
        <w:rPr>
          <w:b/>
          <w:color w:val="FF0000"/>
          <w:sz w:val="18"/>
          <w:szCs w:val="18"/>
          <w:lang w:eastAsia="ar-SA"/>
        </w:rPr>
        <w:t>Jaracza 2-4/7, ul. Komuny Paryskiej 85/16, ul. Liskego 14/9, ul. Ładnej 5/3, ul. Orzeszkowej 68/7, ul. Piastowskiej 29a/16, ul. Prądzyńskiego 11/17, ul. Prusa 37-39/12, ul. Sienkiewicza 104/15, ul. Starodworskiej 17/3, ul. Szczytnickiej 46/5, ul. Szczytnickiej 48/6, ul. Tyskiej 14/47, ul. Walecznych 12/2, ul. Więckowskiego 37/2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</w:rPr>
        <w:t xml:space="preserve">zakłócenia </w:t>
      </w:r>
      <w:r>
        <w:rPr>
          <w:i/>
          <w:sz w:val="16"/>
          <w:szCs w:val="16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</w:rPr>
        <w:t>dowody</w:t>
      </w:r>
      <w:r>
        <w:rPr>
          <w:i/>
          <w:sz w:val="16"/>
          <w:szCs w:val="16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3:15:00Z</dcterms:modified>
  <cp:revision>31</cp:revision>
  <dc:subject/>
  <dc:title>ZARZĄD ZASOBU KOMUNALNEGO</dc:title>
</cp:coreProperties>
</file>