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6"/>
          <w:szCs w:val="16"/>
          <w:lang w:eastAsia="ar-SA"/>
        </w:rPr>
        <w:t xml:space="preserve">w postępowaniu prowadzonym w trybie licytacji elektronicznej na </w:t>
      </w:r>
      <w:r>
        <w:rPr>
          <w:b/>
          <w:sz w:val="16"/>
          <w:szCs w:val="16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6"/>
          <w:szCs w:val="16"/>
        </w:rPr>
        <w:t>ul. Brzeskiej 3/3, ul. Komuny Paryskiej 84a/29, ul. Liskego 15/38,                          ul. Osobowickiej 154/3, ul. Reja 15/4, ul. Sępa Sarzyńskiego 83/1, ul. Zaułek Rogoziński 2/7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nak postępowania: </w:t>
      </w:r>
      <w:r>
        <w:rPr>
          <w:b/>
          <w:bCs/>
          <w:sz w:val="16"/>
          <w:szCs w:val="16"/>
        </w:rPr>
        <w:t>WM/SZP/LE/</w:t>
      </w:r>
      <w:r>
        <w:rPr>
          <w:b/>
          <w:bCs/>
          <w:color w:val="FF0000"/>
          <w:sz w:val="16"/>
          <w:szCs w:val="16"/>
        </w:rPr>
        <w:t>35</w:t>
      </w:r>
      <w:r>
        <w:rPr>
          <w:b/>
          <w:bCs/>
          <w:sz w:val="16"/>
          <w:szCs w:val="16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16"/>
          <w:szCs w:val="16"/>
          <w:u w:val="single"/>
          <w:lang w:eastAsia="ar-SA"/>
        </w:rPr>
      </w:pPr>
      <w:r>
        <w:rPr>
          <w:b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461148130"/>
            <w:bookmarkStart w:id="1" w:name="__Fieldmark__0_461148130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461148130"/>
            <w:bookmarkStart w:id="3" w:name="__Fieldmark__1_461148130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461148130"/>
            <w:bookmarkStart w:id="5" w:name="__Fieldmark__2_461148130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461148130"/>
            <w:bookmarkStart w:id="7" w:name="__Fieldmark__3_461148130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461148130"/>
            <w:bookmarkStart w:id="9" w:name="__Fieldmark__4_461148130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461148130"/>
            <w:bookmarkStart w:id="11" w:name="__Fieldmark__5_461148130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7-04-18T13:06:00Z</cp:lastPrinted>
  <dcterms:modified xsi:type="dcterms:W3CDTF">2017-04-18T11:06:00Z</dcterms:modified>
  <cp:revision>47</cp:revision>
  <dc:subject/>
  <dc:title>ZARZĄD ZASOBU KOMUNALNEGO</dc:title>
</cp:coreProperties>
</file>