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3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Brzeska 3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Komuny Paryskiej 84a/2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Liskego 15/3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Osobowicka 154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Reja 15/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Sępa Sarzyńskiego 83/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2"/>
                <w:szCs w:val="22"/>
              </w:rPr>
              <w:t>ul. Zaułek Rogoziński 2/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7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2-24T08:53:00Z</dcterms:modified>
  <cp:revision>124</cp:revision>
  <dc:subject/>
  <dc:title>ZARZĄD ZASOBU KOMUNALNEGO</dc:title>
</cp:coreProperties>
</file>