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Marii Curie-Skłodowskiej 43/10, ul. Bora Komorowskiego 49/6, ul. Roentgena 6/1, ul. Sępa Szarzyńskiego 42/1, ul. Bolesława Prusa 49/3, ul. Grunwaldzkiej 4/3, ul. Miłoszyckiej 26/3, ul. Przybyszewskiego 76/7, ul. Sępa Szarzyńskiego 46/18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1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9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1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0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4-05T09:10:00Z</dcterms:modified>
  <cp:revision>196</cp:revision>
  <dc:subject/>
  <dc:title>ZARZĄD ZASOBU KOMUNALNEGO</dc:title>
</cp:coreProperties>
</file>