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1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arii Curie - Skłodowskiej 43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ra Komorowskiego 49/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Roentgena 6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42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Bolesława Prusa 49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4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Miłoszycka 26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zybyszewskiego 76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46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9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4-05T09:08:00Z</dcterms:modified>
  <cp:revision>118</cp:revision>
  <dc:subject/>
  <dc:title>ZARZĄD ZASOBU KOMUNALNEGO</dc:title>
</cp:coreProperties>
</file>