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9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Czajkowskiego 80A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ul. Łąka Mazurska 4-6/17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Przestrzenna 4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ul. Szczytnicka 49/4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4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4-18T11:34:00Z</dcterms:modified>
  <cp:revision>126</cp:revision>
  <dc:subject/>
  <dc:title>ZARZĄD ZASOBU KOMUNALNEGO</dc:title>
</cp:coreProperties>
</file>