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9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               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2822469497"/>
            <w:bookmarkStart w:id="1" w:name="__Fieldmark__0_2822469497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2822469497"/>
            <w:bookmarkStart w:id="3" w:name="__Fieldmark__1_2822469497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2822469497"/>
            <w:bookmarkStart w:id="5" w:name="__Fieldmark__2_2822469497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2822469497"/>
            <w:bookmarkStart w:id="7" w:name="__Fieldmark__3_2822469497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2822469497"/>
            <w:bookmarkStart w:id="9" w:name="__Fieldmark__4_2822469497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2822469497"/>
            <w:bookmarkStart w:id="11" w:name="__Fieldmark__5_2822469497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Anna Majewska</cp:lastModifiedBy>
  <cp:lastPrinted>2015-04-07T14:13:00Z</cp:lastPrinted>
  <dcterms:modified xsi:type="dcterms:W3CDTF">2017-03-17T07:24:00Z</dcterms:modified>
  <cp:revision>47</cp:revision>
  <dc:subject/>
  <dc:title>ZARZĄD ZASOBU KOMUNALNEGO</dc:title>
</cp:coreProperties>
</file>