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276" w:firstLine="6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Załącznik nr 3e/3 do STWiOR</w:t>
      </w:r>
    </w:p>
    <w:p>
      <w:pPr>
        <w:pStyle w:val="Heading6"/>
        <w:ind w:left="1276" w:firstLine="6"/>
        <w:jc w:val="righ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tereny przy budynkach</w:t>
      </w:r>
    </w:p>
    <w:p>
      <w:pPr>
        <w:pStyle w:val="Heading6"/>
        <w:ind w:left="0" w:hanging="0"/>
        <w:jc w:val="center"/>
        <w:rPr>
          <w:rFonts w:ascii="Calibri" w:hAnsi="Calibri" w:cs="Calibri"/>
          <w:b w:val="false"/>
          <w:b w:val="false"/>
          <w:sz w:val="24"/>
          <w:szCs w:val="20"/>
        </w:rPr>
      </w:pPr>
      <w:r>
        <w:rPr>
          <w:rFonts w:cs="Calibri" w:ascii="Calibri" w:hAnsi="Calibri"/>
          <w:b w:val="false"/>
          <w:sz w:val="24"/>
          <w:szCs w:val="20"/>
        </w:rPr>
      </w:r>
    </w:p>
    <w:p>
      <w:pPr>
        <w:pStyle w:val="Heading6"/>
        <w:ind w:left="0" w:hanging="0"/>
        <w:jc w:val="center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Załącznik do protokołu z okresowej kontroli </w:t>
      </w:r>
      <w:r>
        <w:rPr>
          <w:rFonts w:eastAsia="Arial Unicode MS" w:cs="Calibri" w:ascii="Calibri" w:hAnsi="Calibri"/>
          <w:b w:val="false"/>
          <w:sz w:val="24"/>
        </w:rPr>
        <w:t>stanu technicznego i przydatności do użytkowania obiektu budowlanego, estetyki obiektu budowlanego oraz jego otocz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PRZEGLĄD TERENÓW ZEWNĘTRZNYCH PRZYNALEŻNYCH DO BUDYNKU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Adres kontrolowanego obiektu: Wrocław, ul/pl. .................................................................nr. …………………….......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ata dokonanej kontroli: 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3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1440"/>
        <w:gridCol w:w="2700"/>
        <w:gridCol w:w="1440"/>
        <w:gridCol w:w="1230"/>
        <w:gridCol w:w="1830"/>
        <w:gridCol w:w="2774"/>
      </w:tblGrid>
      <w:tr>
        <w:trPr>
          <w:trHeight w:val="10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l.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Nazwa elemen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Rodzaj materiałów</w:t>
            </w:r>
          </w:p>
          <w:p>
            <w:pPr>
              <w:pStyle w:val="Normal"/>
              <w:ind w:left="40" w:hanging="4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użytych do bud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pis aktualnego stanu technicznego (stwierdzone braki i  uszkodz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cena  stanu technicznego zgodnie z klasyfikacją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kreśl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% zuży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rzewidywany zakres robót do wykonani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Uwag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RENY  ZEWNĘTR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Ogrodzeni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ury, furtki, bram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hodniki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brzeża chodni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awierzch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rogi –jezdni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krawężni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dwod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awierzchnie (podwórza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odzaj utwar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Calibri" w:ascii="Calibri" w:hAnsi="Calibri"/>
              </w:rPr>
              <w:t>- odwodnienie ter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ŁA ARCHITEK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reny zielon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trawni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zieleń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lace zabaw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rządzenia zabaw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iaskown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ła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łony śmiet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twardz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ojaz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órki gospodar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OŚWIETLE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oświetlenie terenu poses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11175</wp:posOffset>
                </wp:positionH>
                <wp:positionV relativeFrom="page">
                  <wp:posOffset>3162935</wp:posOffset>
                </wp:positionV>
                <wp:extent cx="6889750" cy="977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0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50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Stan techniczny poszczególnych elementów ceniono zgodnie z klasyfikacją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108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- stan dobry </w:t>
                                    <w:tab/>
                                    <w:tab/>
                                    <w:t>0 – 15% zużyc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- stan zadawalający</w:t>
                                    <w:tab/>
                                    <w:t>&gt;15 – 30% zużyc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- stan średni </w:t>
                                    <w:tab/>
                                    <w:tab/>
                                    <w:t>&gt;30 – 50% zużyc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- stan niezadawalający</w:t>
                                    <w:tab/>
                                    <w:t>&gt;50 – 70% zużyc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- stan zły</w:t>
                                    <w:tab/>
                                    <w:tab/>
                                    <w:t>&gt;70 – 100% zużyc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5pt;height:76.95pt;mso-wrap-distance-left:7.05pt;mso-wrap-distance-right:7.05pt;mso-wrap-distance-top:0pt;mso-wrap-distance-bottom:0pt;margin-top:249.05pt;mso-position-vertical-relative:page;margin-left:40.25pt;mso-position-horizontal-relative:page">
                <v:fill opacity="0f"/>
                <v:textbox inset="0in,0in,0in,0in">
                  <w:txbxContent>
                    <w:tbl>
                      <w:tblPr>
                        <w:tblW w:w="108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50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10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2"/>
                                <w:szCs w:val="22"/>
                              </w:rPr>
                              <w:t>Stan techniczny poszczególnych elementów ceniono zgodnie z klasyfikacją:</w:t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108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- stan dobry </w:t>
                              <w:tab/>
                              <w:tab/>
                              <w:t>0 – 15% zuży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 stan zadawalający</w:t>
                              <w:tab/>
                              <w:t>&gt;15 – 30% zuży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- stan średni </w:t>
                              <w:tab/>
                              <w:tab/>
                              <w:t>&gt;30 – 50% zuży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 stan niezadawalający</w:t>
                              <w:tab/>
                              <w:t>&gt;50 – 70% zuży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 stan zły</w:t>
                              <w:tab/>
                              <w:tab/>
                              <w:t>&gt;70 – 100% zużyc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PORZĄDZIŁ: 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50" w:firstLine="25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00:00Z</dcterms:created>
  <dc:creator>Marian</dc:creator>
  <dc:description/>
  <dc:language>en-US</dc:language>
  <cp:lastModifiedBy>Zbigniew Król</cp:lastModifiedBy>
  <cp:lastPrinted>2017-02-09T14:49:00Z</cp:lastPrinted>
  <dcterms:modified xsi:type="dcterms:W3CDTF">2017-02-10T11:00:00Z</dcterms:modified>
  <cp:revision>3</cp:revision>
  <dc:subject/>
  <dc:title>PROTOKÓŁ NR</dc:title>
</cp:coreProperties>
</file>