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ab/>
        <w:t xml:space="preserve">       </w:t>
      </w:r>
      <w:r>
        <w:rPr>
          <w:rFonts w:cs="Calibri" w:ascii="Calibri" w:hAnsi="Calibri"/>
          <w:sz w:val="20"/>
          <w:szCs w:val="20"/>
        </w:rPr>
        <w:t>Załącznik nr 3c/1 do STWiOR</w:t>
      </w:r>
    </w:p>
    <w:p>
      <w:pPr>
        <w:pStyle w:val="Normal"/>
        <w:jc w:val="right"/>
        <w:rPr/>
      </w:pPr>
      <w:r>
        <w:rPr>
          <w:rFonts w:cs="Calibri" w:ascii="Calibri" w:hAnsi="Calibri"/>
          <w:sz w:val="20"/>
          <w:szCs w:val="20"/>
        </w:rPr>
        <w:t>kontrola instalacji w budynku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TOKÓŁ  nr 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ntroli technicznej instalacji gazowej w obrębie budynku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2"/>
          <w:szCs w:val="22"/>
        </w:rPr>
        <w:t>z dnia .......................................... 2017 roku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Calibri" w:ascii="Calibri" w:hAnsi="Calibri"/>
        </w:rPr>
        <w:t>Adres: 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nazwa obiektu)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l. (pl.).............................................................................................. nr 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</w:t>
      </w:r>
      <w:r>
        <w:rPr>
          <w:rFonts w:cs="Calibri" w:ascii="Calibri" w:hAnsi="Calibri"/>
          <w:vertAlign w:val="superscript"/>
        </w:rPr>
        <w:t>(lokalizacja – adres obiektu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right" w:pos="9072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KŁAD ZESPOŁU DOKONUJĄCEGO KONTROLI: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</w:t>
      </w:r>
      <w:r>
        <w:rPr>
          <w:rFonts w:cs="Calibri" w:ascii="Calibri" w:hAnsi="Calibri"/>
          <w:i/>
          <w:sz w:val="20"/>
          <w:szCs w:val="20"/>
          <w:vertAlign w:val="superscript"/>
        </w:rPr>
        <w:t>(imię i nazwisko oraz  nr uprawnień)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</w:t>
      </w:r>
      <w:r>
        <w:rPr>
          <w:rFonts w:cs="Calibri" w:ascii="Calibri" w:hAnsi="Calibri"/>
          <w:i/>
          <w:sz w:val="20"/>
          <w:szCs w:val="20"/>
          <w:vertAlign w:val="superscript"/>
        </w:rPr>
        <w:t>(imię i nazwisko oraz  nr uprawnień)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</w:t>
      </w:r>
      <w:r>
        <w:rPr>
          <w:rFonts w:cs="Calibri" w:ascii="Calibri" w:hAnsi="Calibri"/>
          <w:i/>
          <w:sz w:val="20"/>
          <w:szCs w:val="20"/>
          <w:vertAlign w:val="superscript"/>
        </w:rPr>
        <w:t>(imię i nazwisko oraz  nr uprawnień)</w:t>
      </w:r>
    </w:p>
    <w:p>
      <w:pPr>
        <w:pStyle w:val="Normal"/>
        <w:tabs>
          <w:tab w:val="clear" w:pos="708"/>
          <w:tab w:val="right" w:pos="9072" w:leader="none"/>
        </w:tabs>
        <w:ind w:left="4248" w:hanging="0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right" w:pos="9072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WYKONANE ZALECENIA Z OSTATNIEJ KONTROLI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ab/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ab/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ab/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right" w:pos="9072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BIEG I WYNIK KONTROLI INSTALACJI GAZOWEJ: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072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 xml:space="preserve">Data ostatniej kontroli instalacji gazowej </w:t>
        <w:tab/>
        <w:t>………………………….............................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072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 xml:space="preserve">Liczba klatek schodowych w budynku </w:t>
        <w:tab/>
        <w:t>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072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Liczba mieszkań i lokali użytkowych</w:t>
        <w:tab/>
        <w:t>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072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 xml:space="preserve">Liczba i lokalizacja  przyłączy do budynku   </w:t>
        <w:tab/>
        <w:t>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072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 xml:space="preserve">Rodzaj gazu </w:t>
        <w:tab/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okalizacja zaworu głównego</w:t>
        <w:tab/>
        <w:t xml:space="preserve"> 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072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Ocena stanu technicznego zaworu głównego</w:t>
        <w:tab/>
        <w:t>…………………………........................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okalizacja gazomierzy </w:t>
        <w:tab/>
        <w:t>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072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 xml:space="preserve">Ocena stanu technicznego gazomierzy i szczelności połączeń </w:t>
        <w:tab/>
        <w:t>…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ind w:left="4956" w:hanging="0"/>
        <w:jc w:val="both"/>
        <w:rPr/>
      </w:pPr>
      <w:r>
        <w:rPr>
          <w:rFonts w:eastAsia="Calibri" w:cs="Calibri" w:ascii="Calibri" w:hAnsi="Calibri"/>
          <w:i/>
          <w:sz w:val="20"/>
          <w:szCs w:val="20"/>
          <w:vertAlign w:val="superscript"/>
        </w:rPr>
        <w:t xml:space="preserve">                             </w:t>
      </w:r>
      <w:r>
        <w:rPr>
          <w:rFonts w:cs="Calibri" w:ascii="Calibri" w:hAnsi="Calibri"/>
          <w:i/>
          <w:sz w:val="20"/>
          <w:szCs w:val="20"/>
          <w:vertAlign w:val="superscript"/>
        </w:rPr>
        <w:t>(dla gazomierzy umieszczonych poza mieszkaniem)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cena części instalacji gazowej w piwnicach (poziomy)</w:t>
        <w:tab/>
        <w:t>…………………………….....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krój poziomów</w:t>
        <w:tab/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cena dodatkowego wyposażenia instalacji gazowej w piwnicach</w:t>
        <w:tab/>
        <w:t>………………………………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iczba pionów instalacji gazowej</w:t>
        <w:tab/>
        <w:t>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072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Sposób prowadzenia pionów gazowych</w:t>
        <w:tab/>
        <w:t>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cena pionów gazowych</w:t>
        <w:tab/>
        <w:t>…………………………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072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Przekrój pionów</w:t>
        <w:tab/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072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Ocena przewodów przed lokalami</w:t>
        <w:tab/>
        <w:t xml:space="preserve"> ……………………………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072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 xml:space="preserve">Szczelność instalacji gazowej </w:t>
        <w:tab/>
        <w:t>………………………………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>(na  podstawie uproszczonej próby)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072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 xml:space="preserve">Zgodność instalacji gazowej z przepisami </w:t>
        <w:tab/>
        <w:t>……………………………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right" w:pos="9072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STĘPSTWA OD OBOWIĄZUJĄCYCH PRZEPISÓW I NORM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…………………………….……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right" w:pos="9072" w:leader="none"/>
        </w:tabs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UWAGI I ZALECENIA POKONTROLNE: </w:t>
        <w:tab/>
        <w:t>…………………………………………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y członków zespołu dokonującego kontroli:                         Podpis zamawiającego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..................................................                                                              </w:t>
      </w:r>
      <w:r>
        <w:rPr>
          <w:rFonts w:cs="Calibri" w:ascii="Calibri" w:hAnsi="Calibri"/>
        </w:rPr>
        <w:t>.........................................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ab/>
        <w:tab/>
        <w:tab/>
        <w:tab/>
        <w:t xml:space="preserve"> (Nazwisko i imię, stanowisko)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 ...................................................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32:00Z</dcterms:created>
  <dc:creator>WZOREK</dc:creator>
  <dc:description/>
  <cp:keywords/>
  <dc:language>en-US</dc:language>
  <cp:lastModifiedBy>Zbigniew Król</cp:lastModifiedBy>
  <cp:lastPrinted>2017-02-09T13:35:00Z</cp:lastPrinted>
  <dcterms:modified xsi:type="dcterms:W3CDTF">2017-02-09T12:36:00Z</dcterms:modified>
  <cp:revision>4</cp:revision>
  <dc:subject/>
  <dc:title/>
</cp:coreProperties>
</file>