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 xml:space="preserve">    Załącznik 3c/3 do STWiOR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roszczona próba szczeln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TOKÓ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z uproszczonej próby szczelności instalacji gazowej w budynku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o pkt 18 zał. nr 1- protokołu z kontroli instalacji gazowej budynku 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z dnia ................................. 2017 r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dotyczące budynku:</w:t>
      </w:r>
    </w:p>
    <w:p>
      <w:pPr>
        <w:pStyle w:val="Normal"/>
        <w:tabs>
          <w:tab w:val="clear" w:pos="708"/>
          <w:tab w:val="right" w:pos="9072" w:leader="none"/>
        </w:tabs>
        <w:ind w:left="720" w:right="-287" w:hanging="0"/>
        <w:rPr/>
      </w:pPr>
      <w:r>
        <w:rPr>
          <w:rFonts w:cs="Calibri" w:ascii="Calibri" w:hAnsi="Calibri"/>
          <w:sz w:val="20"/>
          <w:szCs w:val="20"/>
        </w:rPr>
        <w:t xml:space="preserve">Adres </w:t>
        <w:tab/>
        <w:t>…………………………………………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 xml:space="preserve">Rodzaj budynku </w:t>
        <w:tab/>
        <w:t>…………………………………………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Zleceniodawca </w:t>
        <w:tab/>
        <w:t>…………………………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right="-287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ab/>
        <w:t xml:space="preserve">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Wykonawca próby  </w:t>
        <w:tab/>
        <w:t xml:space="preserve"> ……………………………………………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przyrządu pomiarowego: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Rodzaj</w:t>
        <w:tab/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Świadectwo dopuszczenia </w:t>
        <w:tab/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Data zatwierdzenia</w:t>
        <w:tab/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rametry przeprowadzonej próby: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Ciśnienie kontrolne</w:t>
        <w:tab/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Wyciek gazu</w:t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Klasyfikacja</w:t>
        <w:tab/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072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Wynik i zalecenia: </w:t>
        <w:tab/>
        <w:t>……………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lasyfikacja szczelności instalacji 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g wytycznych Głównego inspektora Nadzoru Budowlanego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0-1 l/h - instalacja spraw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1-5 l/h - instalacja o obniżonej sprawności (instalację należy uszczelnić lub wymienić w przeciągu 4 tygodni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powyżej 5l/h - instalacja niesprawna (należy natychmiast wyłączyć instalację)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Podpis Zleceniodawcy:                                                                                       Podpis Wykonawcy: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0"/>
          <w:szCs w:val="20"/>
        </w:rPr>
        <w:t>.........................................                                                                                  ........................................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58:00Z</dcterms:created>
  <dc:creator>WZOREK</dc:creator>
  <dc:description/>
  <dc:language>en-US</dc:language>
  <cp:lastModifiedBy>Zbigniew Król</cp:lastModifiedBy>
  <cp:lastPrinted>2013-03-06T14:29:00Z</cp:lastPrinted>
  <dcterms:modified xsi:type="dcterms:W3CDTF">2017-02-09T13:08:00Z</dcterms:modified>
  <cp:revision>5</cp:revision>
  <dc:subject/>
  <dc:title/>
</cp:coreProperties>
</file>