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2"/>
          <w:szCs w:val="22"/>
          <w:u w:val="single"/>
          <w:lang w:val="en-US" w:eastAsia="ar-SA"/>
        </w:rPr>
      </w:pPr>
      <w:r>
        <w:rPr>
          <w:b/>
          <w:bCs/>
          <w:sz w:val="22"/>
          <w:szCs w:val="22"/>
          <w:u w:val="single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030713174"/>
            <w:bookmarkStart w:id="1" w:name="__Fieldmark__0_3030713174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030713174"/>
            <w:bookmarkStart w:id="3" w:name="__Fieldmark__1_3030713174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3030713174"/>
            <w:bookmarkStart w:id="5" w:name="__Fieldmark__2_3030713174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3030713174"/>
            <w:bookmarkStart w:id="7" w:name="__Fieldmark__3_3030713174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3030713174"/>
            <w:bookmarkStart w:id="9" w:name="__Fieldmark__4_3030713174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3030713174"/>
            <w:bookmarkStart w:id="11" w:name="__Fieldmark__5_3030713174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7-05-31T12:06:00Z</cp:lastPrinted>
  <dcterms:modified xsi:type="dcterms:W3CDTF">2017-05-31T10:06:00Z</dcterms:modified>
  <cp:revision>48</cp:revision>
  <dc:subject/>
  <dc:title>ZARZĄD ZASOBU KOMUNALNEGO</dc:title>
</cp:coreProperties>
</file>