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</w:t>
        <w:br/>
        <w:t>o zamówieni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7"/>
        <w:gridCol w:w="1134"/>
        <w:gridCol w:w="4111"/>
        <w:gridCol w:w="992"/>
        <w:gridCol w:w="1701"/>
      </w:tblGrid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728979078"/>
            <w:bookmarkStart w:id="1" w:name="__Fieldmark__0_728979078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728979078"/>
            <w:bookmarkStart w:id="3" w:name="__Fieldmark__1_728979078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728979078"/>
            <w:bookmarkStart w:id="5" w:name="__Fieldmark__2_728979078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728979078"/>
            <w:bookmarkStart w:id="7" w:name="__Fieldmark__3_728979078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728979078"/>
            <w:bookmarkStart w:id="9" w:name="__Fieldmark__4_728979078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728979078"/>
            <w:bookmarkStart w:id="11" w:name="__Fieldmark__5_728979078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7-05-31T12:26:00Z</cp:lastPrinted>
  <dcterms:modified xsi:type="dcterms:W3CDTF">2017-05-31T10:26:00Z</dcterms:modified>
  <cp:revision>44</cp:revision>
  <dc:subject/>
  <dc:title>ZARZĄD ZASOBU KOMUNALNEGO</dc:title>
</cp:coreProperties>
</file>