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Ostrowskiej 68/5,                                     ul. Sołtysowickiej 51/8, ul. Żmigrodzkiej 52/15, ul. Żmigrodzkiej 225/27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35:00Z</dcterms:modified>
  <cp:revision>29</cp:revision>
  <dc:subject/>
  <dc:title>ZARZĄD ZASOBU KOMUNALNEGO</dc:title>
</cp:coreProperties>
</file>