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bCs/>
          <w:sz w:val="20"/>
          <w:szCs w:val="20"/>
          <w:lang w:val="en-US" w:eastAsia="ar-SA"/>
        </w:rPr>
      </w:pPr>
      <w:r>
        <w:rPr>
          <w:rFonts w:eastAsia="Calibri"/>
          <w:b/>
          <w:bCs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8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3816213288"/>
            <w:bookmarkStart w:id="1" w:name="__Fieldmark__0_3816213288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3816213288"/>
            <w:bookmarkStart w:id="3" w:name="__Fieldmark__1_3816213288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3816213288"/>
            <w:bookmarkStart w:id="5" w:name="__Fieldmark__2_3816213288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3816213288"/>
            <w:bookmarkStart w:id="7" w:name="__Fieldmark__3_3816213288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3816213288"/>
            <w:bookmarkStart w:id="9" w:name="__Fieldmark__4_3816213288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3816213288"/>
            <w:bookmarkStart w:id="11" w:name="__Fieldmark__5_3816213288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5-31T09:48:00Z</dcterms:modified>
  <cp:revision>47</cp:revision>
  <dc:subject/>
  <dc:title>ZARZĄD ZASOBU KOMUNALNEGO</dc:title>
</cp:coreProperties>
</file>