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Centralna 28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omuny Paryskiej 84of/2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Sępa Szarzyńskiego 59/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Świstackiego 16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5-23T08:00:00Z</dcterms:modified>
  <cp:revision>129</cp:revision>
  <dc:subject/>
  <dc:title>ZARZĄD ZASOBU KOMUNALNEGO</dc:title>
</cp:coreProperties>
</file>