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  <w:lang w:val="en-US" w:eastAsia="ar-SA"/>
        </w:rPr>
      </w:pPr>
      <w:r>
        <w:rPr>
          <w:rFonts w:eastAsia="Calibri"/>
          <w:b/>
          <w:bCs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0"/>
          <w:szCs w:val="20"/>
          <w:lang w:eastAsia="ar-SA"/>
        </w:rPr>
      </w:pPr>
      <w:r>
        <w:rPr>
          <w:rFonts w:eastAsia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0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pacing w:before="0" w:after="6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</w:t>
        <w:br/>
        <w:t>o zamówieniu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17"/>
        <w:gridCol w:w="1134"/>
        <w:gridCol w:w="4111"/>
        <w:gridCol w:w="992"/>
        <w:gridCol w:w="1701"/>
      </w:tblGrid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1184619462"/>
            <w:bookmarkStart w:id="1" w:name="__Fieldmark__0_1184619462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1184619462"/>
            <w:bookmarkStart w:id="3" w:name="__Fieldmark__1_1184619462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1184619462"/>
            <w:bookmarkStart w:id="5" w:name="__Fieldmark__2_1184619462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1184619462"/>
            <w:bookmarkStart w:id="7" w:name="__Fieldmark__3_1184619462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1184619462"/>
            <w:bookmarkStart w:id="9" w:name="__Fieldmark__4_1184619462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1184619462"/>
            <w:bookmarkStart w:id="11" w:name="__Fieldmark__5_1184619462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34:00Z</dcterms:created>
  <dc:creator>Warzynska_M</dc:creator>
  <dc:description/>
  <cp:keywords/>
  <dc:language>en-US</dc:language>
  <cp:lastModifiedBy>Marta Pawlaczyk</cp:lastModifiedBy>
  <cp:lastPrinted>2017-05-31T12:16:00Z</cp:lastPrinted>
  <dcterms:modified xsi:type="dcterms:W3CDTF">2017-05-31T10:16:00Z</dcterms:modified>
  <cp:revision>44</cp:revision>
  <dc:subject/>
  <dc:title>ZARZĄD ZASOBU KOMUNALNEGO</dc:title>
</cp:coreProperties>
</file>