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0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zajkowskiego 38a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orlicka 26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otoszyńska 14/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zywoustego 334/6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76" w:before="120" w:after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5-23T08:22:00Z</dcterms:modified>
  <cp:revision>115</cp:revision>
  <dc:subject/>
  <dc:title>ZARZĄD ZASOBU KOMUNALNEGO</dc:title>
</cp:coreProperties>
</file>