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  <w:t>Min. 2 la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6"/>
                <w:szCs w:val="16"/>
              </w:rPr>
              <w:t>odpowiednie uprawnienia budowlane do kierowania robotami w branży konstrukcyjno-budowlanej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1953828635"/>
            <w:bookmarkStart w:id="1" w:name="__Fieldmark__0_1953828635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1953828635"/>
            <w:bookmarkStart w:id="3" w:name="__Fieldmark__1_1953828635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odpowiednie uprawnienia budowlane do kierowania robotami w branży instalacyjnej w zakresie instalacji i urządzeń cieplnych, wentylacyjnych, gazowych, wodociągowych i kanalizacyjnych </w:t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1953828635"/>
            <w:bookmarkStart w:id="5" w:name="__Fieldmark__2_1953828635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1953828635"/>
            <w:bookmarkStart w:id="7" w:name="__Fieldmark__3_1953828635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odpowiednie uprawnienia budowlane do kierowania robotami w branży </w:t>
            </w:r>
            <w:r>
              <w:rPr>
                <w:color w:val="000000"/>
                <w:sz w:val="16"/>
                <w:szCs w:val="16"/>
              </w:rPr>
              <w:t>instalacyjnej w zakresie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1953828635"/>
            <w:bookmarkStart w:id="9" w:name="__Fieldmark__4_1953828635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1953828635"/>
            <w:bookmarkStart w:id="11" w:name="__Fieldmark__5_1953828635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7-07-25T08:24:00Z</cp:lastPrinted>
  <dcterms:modified xsi:type="dcterms:W3CDTF">2017-07-25T06:25:00Z</dcterms:modified>
  <cp:revision>48</cp:revision>
  <dc:subject/>
  <dc:title>ZARZĄD ZASOBU KOMUNALNEGO</dc:title>
</cp:coreProperties>
</file>