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Czajkowskiego 38a/15,                  ul. Gorlickiej 26/9, ul. Krotoszyńskiej 14/10, ul. Krzywoustego 334/66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64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7-10T09:05:00Z</dcterms:modified>
  <cp:revision>31</cp:revision>
  <dc:subject/>
  <dc:title>ZARZĄD ZASOBU KOMUNALNEGO</dc:title>
</cp:coreProperties>
</file>