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  <w:t>Załącznik nr 6 do Umowy</w:t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MT;Arial" w:cs="Verdana"/>
          <w:b/>
          <w:b/>
          <w:sz w:val="22"/>
          <w:szCs w:val="22"/>
        </w:rPr>
      </w:pPr>
      <w:r>
        <w:rPr>
          <w:rFonts w:eastAsia="ArialMT;Arial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OWAŻNIENIE NR …../……/201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……………….. 2018 r.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Verdana" w:hAnsi="Verdana"/>
          <w:b/>
          <w:sz w:val="20"/>
          <w:szCs w:val="20"/>
        </w:rPr>
        <w:t>Na podstawie Pełnomocnictwa Prezydenta Wrocławia Nr 1/IV/Z/15 z dnia 5 stycznia 2015 roku oraz Regulaminu Organizacyjnego spółki Wrocławskie Mieszkania Sp. z o.o. z siedzibą we Wrocławiu (</w:t>
      </w:r>
      <w:r>
        <w:rPr>
          <w:rFonts w:cs="Verdana" w:ascii="Verdana" w:hAnsi="Verdana"/>
          <w:b/>
          <w:sz w:val="20"/>
          <w:szCs w:val="20"/>
        </w:rPr>
        <w:t>stanowiącego załącznik do uchwały Nr 5/2014 Zarządu z dnia 13 marca 2014r. w sprawie wprowadzenia do stosowania w spółce Wrocławskie Mieszkania Spółka z ograniczoną odpowiedzialnością Regulaminu Organizacyjnego</w:t>
      </w:r>
      <w:r>
        <w:rPr>
          <w:rFonts w:eastAsia="ArialMT;Arial" w:cs="ArialMT;Arial" w:ascii="Verdana" w:hAnsi="Verdana"/>
          <w:b/>
          <w:sz w:val="20"/>
          <w:szCs w:val="20"/>
        </w:rPr>
        <w:t xml:space="preserve">),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dzielam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  <w:t>Panu ……………………………………, legitymującego się dowodem osobistym nr ………………….. wydanym przez ………………………………………………….,</w:t>
      </w:r>
      <w:r>
        <w:rPr>
          <w:rFonts w:cs="Verdana" w:ascii="Verdana" w:hAnsi="Verdana"/>
          <w:sz w:val="20"/>
          <w:szCs w:val="20"/>
        </w:rPr>
        <w:t xml:space="preserve"> reprezentującego firmę ……………………….. z siedzibą w ……………………………………………………,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ind w:left="709" w:hanging="709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poważnienia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wejścia na teren nieruchomości stanowiących własność Gminy Wrocław i przeprowadzenia przeglądów konserwacyjnych oraz usuwaniu awarii kotłowni i węzłów cieplnych – zgodnie z zapisami umowy Nr ……………………………  z dnia ……………………………….. r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Powyższe nie upoważnia do zaciągania lub potwierdzania w imieniu Gminy Wrocław oraz spółki Wrocławskie Mieszkania Sp. z o.o. żadnych zobowiązań wobec osób trzecich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Upoważnienie wydaje się na czas określony do dnia ………………….2020 roku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 xml:space="preserve">Upoważnienie sporządzono w dwóch jednobrzmiących egzemplarzach, z których oryginał otrzymuje Upoważniony, kopia pozostaje w aktach Spółki.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  <w:u w:val="single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spacing w:val="6"/>
          <w:sz w:val="20"/>
          <w:szCs w:val="20"/>
        </w:rPr>
        <w:t>Wrocław, dnia ……………………………….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5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906145</wp:posOffset>
          </wp:positionH>
          <wp:positionV relativeFrom="paragraph">
            <wp:posOffset>381635</wp:posOffset>
          </wp:positionV>
          <wp:extent cx="7590790" cy="7918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9079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420</wp:posOffset>
              </wp:positionH>
              <wp:positionV relativeFrom="paragraph">
                <wp:posOffset>330200</wp:posOffset>
              </wp:positionV>
              <wp:extent cx="6440805" cy="7302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805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iedziba Spółki: Wrocławskie Mieszkania Sp. z o.o, ul. M. Reja 53-55, Wrocław 50-343, tel. 71 323 57 00, 71 323 57 10, fax. 71 323 57 50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Czynne w godz. 7.30. - 15.30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ąd Rejonowy dla Wrocławia Fabrycznej,  VI Wydział Gospodarczy Krajowego Rejestru Sądowego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KRS 0000291108, NIP 8982123598, REGON 020610504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Numer konta: 19 1240 1994 1111 0010 4505 6061, Prezes Zarządu - Monika Tendaj-Bielawska, Kapitał Zakładowy: 32.509.000, wpłacony w całości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5pt;height:57.5pt;mso-wrap-distance-left:9.05pt;mso-wrap-distance-right:9.05pt;mso-wrap-distance-top:0pt;mso-wrap-distance-bottom:0pt;margin-top:26pt;mso-position-vertical-relative:text;margin-left: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iedziba Spółki: Wrocławskie Mieszkania Sp. z o.o, ul. M. Reja 53-55, Wrocław 50-343, tel. 71 323 57 00, 71 323 57 10, fax. 71 323 57 50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Czynne w godz. 7.30. - 15.30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ąd Rejonowy dla Wrocławia Fabrycznej,  VI Wydział Gospodarczy Krajowego Rejestru Sądowego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KRS 0000291108, NIP 8982123598, REGON 020610504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Numer konta: 19 1240 1994 1111 0010 4505 6061, Prezes Zarządu - Monika Tendaj-Bielawska, Kapitał Zakładowy: 32.509.000, wpłacony w całości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6955</wp:posOffset>
              </wp:positionH>
              <wp:positionV relativeFrom="paragraph">
                <wp:posOffset>444500</wp:posOffset>
              </wp:positionV>
              <wp:extent cx="1155700" cy="59055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35pt;mso-position-vertical-relative:text;margin-left:38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22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0605</wp:posOffset>
              </wp:positionH>
              <wp:positionV relativeFrom="paragraph">
                <wp:posOffset>222250</wp:posOffset>
              </wp:positionV>
              <wp:extent cx="1104900" cy="304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17.5pt;mso-position-vertical-relative:text;margin-left:3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2"/>
                      </w:rPr>
                    </w:pPr>
                    <w:r>
                      <w:rPr>
                        <w:rFonts w:cs="Verdana" w:ascii="Verdana" w:hAnsi="Verdana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61595</wp:posOffset>
          </wp:positionV>
          <wp:extent cx="7541895" cy="13862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38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9405</wp:posOffset>
              </wp:positionH>
              <wp:positionV relativeFrom="paragraph">
                <wp:posOffset>971550</wp:posOffset>
              </wp:positionV>
              <wp:extent cx="2773680" cy="5276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Wrocławskie Mieszkania Sp. z o.o.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>siedziba spółki: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ul. M. Reja 53-55, Wrocław 50-343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  <w:lang w:val="en-US"/>
                            </w:rPr>
                            <w:t>email: biuro@wm.wroc.pl,    strona: www.wm.wroc.pl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41.55pt;mso-wrap-distance-left:9.05pt;mso-wrap-distance-right:9.05pt;mso-wrap-distance-top:0pt;mso-wrap-distance-bottom:0pt;margin-top:76.5pt;mso-position-vertical-relative:text;margin-left:12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Wrocławskie Mieszkania Sp. z o.o.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>siedziba spółki: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ul. M. Reja 53-55, Wrocław 50-343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  <w:lang w:val="en-US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  <w:lang w:val="en-US"/>
                      </w:rPr>
                      <w:t>email: biuro@wm.wroc.pl,    strona: www.wm.wroc.pl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8205</wp:posOffset>
              </wp:positionH>
              <wp:positionV relativeFrom="paragraph">
                <wp:posOffset>69850</wp:posOffset>
              </wp:positionV>
              <wp:extent cx="1104900" cy="304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5.5pt;mso-position-vertical-relative:text;margin-left:36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4555</wp:posOffset>
              </wp:positionH>
              <wp:positionV relativeFrom="paragraph">
                <wp:posOffset>292100</wp:posOffset>
              </wp:positionV>
              <wp:extent cx="1155700" cy="590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23pt;mso-position-vertical-relative:text;margin-left:36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user</dc:creator>
  <dc:description/>
  <cp:keywords/>
  <dc:language>en-US</dc:language>
  <cp:lastModifiedBy>Mariusz Kowalczyk</cp:lastModifiedBy>
  <cp:lastPrinted>2014-09-30T09:00:00Z</cp:lastPrinted>
  <dcterms:modified xsi:type="dcterms:W3CDTF">2017-12-01T09:23:00Z</dcterms:modified>
  <cp:revision>23</cp:revision>
  <dc:subject/>
  <dc:title>adresat:</dc:title>
</cp:coreProperties>
</file>