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</w:t>
        <w:br/>
        <w:t>o dofinansowanie nr RPDS.03.03.02-02-0031/16-00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1/IV/Z/15 z dnia 5.01.2015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Mikołaja Reja 53-55, 50-343 Wrocław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ŚWIADCZENIE – WYKAZ OSÓB NA STANOWISKACH ROBOTNICZYCH W BRANŻY BUDOWLANEJ, SANITARNEJ I ELEKTRYCZNEJ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- WZÓR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192"/>
        <w:gridCol w:w="3827"/>
        <w:gridCol w:w="1701"/>
        <w:gridCol w:w="1559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21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Imię i nazwisk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7-11-15T07:18:00Z</dcterms:modified>
  <cp:revision>7</cp:revision>
  <dc:subject/>
  <dc:title>ZARZĄD ZASOBU KOMUNALNEGO</dc:title>
</cp:coreProperties>
</file>