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ta PawlaczykMarta Pawlaczyk6a,:\WX1Z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