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ind w:left="360" w:hanging="360"/>
        <w:rPr>
          <w:sz w:val="22"/>
          <w:szCs w:val="22"/>
          <w:lang w:val="en-US" w:eastAsia="en-US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OFERTOWY – ZADANIE NR 3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CHUDOBY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zetarg nieograniczony pn.”Remont i kompleksowa termomodernizacja budynków mieszkalnych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y ul. Brzeskiej 27 i 29, 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shd w:fill="FFFFFF" w:val="clear"/>
        <w:spacing w:lineRule="auto" w:line="276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ferujemy wykonanie przedmiotu zamówienia zgodnie ze wszystkimi warunkami zawartymi </w:t>
        <w:br/>
        <w:t>w SIWZ za cenę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3 – ul. Chudoby 6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851"/>
        <w:gridCol w:w="1276"/>
        <w:gridCol w:w="1984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W RAMACH PROJEKTU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wymiany źródeł ciep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termomodernizacji – prace towarzys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nanie opaski elewacji podwórzowej, remont studni oświetleniowych okien piwnicznych oraz remont schodów do budynku znajdujących się od podwó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niezwiązane z termomodernizacj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 xml:space="preserve">skrócenie o </w:t>
      </w:r>
      <w:r>
        <w:rPr>
          <w:b/>
          <w:sz w:val="22"/>
          <w:szCs w:val="22"/>
          <w:highlight w:val="yellow"/>
          <w:lang w:eastAsia="pl-PL"/>
        </w:rPr>
        <w:t>…….</w:t>
      </w:r>
      <w:r>
        <w:rPr>
          <w:b/>
          <w:sz w:val="22"/>
          <w:szCs w:val="22"/>
          <w:lang w:eastAsia="pl-PL"/>
        </w:rPr>
        <w:t xml:space="preserve"> dni terminu wykonania zamówienia w zadaniu nr 3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 </w:t>
      </w:r>
      <w:r>
        <w:rPr>
          <w:b/>
          <w:sz w:val="22"/>
          <w:szCs w:val="22"/>
          <w:lang w:eastAsia="en-US" w:bidi="en-US"/>
        </w:rPr>
        <w:t>gwarancji i rękojmi na roboty budowlane w zadaniu nr 3:</w:t>
      </w:r>
      <w:r>
        <w:rPr>
          <w:b/>
          <w:i/>
          <w:sz w:val="22"/>
          <w:szCs w:val="22"/>
        </w:rPr>
        <w:t xml:space="preserve"> **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ferujemy udzielenie gwarancji i rękojmi na roboty budowlane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7. Akceptujemy zawarty w SIWZ projekt umowy (zał. nr 11 c do SIWZ) w tym warunki płatności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Wnieśliśmy w zadaniu nr 3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w zadaniu nr 3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>
          <w:sz w:val="22"/>
          <w:szCs w:val="22"/>
        </w:rPr>
        <w:t>Następujące prace zamierzamy zlecić podwykonawcom</w:t>
      </w:r>
      <w:r>
        <w:rPr/>
        <w:t>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  <w:r>
              <w:rPr>
                <w:b/>
                <w:vanish/>
                <w:sz w:val="20"/>
                <w:szCs w:val="20"/>
              </w:rPr>
              <w:t>ony prawnej regulują przepisy u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12. Oświadczamy, że złożona oferta w zakresie zadania nr 3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right="71" w:hanging="142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4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16:00Z</dcterms:modified>
  <cp:revision>300</cp:revision>
  <dc:subject/>
  <dc:title>Gmina Wrocław</dc:title>
</cp:coreProperties>
</file>