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30620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Załącznik nr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 xml:space="preserve"> do </w:t>
      </w:r>
      <w:r>
        <w:rPr>
          <w:b/>
          <w:sz w:val="22"/>
          <w:szCs w:val="22"/>
        </w:rPr>
        <w:t>SIWZ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do dostarczenia na wezwanie Zamawiającego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 BUDOWLANYCH</w:t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”</w:t>
      </w:r>
      <w:r>
        <w:rPr>
          <w:b/>
          <w:sz w:val="18"/>
          <w:szCs w:val="18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PN/20/2018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spacing w:lineRule="auto" w:line="276"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doświadczenia Wykonawcy, na potwierdzenie czego przedstawiam poniższy wykaz robót budowlanych spełniających wymogi określone przez Zamawiającego w rozdz. VIII SIWZ  </w:t>
      </w:r>
      <w:r>
        <w:rPr/>
        <w:t>i ogłoszeniu o zamówieniu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2"/>
        <w:gridCol w:w="1560"/>
        <w:gridCol w:w="1984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 zamówienia (brut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Miejsce realizacji/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Termin realizacji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Od dd/mm/rrrr ÷ do dd/mm/rrr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odmiot, na rzecz którego roboty  zostały wykon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Informacja o podstawie do dysponowania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(w przypadku udostepnienia podać nazwę podmiotu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i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0" w:name="__Fieldmark__0_2233863931"/>
            <w:bookmarkStart w:id="1" w:name="__Fieldmark__0_2233863931"/>
            <w:bookmarkEnd w:id="1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własne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2" w:name="__Fieldmark__1_2233863931"/>
            <w:bookmarkStart w:id="3" w:name="__Fieldmark__1_2233863931"/>
            <w:bookmarkEnd w:id="3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oddane do dyspozycji  przez inny podmiot , tj. ……………………….. *</w:t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4" w:name="__Fieldmark__2_2233863931"/>
            <w:bookmarkStart w:id="5" w:name="__Fieldmark__2_2233863931"/>
            <w:bookmarkEnd w:id="5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własne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6" w:name="__Fieldmark__3_2233863931"/>
            <w:bookmarkStart w:id="7" w:name="__Fieldmark__3_2233863931"/>
            <w:bookmarkEnd w:id="7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oddane do dyspozycji  przez inny podmiot , tj. ……………………….. *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  <w:lang w:eastAsia="pl-PL"/>
        </w:rPr>
        <w:t xml:space="preserve">W przypadku, gdy Wykonawca wykazuje umowy o szerszym zakresie niż </w:t>
      </w:r>
      <w:r>
        <w:rPr>
          <w:bCs/>
          <w:sz w:val="20"/>
          <w:szCs w:val="20"/>
          <w:lang w:eastAsia="en-US" w:bidi="en-US"/>
        </w:rPr>
        <w:t xml:space="preserve">wymogi określone przez Zamawiającego w </w:t>
      </w:r>
      <w:r>
        <w:rPr>
          <w:sz w:val="20"/>
          <w:szCs w:val="20"/>
        </w:rPr>
        <w:t xml:space="preserve">rozdz. VIII SIWZ </w:t>
      </w:r>
      <w:r>
        <w:rPr>
          <w:bCs/>
          <w:sz w:val="20"/>
          <w:szCs w:val="20"/>
          <w:lang w:eastAsia="en-US" w:bidi="en-US"/>
        </w:rPr>
        <w:t>i ogłoszeniu o zamówieniu</w:t>
      </w:r>
      <w:r>
        <w:rPr>
          <w:sz w:val="20"/>
          <w:szCs w:val="20"/>
          <w:lang w:eastAsia="pl-PL"/>
        </w:rPr>
        <w:t>, zobowiązany jest wskazać wartość robót żądanych przez Zamawiającego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załączyć dowody określające, że roboty te wykonano należycie, zgodnie z przepisami prawa budowlanego i prawidłowo ukończono. Dowodami są referencje bądź inne dokumenty wystawione przez podmiot, na rzecz którego roboty były wykonywane, jeś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  <w:lang w:eastAsia="pl-PL"/>
        </w:rPr>
      </w:pPr>
      <w:r>
        <w:rPr>
          <w:i/>
          <w:color w:val="2F5496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niepotrzebne skreślić bez potrzeby parafowania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>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6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3:00Z</dcterms:created>
  <dc:creator>maria debowicz</dc:creator>
  <dc:description/>
  <cp:keywords/>
  <dc:language>en-US</dc:language>
  <cp:lastModifiedBy>Anna Nagórek-Muzyka</cp:lastModifiedBy>
  <cp:lastPrinted>2017-12-15T10:47:00Z</cp:lastPrinted>
  <dcterms:modified xsi:type="dcterms:W3CDTF">2018-02-06T07:53:00Z</dcterms:modified>
  <cp:revision>12</cp:revision>
  <dc:subject/>
  <dc:title>Gmina Wrocław</dc:title>
</cp:coreProperties>
</file>