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2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>OŚWIADCZENIE – ZGODA NA PRZETWARZANIE DANYCH OSOBOWYCH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>składają WYKONAWCY/ PODWYKONAWCY - WZÓR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1 ustawy z dnia 29 sierpnia 1997 r. o ochronie danych osobowych (Dz. U. z 2016 r. poz. 922) wyrażam zgodę na przetwarzanie moich danych osobowych w związku z realizacją Projektu dofinansowanego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o dofinansowanie nr RPDS.03.03.02-02-0031/16-00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 Administratora Danych, którym jest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1. Marszałek Województwa Dolnośląskiego z siedzibą we Wrocławiu (50-411), przy ul. Wybrzeże </w:t>
        <w:br/>
        <w:t xml:space="preserve">J. Słowackiego 12-14, Urząd Marszałkowski Województwa Dolnośląskiego - w odniesieniu do zbioru: </w:t>
      </w:r>
      <w:r>
        <w:rPr>
          <w:i/>
          <w:iCs/>
          <w:sz w:val="22"/>
          <w:szCs w:val="22"/>
        </w:rPr>
        <w:t>„Baza danych związanych z realizowaniem zadań Instytucji Zarządzającej przez Zarząd Województwa Dolnośląskiego w ramach RPO WD 2014 – 2020”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2. Minister właściwy do spraw rozwoju regionalnego z siedzibą w Warszawie (00-926), przy ul. Wspólnej 2/4 - w odniesieniu do zbioru: „Centralny system teleinformatyczny wspierający realizację programów operacyjnych”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Moje dane osobowe będą przetwarzane wyłącznie w celu realizacji Projektu i Umowy nr …………………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zczególności potwierdzenia kwalifikowalności wydatków, udzielania wsparcia, monitoringu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aluacji, kontroli, audytu i sprawozdawczości oraz działań informacyjno-promocyjnych w rama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PO WD 2014-2020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Wyrażam również zgodę na przekazywanie moich danych osobowych innym podmiotom (jeśli zachodzi taka potrzeba) w związku z realizacją ww. celu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7-11-15T07:16:00Z</dcterms:modified>
  <cp:revision>8</cp:revision>
  <dc:subject/>
  <dc:title>ZARZĄD ZASOBU KOMUNALNEGO</dc:title>
</cp:coreProperties>
</file>