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                  </w:t>
      </w:r>
      <w:r>
        <w:rPr>
          <w:b/>
          <w:bCs/>
          <w:sz w:val="22"/>
          <w:szCs w:val="22"/>
          <w:lang w:eastAsia="pl-PL"/>
        </w:rPr>
        <w:t>SPECYFIKACJA  TECHNICZNA WYKONANIA I ODBIORU ROBÓT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  <w:lang w:eastAsia="pl-PL"/>
        </w:rPr>
        <w:t>rocznych okresowych kontroli placów zabaw znajdujących się na terenach będących własnością Gminy Wrocław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Przedmiot robót: </w: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>Okresowa roczna kontrola stanu technicznego placów zabaw.</w: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/>
          <w:b/>
          <w:b/>
          <w:sz w:val="20"/>
          <w:szCs w:val="20"/>
          <w:lang w:eastAsia="pl-PL"/>
        </w:rPr>
      </w:pPr>
      <w:r>
        <w:rPr>
          <w:rFonts w:eastAsia="Arial Unicode MS"/>
          <w:b/>
          <w:sz w:val="20"/>
          <w:szCs w:val="20"/>
          <w:lang w:eastAsia="pl-PL"/>
        </w:rPr>
        <w:t xml:space="preserve">Podstawa prawna oraz przepisy związane 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</w:tabs>
        <w:spacing w:lineRule="auto" w:line="276"/>
        <w:ind w:left="426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>Prawo budowlane, Ustawa z dnia 7 lipca 1994 r. Prawo Budowlan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</w:tabs>
        <w:spacing w:lineRule="auto" w:line="276"/>
        <w:ind w:left="426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>Rozporządzenie Ministra Spraw Wewnętrznych i Administracji z 16 sierpnia 1999 r. w sprawie warunków technicznych użytkowania budynków mieszkalnych 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</w:tabs>
        <w:spacing w:lineRule="auto" w:line="276"/>
        <w:ind w:left="426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>Rozporządzenie Ministra Infrastruktury z dnia 12 kwietnia 2002 r. w sprawie warunków technicznych, jakim powinny odpowiadać budynki i ich usytuowanie</w:t>
      </w:r>
      <w:r>
        <w:rPr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</w:tabs>
        <w:spacing w:lineRule="auto" w:line="276"/>
        <w:ind w:left="426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>Rozporządzenie Ministra Gospodarki Pracy i Polityki Społecznej z 28 kwietnia 2003 r. w sprawie szczegółowych zasad stwierdzenia posiadania kwalifikacji przez osoby zajmujące się eksploatacją urządzeń, instalacji i siec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</w:tabs>
        <w:spacing w:lineRule="auto" w:line="276"/>
        <w:ind w:left="426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 xml:space="preserve">Rozporządzenie Ministra Infrastruktury z dn. 3 lipca 2003 r. w sprawie książki obiektu budowlanego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2" w:leader="none"/>
        </w:tabs>
        <w:spacing w:lineRule="auto" w:line="276"/>
        <w:ind w:left="426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  <w:t xml:space="preserve">Rozporządzenie Ministra Transportu i Budownictwa z dnia 28 kwietnia 2006 r. w sprawie samodzielnych funkcji w budownictwie. 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0"/>
          <w:szCs w:val="20"/>
          <w:lang w:eastAsia="pl-PL"/>
        </w:rPr>
      </w:pPr>
      <w:r>
        <w:rPr>
          <w:rFonts w:eastAsia="Arial Unicode MS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 Unicode MS"/>
          <w:b/>
          <w:b/>
          <w:sz w:val="20"/>
          <w:szCs w:val="20"/>
          <w:lang w:eastAsia="pl-PL"/>
        </w:rPr>
      </w:pPr>
      <w:r>
        <w:rPr>
          <w:rFonts w:eastAsia="Arial Unicode MS"/>
          <w:b/>
          <w:sz w:val="20"/>
          <w:szCs w:val="20"/>
          <w:lang w:eastAsia="pl-PL"/>
        </w:rPr>
        <w:t xml:space="preserve">Cel  kontroli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 Unicode MS"/>
          <w:sz w:val="20"/>
          <w:szCs w:val="20"/>
          <w:lang w:eastAsia="pl-PL"/>
        </w:rPr>
        <w:t>Zgodnie z wymogami art. 62 ust. 1 pkt 1 lit. a ustawy z dnia 7 lipca 1994 r. Prawo Budowlane, obiekty budowlane powinny być w czasie ich użytkowania poddawane okresowej kontroli, co najmniej raz w roku polegającej na sprawdzeniu stanu technicznego elementów budynku, budowli i instalacji narażonych na szkodliwe wpływy atmosferyczne i niszczące działania czynników występujących podczas użytkowania obiektu (placów zabaw).</w: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z w:val="20"/>
          <w:szCs w:val="20"/>
          <w:lang w:eastAsia="pl-PL"/>
        </w:rPr>
      </w:pPr>
      <w:r>
        <w:rPr>
          <w:rFonts w:eastAsia="Arial Unicode MS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V. Obiekty objęte okresową kontrolą.</w:t>
      </w:r>
    </w:p>
    <w:p>
      <w:pPr>
        <w:pStyle w:val="Normal"/>
        <w:suppressAutoHyphens w:val="false"/>
        <w:jc w:val="both"/>
        <w:rPr>
          <w:b/>
          <w:b/>
          <w:sz w:val="10"/>
          <w:szCs w:val="20"/>
          <w:lang w:eastAsia="pl-PL"/>
        </w:rPr>
      </w:pPr>
      <w:r>
        <w:rPr>
          <w:b/>
          <w:sz w:val="10"/>
          <w:szCs w:val="20"/>
          <w:lang w:eastAsia="pl-PL"/>
        </w:rPr>
      </w:r>
    </w:p>
    <w:p>
      <w:pPr>
        <w:pStyle w:val="Normal"/>
        <w:tabs>
          <w:tab w:val="clear" w:pos="709"/>
          <w:tab w:val="left" w:pos="-426" w:leader="none"/>
        </w:tabs>
        <w:suppressAutoHyphens w:val="false"/>
        <w:ind w:left="284" w:hanging="0"/>
        <w:jc w:val="both"/>
        <w:rPr>
          <w:bCs/>
          <w:strike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Zakres rzeczowy zamówienia obejmuje tereny zewnętrzne stanowiące własność Gminy Wrocław na których zlokalizowano place zabaw. Wykaz adresowy przedstawiono w załączniku </w:t>
      </w:r>
      <w:r>
        <w:rPr>
          <w:b/>
          <w:bCs/>
          <w:sz w:val="20"/>
          <w:szCs w:val="20"/>
          <w:lang w:eastAsia="pl-PL"/>
        </w:rPr>
        <w:t xml:space="preserve">nr 1. </w:t>
      </w:r>
      <w:r>
        <w:rPr>
          <w:bCs/>
          <w:sz w:val="20"/>
          <w:szCs w:val="20"/>
          <w:lang w:eastAsia="pl-PL"/>
        </w:rPr>
        <w:t xml:space="preserve">Książki obiektów budowlanych przypisane adresem do rejonu uwidocznionego w załączniku nr </w:t>
      </w:r>
      <w:r>
        <w:rPr>
          <w:b/>
          <w:bCs/>
          <w:sz w:val="20"/>
          <w:szCs w:val="20"/>
          <w:lang w:eastAsia="pl-PL"/>
        </w:rPr>
        <w:t>1</w:t>
      </w:r>
      <w:r>
        <w:rPr>
          <w:bCs/>
          <w:sz w:val="20"/>
          <w:szCs w:val="20"/>
          <w:lang w:eastAsia="pl-PL"/>
        </w:rPr>
        <w:t xml:space="preserve"> znajdują się w siedzibach Biur Obsługi Klienta zwanych w dalszej części  BOK,  odpowiednio dla adresu oznaczonego w przedmiocie zamówienia  i  obsługiwanego  rejonu. </w: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bCs/>
          <w:strike/>
          <w:sz w:val="22"/>
          <w:szCs w:val="22"/>
          <w:lang w:eastAsia="pl-PL"/>
        </w:rPr>
      </w:pPr>
      <w:r>
        <w:rPr>
          <w:rFonts w:eastAsia="Arial Unicode MS"/>
          <w:bCs/>
          <w:strike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V.</w:t>
        <w:tab/>
        <w:t>Opis czynności wykonania okresowej kontroli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10"/>
          <w:szCs w:val="20"/>
          <w:lang w:eastAsia="pl-PL"/>
        </w:rPr>
      </w:pPr>
      <w:r>
        <w:rPr>
          <w:b/>
          <w:sz w:val="10"/>
          <w:szCs w:val="20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Czynności związane z wykonaniem okresowej kontroli należy rozpocząć od BOK właściwego dla rejonu, na którym realizowany będzie przedmiot umowy, gdzie  należy zapoznać się z treścią książek obiektu budowlanego oraz z protokołami z poprzedniej kontroli. Brak dokumentacji w BOK lub u Zamawiającego nie może stanowić podstawy do przesunięcia terminu realizacji umowy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Warunkiem przystąpienia do realizacji przedmiotu umowy jest uzyskanie przez Wykonawcę akceptacji przez Kierownika BOK harmonogramu prac oraz odebranie upoważnień dla osób wskazanych w </w:t>
      </w:r>
      <w:r>
        <w:rPr>
          <w:sz w:val="20"/>
          <w:szCs w:val="20"/>
          <w:highlight w:val="yellow"/>
        </w:rPr>
        <w:t>§ 7 ust.3</w:t>
      </w:r>
      <w:r>
        <w:rPr>
          <w:sz w:val="20"/>
          <w:szCs w:val="20"/>
        </w:rPr>
        <w:t xml:space="preserve"> umowy.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wca winien wykonywać oględziny w obiektach, posiadając w miejscu widocznym identyfikator ze zdjęciem, imieniem i nazwiskiem oraz nazwą jednostki dokonującej kontroli</w:t>
      </w:r>
      <w:r>
        <w:rPr>
          <w:b/>
          <w:sz w:val="20"/>
          <w:szCs w:val="20"/>
          <w:lang w:eastAsia="pl-PL"/>
        </w:rPr>
        <w:t>.</w:t>
      </w: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kresowa kontrola stanu technicznego musi być wykonywana przez osoby posiadające uprawnienia właściwe dla przedmiotu dokonywanych kontroli.</w:t>
      </w:r>
    </w:p>
    <w:p>
      <w:pPr>
        <w:pStyle w:val="Normal"/>
        <w:suppressAutoHyphens w:val="false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ywanie okresowej kontroli przez osoby nie posiadające uprawnień do jej wykonywania, określonej w ustawie z dnia 07 lipca 1994 r. Prawo Budowlane, będzie uznane przez Zamawiającego jako naruszenie warunków umowy z równoznacznym jej wypowiedzeniem z winy Wykonawcy.</w: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z w:val="22"/>
          <w:szCs w:val="22"/>
          <w:lang w:eastAsia="pl-PL"/>
        </w:rPr>
      </w:pPr>
      <w:r>
        <w:rPr>
          <w:rFonts w:eastAsia="Arial Unicode MS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VI.</w:t>
        <w:tab/>
        <w:t xml:space="preserve">Kontrola placów zabaw 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10"/>
          <w:szCs w:val="20"/>
          <w:lang w:eastAsia="pl-PL"/>
        </w:rPr>
      </w:pPr>
      <w:r>
        <w:rPr>
          <w:b/>
          <w:sz w:val="10"/>
          <w:szCs w:val="20"/>
          <w:lang w:eastAsia="pl-P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0"/>
          <w:szCs w:val="20"/>
          <w:lang w:eastAsia="pl-PL"/>
        </w:rPr>
        <w:t>Kontrola ma na celu ocenić ogólny poziom bezpieczeństwa wyposażenia, stanu fundamentów, nawierzchni, np. wpływu warunków atmosferycznych, śladów rozkładu lub korozji, a także możliwych zmian w poziomie bezpieczeństwa na skutek wykonanych napraw, dodanych lub wymienionych części składowych. Wskazanie działań do podjęcia mających na celu uzyskanie właściwego poziomu bezpieczeństwa oraz estetyki placu zabaw.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VII. Odbiór wykonanej okresowej kontroli technicznej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0"/>
          <w:szCs w:val="20"/>
        </w:rPr>
        <w:t xml:space="preserve">Protokoły z przeprowadzonych kontroli winny być sporządzone </w:t>
      </w:r>
      <w:r>
        <w:rPr>
          <w:sz w:val="20"/>
          <w:szCs w:val="20"/>
          <w:lang w:eastAsia="pl-PL"/>
        </w:rPr>
        <w:t>w formie pisemnej wydrukowanej w 1 egzemplarzu oraz elektronicznej zapisanej w pliku możliwym do edycji oraz w formie zeskanowanej z podpisami i pieczątkami osób wykonujących zadanie (w obu przypadkach na płycie CD-R).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VIII. Załączniki do STWiOR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łącznik nr 1 – wykaz adresowy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Załącznik nr 2 – wzór protokołu  z okresowej  kontroli sprawdzenia stanu technicznego urządzenia placu zabaw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Załącznik nr 3 – wzór protokół  z okresowej  kontroli sprawdzenia stanu technicznego placu zabaw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łącznik nr 4 – </w:t>
      </w:r>
      <w:r>
        <w:rPr>
          <w:sz w:val="20"/>
          <w:szCs w:val="20"/>
        </w:rPr>
        <w:t>wzór protokołu zbiorcz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Załącznik nr 5 – wzór protokołu odbioru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left="4956" w:firstLine="708"/>
        <w:jc w:val="both"/>
        <w:rPr>
          <w:b/>
          <w:b/>
          <w:bCs/>
        </w:rPr>
      </w:pPr>
      <w:r>
        <w:rPr>
          <w:b/>
          <w:bCs/>
        </w:rPr>
        <w:t>Załącznik nr 1 do STWiOR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adresowy placów zabaw, na którym realizowany będzie przedmiot umowy </w:t>
      </w:r>
      <w:r>
        <w:rPr>
          <w:bCs/>
          <w:sz w:val="22"/>
          <w:szCs w:val="22"/>
        </w:rPr>
        <w:t>znajduje się w osobnym pliku Exce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Załącznik nr 2 do STWiO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Protokół  z okresowej  kontroli sprawdzenia stanu technicznego </w:t>
      </w:r>
      <w:r>
        <w:rPr>
          <w:b/>
          <w:bCs/>
          <w:sz w:val="22"/>
          <w:szCs w:val="22"/>
          <w:u w:val="single"/>
        </w:rPr>
        <w:t>urządzenia</w:t>
      </w:r>
      <w:r>
        <w:rPr>
          <w:b/>
          <w:bCs/>
          <w:sz w:val="22"/>
          <w:szCs w:val="22"/>
        </w:rPr>
        <w:t xml:space="preserve"> placu zabaw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(podstawa prawna: Prawo budowlane Art. 62 ust.1 pkt 1 lit. a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Data wykonania kontroli      ………………...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Lokalizacja, wnętrze  międzyblokowe przy ul. ……………………….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BOK nr …………………………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Nazwa urządzenia: ………………………….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data produkcji/ Data montażu: ……………………</w:t>
      </w:r>
      <w:r>
        <w:rPr>
          <w:b/>
          <w:bCs/>
          <w:sz w:val="22"/>
          <w:szCs w:val="22"/>
        </w:rPr>
        <w:t>….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zy urządzenie posiada oznaczenie tak/nie........................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uwagi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Stan techniczny urządzenia: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y urządzenie posiada certyfikat zakładu kontroli jakości i bezp. tak/nie.....        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uwagi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zy urządzenie nadaje się do bezpiecznego użytkowania tak/nie 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uwag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Data ostatniej kontroli: ……………………………..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Zalecenia z ostatniej kontroli: 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Czy zalecenia z ostatniej kontroli zostały zrealizowane: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Zalecenia z przeprowadzonej w roku ………………… kontrol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jęte działania: ...............................................................................................................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_____________________________</w:t>
      </w:r>
    </w:p>
    <w:p>
      <w:pPr>
        <w:pStyle w:val="Normal"/>
        <w:spacing w:lineRule="auto" w:line="276"/>
        <w:ind w:right="567" w:hanging="0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pl-PL"/>
        </w:rPr>
        <w:t>Data i podpis osoby uprawnionej do </w:t>
      </w:r>
    </w:p>
    <w:p>
      <w:pPr>
        <w:pStyle w:val="Normal"/>
        <w:spacing w:lineRule="auto" w:line="276"/>
        <w:ind w:right="567" w:hanging="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zeprowadzenia kontroli okresowej</w:t>
      </w:r>
    </w:p>
    <w:p>
      <w:pPr>
        <w:pStyle w:val="Normal"/>
        <w:spacing w:lineRule="auto" w:line="276"/>
        <w:ind w:right="567" w:hanging="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godnie z Prawem Budowlanym      </w:t>
      </w:r>
    </w:p>
    <w:p>
      <w:pPr>
        <w:pStyle w:val="Normal"/>
        <w:autoSpaceDE w:val="false"/>
        <w:spacing w:lineRule="auto" w:line="276"/>
        <w:jc w:val="center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Załącznik nr 3 do STWiO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  z okresowej  kontroli sprawdzenia stanu technicznego placu zabaw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(podstawa prawna: Prawo budowlane Art. 62 ust. 1 pkt 1 lit. a 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Dane  ogóln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1. Data dokonania kontroli       ………………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Miejscowość:  ………………………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Dzielnica:  ………………………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Obręb:  ………………………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 nr działki: 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 Rejon miasta: ………………..   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Lokalizacja, wnętrze  międzyblokowe: …………………………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. Właściciel terenu :  Gmina Wrocław,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0. Zarządca terenu na którym zlokalizowane jest wnętrze międzyblokowe: BOK nr…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 Informacje ogólne: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1. Czy plac zabaw posiada ogrodzenie tak/nie 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2 Czy jest zamontowana tablica informacyjna tak/nie 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3 Czy urządzenia posiadają oznaczenie tak/nie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11.4 Czy są przeprowadzane regularne kontrole tak/nie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5 Czy urządzenia są konserwowane tak/nie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6 Czy są zachowane strefy minimalne określone w  normie PN-EN 1176-1  tak/nie 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7 Czy na terenie placu zabaw występują śmieci zagrażające zdrowiu tak/nie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.8 Czy urządzenia posiadają  kotwienia tak/nie .................. 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9 Czy nawierzchnia placu zabaw jest bezpieczna tak/nie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10 czy urządzenia posiadają certyfikaty zakładów kontroli jakości i bezp. tak/nie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11 Czy obiekt nadaje się do bezpiecznego użytkowania tak/nie 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wagi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Data ostatniej kontroli : 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Zalecenia z ostatniej kontroli: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>Czy zalecenia zostały zrealizowan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</w:rPr>
        <w:t xml:space="preserve">Zalecenia z przeprowadzonej w roku …………………kontroli: 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jęte działania: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4254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4254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____________________________</w:t>
      </w:r>
    </w:p>
    <w:p>
      <w:pPr>
        <w:pStyle w:val="Normal"/>
        <w:spacing w:lineRule="auto" w:line="276"/>
        <w:ind w:left="4254" w:right="567" w:firstLine="709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Data i podpis osoby uprawnionej do</w:t>
      </w:r>
    </w:p>
    <w:p>
      <w:pPr>
        <w:pStyle w:val="Normal"/>
        <w:spacing w:lineRule="auto" w:line="276"/>
        <w:ind w:left="4248" w:right="567" w:firstLine="708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rzeprowadzenia kontroli okresowej</w:t>
      </w:r>
    </w:p>
    <w:p>
      <w:pPr>
        <w:pStyle w:val="Normal"/>
        <w:spacing w:lineRule="auto" w:line="276"/>
        <w:ind w:left="4248" w:right="567" w:firstLine="708"/>
        <w:jc w:val="center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godnie z Prawem Budowlanym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Załącznik nr 4 do STWiOR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wzór protokołu zbiorczego</w:t>
      </w:r>
      <w:r>
        <w:rPr>
          <w:bCs/>
          <w:sz w:val="22"/>
          <w:szCs w:val="22"/>
        </w:rPr>
        <w:t xml:space="preserve"> znajduje się w osobnym pliku Excel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Załącznik nr 5 do STWiOR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PROTOKÓŁ ODBIORU z dnia …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rocznych okresowych kontroli placów zabaw znajdujących się na terenach będących własnością Gminy Wrocław. 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Lokalizacja wnętrze podwórzowe przy ul……………………………….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rzedstawiciel Zamawiającego ……………………….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rzedstawiciel Zamawiającego ……………………….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rzedstawiciel Wykonawcy …………………………….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rzedłożone przez Wykonawcę dokumenty są kompletne i wolne od wad: tak/ nie ………….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Zamawiający wezwał Wykonawcę do usunięcia wad w złożonej dokumentacji tak/nie ……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Zamawiający na uzupełnienie stwierdzonych w dokumentacji wad wyznaczył dodatkowy termin tj. 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Wady zostały usunięte w wyznaczonym terminie tak/nie ………………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Zamawiający na podstawie złożonych dokumentów stwierdza, że usługa została/nie została wykonana zgodnie z obowiązującymi przepisami i umową nr …………………… 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Zgodnie z § ….. ust. ….. pkt. 1 naliczono Wykonawcy karę umowną w związku 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________________________</w:t>
        <w:tab/>
        <w:tab/>
        <w:tab/>
        <w:tab/>
        <w:t>___________________________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center"/>
        <w:rPr>
          <w:bCs/>
        </w:rPr>
      </w:pPr>
      <w:r>
        <w:rPr>
          <w:bCs/>
        </w:rPr>
        <w:t>Podpis Zamawiającego</w:t>
        <w:tab/>
        <w:tab/>
        <w:tab/>
        <w:tab/>
        <w:tab/>
        <w:t>Podpis Wykonawcy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vanish/>
          <w:color w:val="000000"/>
          <w:sz w:val="20"/>
          <w:szCs w:val="20"/>
          <w:lang w:val="en-US" w:eastAsia="en-US"/>
        </w:rPr>
      </w:pPr>
      <w:r>
        <w:rPr>
          <w:vanish/>
          <w:color w:val="000000"/>
          <w:sz w:val="20"/>
          <w:szCs w:val="20"/>
          <w:lang w:val="en-US" w:eastAsia="en-US"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1273" w:gutter="0" w:header="0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  <w:lang w:val="pl-PL"/>
      </w:rPr>
    </w:pPr>
    <w:r>
      <w:rPr>
        <w:b/>
        <w:i/>
        <w:sz w:val="18"/>
        <w:szCs w:val="18"/>
        <w:lang w:val="pl-PL"/>
      </w:rPr>
    </w:r>
  </w:p>
  <w:p>
    <w:pPr>
      <w:pStyle w:val="Footer"/>
      <w:jc w:val="right"/>
      <w:rPr/>
    </w:pPr>
    <w:r>
      <w:rPr>
        <w:b/>
        <w:i/>
        <w:sz w:val="18"/>
        <w:szCs w:val="18"/>
      </w:rPr>
      <w:t xml:space="preserve">str.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7</w:t>
    </w:r>
    <w:r>
      <w:rPr>
        <w:sz w:val="18"/>
        <w:i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0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9z3">
    <w:name w:val="WW8Num19z3"/>
    <w:qFormat/>
    <w:rPr>
      <w:color w:val="000000"/>
    </w:rPr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eastAsia="Times New Roman"/>
      <w:b w:val="false"/>
      <w:sz w:val="22"/>
      <w:szCs w:val="22"/>
    </w:rPr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3">
    <w:name w:val="WW8Num40z3"/>
    <w:qFormat/>
    <w:rPr>
      <w:b w:val="false"/>
      <w:color w:val="000000"/>
      <w:sz w:val="22"/>
      <w:szCs w:val="22"/>
    </w:rPr>
  </w:style>
  <w:style w:type="character" w:styleId="WW8Num41z0">
    <w:name w:val="WW8Num41z0"/>
    <w:qFormat/>
    <w:rPr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b w:val="false"/>
    </w:rPr>
  </w:style>
  <w:style w:type="character" w:styleId="WW8Num59z3">
    <w:name w:val="WW8Num59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4"/>
      <w:szCs w:val="24"/>
    </w:rPr>
  </w:style>
  <w:style w:type="character" w:styleId="WW8Num62z0">
    <w:name w:val="WW8Num6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Nagwek1Znak">
    <w:name w:val="Nagłówek 1 Znak"/>
    <w:qFormat/>
    <w:rPr>
      <w:sz w:val="32"/>
      <w:szCs w:val="24"/>
    </w:rPr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left="0" w:right="0"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ind w:left="284" w:right="0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2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2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stp">
    <w:name w:val="ustęp"/>
    <w:basedOn w:val="Normal"/>
    <w:qFormat/>
    <w:pPr>
      <w:numPr>
        <w:ilvl w:val="0"/>
        <w:numId w:val="5"/>
      </w:numPr>
      <w:suppressAutoHyphens w:val="false"/>
      <w:spacing w:lineRule="atLeast" w:line="260"/>
      <w:jc w:val="both"/>
    </w:pPr>
    <w:rPr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45:00Z</dcterms:created>
  <dc:creator>KK</dc:creator>
  <dc:description/>
  <cp:keywords/>
  <dc:language>en-US</dc:language>
  <cp:lastModifiedBy>Mariusz Kowalczyk</cp:lastModifiedBy>
  <cp:lastPrinted>2012-07-13T08:13:00Z</cp:lastPrinted>
  <dcterms:modified xsi:type="dcterms:W3CDTF">2018-03-16T07:30:00Z</dcterms:modified>
  <cp:revision>82</cp:revision>
  <dc:subject/>
  <dc:title>                             OSTATECZNA SPECYFIKACJA</dc:title>
</cp:coreProperties>
</file>