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1276" w:firstLine="6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6"/>
        <w:ind w:left="0" w:hanging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Załącznik do protokół z okresowej kontroli </w:t>
      </w:r>
      <w:r>
        <w:rPr>
          <w:rFonts w:eastAsia="Arial Unicode MS"/>
          <w:b w:val="false"/>
          <w:sz w:val="32"/>
          <w:szCs w:val="32"/>
        </w:rPr>
        <w:t>stanu technicznego i przydatności do użytkowania obiektu budowlanego, estetyki obiektu budowlanego oraz jego otoczenia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RZEGLĄD TERENÓW ZEWNĘTRZNYCH PRZYNALEŻNYCH DO BUDYNKU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dres kontrolowanego obiektu: Wrocław, ul/pl. .................................................................nr . .......</w:t>
      </w:r>
    </w:p>
    <w:p>
      <w:pPr>
        <w:pStyle w:val="Normal"/>
        <w:numPr>
          <w:ilvl w:val="0"/>
          <w:numId w:val="2"/>
        </w:numPr>
        <w:rPr/>
      </w:pPr>
      <w:r>
        <w:rPr/>
        <w:t>Data dokonanej kontroli: ...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53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1440"/>
        <w:gridCol w:w="2700"/>
        <w:gridCol w:w="1440"/>
        <w:gridCol w:w="1230"/>
        <w:gridCol w:w="1830"/>
        <w:gridCol w:w="2774"/>
      </w:tblGrid>
      <w:tr>
        <w:trPr>
          <w:trHeight w:val="10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zwa elemen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odzaj materiałów</w:t>
            </w:r>
          </w:p>
          <w:p>
            <w:pPr>
              <w:pStyle w:val="Normal"/>
              <w:ind w:left="40" w:hanging="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żytych do bud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Opis aktualnego stanu technicznego (stwierdzone braki i  uszkodzeni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cena  stanu technicznego zgodnie z klasyfikacją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3"/>
              <w:rPr/>
            </w:pPr>
            <w:r>
              <w:rPr/>
              <w:t>Określen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% zużyci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zewidywany zakres robót do wykonani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wag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RENY  ZEWNĘTR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grodzeni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mury, furtki, bram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hodniki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brzeża chodnik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nawierzch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ogi –jezdni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krawężni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dwodni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wierzchnie (podwórza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odzaj utwardz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- odwodnienie tere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ŁA ARCHITEK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ereny zielon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rawni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ieleń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ce zabaw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- urządzenia zabaw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iaskown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ław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słony śmietnik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- utwardz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- dojaz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mórki gospodarc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ŚWIETLEN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świetlenie terenu poses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11175</wp:posOffset>
                </wp:positionH>
                <wp:positionV relativeFrom="page">
                  <wp:posOffset>3162935</wp:posOffset>
                </wp:positionV>
                <wp:extent cx="6889750" cy="925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0" cy="92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50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0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Stan techniczny poszczególnych elementów ceniono zgodnie z klasyfikacją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9" w:hRule="atLeast"/>
                              </w:trPr>
                              <w:tc>
                                <w:tcPr>
                                  <w:tcW w:w="108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an dobry                      0 – 15% zużyci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an zadawalający         16 – 30% zużyci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an średni                     31 – 50% zużyci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an niezadawalający    51 – 70% zużyci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an zły                          71 – 100% zużyc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5pt;height:72.9pt;mso-wrap-distance-left:7.05pt;mso-wrap-distance-right:7.05pt;mso-wrap-distance-top:0pt;mso-wrap-distance-bottom:0pt;margin-top:249.05pt;mso-position-vertical-relative:page;margin-left:40.25pt;mso-position-horizontal-relative:page">
                <v:fill opacity="0f"/>
                <v:textbox inset="0in,0in,0in,0in">
                  <w:txbxContent>
                    <w:tbl>
                      <w:tblPr>
                        <w:tblW w:w="108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50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10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Stan techniczny poszczególnych elementów ceniono zgodnie z klasyfikacją:</w:t>
                            </w:r>
                          </w:p>
                        </w:tc>
                      </w:tr>
                      <w:tr>
                        <w:trPr>
                          <w:trHeight w:val="1019" w:hRule="atLeast"/>
                        </w:trPr>
                        <w:tc>
                          <w:tcPr>
                            <w:tcW w:w="108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•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tan dobry                      0 – 15% zużyc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•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tan zadawalający         16 – 30% zużyc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•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tan średni                     31 – 50% zużyc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•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tan niezadawalający    51 – 70% zużyc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•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tan zły                          71 – 100% zużyc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SPORZĄDZIŁ: 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5 do STWiOR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50" w:firstLine="25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firstLine="708"/>
      <w:jc w:val="both"/>
      <w:outlineLvl w:val="5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4:41:00Z</dcterms:created>
  <dc:creator>Marian</dc:creator>
  <dc:description/>
  <cp:keywords/>
  <dc:language>en-US</dc:language>
  <cp:lastModifiedBy>Makowalczyk</cp:lastModifiedBy>
  <cp:lastPrinted>2006-04-19T14:14:00Z</cp:lastPrinted>
  <dcterms:modified xsi:type="dcterms:W3CDTF">2014-02-18T13:04:00Z</dcterms:modified>
  <cp:revision>13</cp:revision>
  <dc:subject/>
  <dc:title>PROTOKÓŁ NR </dc:title>
</cp:coreProperties>
</file>