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SPECYFIKACJA TECHNICZNA WYKONANIA I ODBIORU ROBÓT  (</w:t>
      </w:r>
      <w:r>
        <w:rPr>
          <w:b w:val="false"/>
        </w:rPr>
        <w:t>STWiOR</w:t>
      </w:r>
      <w:r>
        <w:rPr/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robó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j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kresowa roczna kontrola stanu technicznego instalacji gazowych. </w:t>
      </w:r>
    </w:p>
    <w:p>
      <w:pPr>
        <w:pStyle w:val="Tj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dstawa prawna oraz przepisy związane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budowlane, Ustawa z dnia 7 lipca 1994 r. Prawo Budowla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16 sierpnia 1999 r. w sprawie warunków technicznych użytkowania budynków mieszka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Infrastruktury z dnia 12 kwietnia 2002 r. w sprawie warunków technicznych, jakim powinny odpowiadać budynki i ich usytuow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Gospodarki Pracy i Polityki Społecznej z 28 kwietnia 2003 r. w sprawie szczegółowych zasad stwierdzenia posiadania kwalifikacji przez osoby zajmujące się eksploatacją urządzeń, instalacji i sie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 Ministra Infrastruktury z dn. 3 lipca 2003 r. w sprawie książki obiektu budowl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Transportu i Budownictwa z dnia 28 kwietnia 2006 r. w sprawie samodzielnych funkcji w budownict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l  okresowej kontroli stanu technicznego budynków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wymogami art. 62 ust. 1 pkt 1 lit. c ustawy z dnia 7 lipca 1999 r. Prawo budowlane, obiekty budowlane powinny być w czasie ich użytkowania poddawane okresowej kontroli, co najmniej raz w roku polegającej na sprawdzeniu stanu technicznego instalacji gazowych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iekty objęte kontrol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kres rzeczowy zamówienia obejmuje budynki stanowiące własność Gminy Wrocław wraz z lokalami mieszkalnymi i użytkowymi położonymi w tych budynkach, oraz lokali wolnostojących. Wykaz adresowy zadań przedstawiono w załączniku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r 1. </w:t>
      </w:r>
      <w:r>
        <w:rPr>
          <w:rFonts w:cs="Times New Roman" w:ascii="Times New Roman" w:hAnsi="Times New Roman"/>
          <w:bCs/>
          <w:sz w:val="20"/>
          <w:szCs w:val="20"/>
        </w:rPr>
        <w:t xml:space="preserve">Książki obiektów budowlanych oraz teczki lokali przypisane adresem do rejonu uwidocznionego w załączniku nr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znajdują się w siedzibach Biur Obsługi Klienta zwanych w dalszej części  BOK,  odpowiednio dla zadania oznaczonego w przedmiocie zamówienia  i  obsługiwanego  rejon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czynności wykonania przeglądu techniczneg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zynności związane z wykonaniem okresowej kontroli należy rozpocząć od BOK właściwego dla rejonu, na którym realizowany będzie przedmiot umowy, gdzie  należy zapoznać się z treścią książek obiektu budowlanego oraz z protokołami z poprzedniej kontroli. Brak dokumentacji w BOK lub u Zamawiającego nie może stanowić podstawy do przesunięcia terminu realizacji umowy.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Warunkiem przystąpienia do realizacji przedmiotu umowy jest uzyskanie przez Wykonawcę akceptacji przez Kierownika BOK harmonogramu prac oraz odebranie upoważnień dla osób wskazanych w </w:t>
      </w:r>
      <w:r>
        <w:rPr>
          <w:rFonts w:cs="Times New Roman" w:ascii="Times New Roman" w:hAnsi="Times New Roman"/>
          <w:sz w:val="20"/>
          <w:szCs w:val="20"/>
          <w:highlight w:val="green"/>
          <w:lang w:eastAsia="ar-SA"/>
        </w:rPr>
        <w:t>§ 7 ust.3 umow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organizacyjne związane z powiadamianiem najemców w celu dokonania oględzin lokali, spoczywają na Wykonawcy. Wykonawca winien wykonywać oględziny w obiektach, posiadając w miejscu widocznym identyfikator ze zdjęciem, imieniem i nazwiskiem oraz nazwą jednostki dokonującej kontrol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terminie kontroli należy powiadomić najemców lokali w budynku z co najmniej tygodniowym wyprzedzeniem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wiadomieniu tym należy zobowiązać najemców do udostępnienia lokali w celu dokonania oględzin oraz udostępnienia pomieszczeń przynależnych w obrębie budynku (piwnice, pralnie itp) wraz  z lokalami użytkowym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, serif;Times New Roman" w:ascii="Times New Roman , serif;Times New Roman" w:hAnsi="Times New Roman , serif;Times New Roman"/>
          <w:sz w:val="20"/>
          <w:szCs w:val="20"/>
        </w:rPr>
        <w:t>Wykonawca zobowiązany jest do wykonania zbiorczego zestawienia zgodnie z załącznikiem nr 6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owa kontrola stanu technicznego musi być wykonywana przez osoby posiadające uprawnienia właściwe dla przedmiotu dokonywanych kontroli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TextBodyIndent"/>
        <w:ind w:left="36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left="36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kresowa kontrola instalacji gazowej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Sprawdzenie stanu technicznego instalacji gazowej od zaworu głównego na przewodzie doprowadzającym gaz do budynku do zaworów przed gazomierzami lokalowymi,    gazomierze oraz przewody łączące gazomierze z odbiornikami gazu, a także aparaty gazowe  (odbiorniki) wraz z rurami spalinowymi od  aparatów gazowych do przewodów spalinowych w tym: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omieszczenia na zawór główny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ralni lokatorskich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lokalnych kotłowni na paliwo gazowe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rzewodów gazowych w piwnicach wraz z przejściem przewodu przez ścianę zewnętrzną budynku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ionów gazowych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rzewodów gazowych w lokalach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gazomierzy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aparatów gazowych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szczelności połączeń i kurków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nie uproszczonej próby szczelności instalacji gazowej wypełnionej paliwem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azowym i pod ciśnieniem roboczym gazu (wg wytycznych Głównego Inspektora Nadzoru   Budowlanego). Próbę szczelności należy wykonać dla całej instalacji lub dla poszczególnych części instalacji i należy sklasyfikować wg stopnia sprawności w następujący sposób:</w:t>
      </w:r>
    </w:p>
    <w:p>
      <w:pPr>
        <w:pStyle w:val="Normal"/>
        <w:numPr>
          <w:ilvl w:val="0"/>
          <w:numId w:val="2"/>
        </w:numPr>
        <w:ind w:left="1146" w:hanging="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ałkowita (nieograniczona) sprawność jest wówczas, gdy pod ciśnieniem roboczym przyrządy pomiarowe wskazują wypływ gazu nie większy niż 1 litr na godzinę,</w:t>
      </w:r>
    </w:p>
    <w:p>
      <w:pPr>
        <w:pStyle w:val="Normal"/>
        <w:numPr>
          <w:ilvl w:val="0"/>
          <w:numId w:val="2"/>
        </w:numPr>
        <w:ind w:left="1134" w:hanging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niżona sprawność jest wówczas, gdy pod ciśnieniem roboczym przyrządy pomiarowe wskazują wypływ gazu w przedziale 1 do 5 litrów na godzinę,</w:t>
      </w:r>
    </w:p>
    <w:p>
      <w:pPr>
        <w:pStyle w:val="Normal"/>
        <w:numPr>
          <w:ilvl w:val="0"/>
          <w:numId w:val="2"/>
        </w:numPr>
        <w:ind w:left="1146" w:hanging="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rak sprawności (instalacja niesprawna) jest wówczas, gdy pod ciśnieniem roboczym, przyrządy pomiarowe wskazują wypływ gazu przekraczający 5 litrów na godzinę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Sporządzenie protokołów: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kontroli instalacji od kurka głównego do instalacji w lokalu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kontroli instalacji w lokalu wraz z gazomierzem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proszczonej próby szczelności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rozpoczęciem kontroli instalacji gazowej Wykonawca powinien zapoznać się  z dostępną dokumentacją projektową oraz poprzednimi protokołami z przeglądów i informacjami o dokonywanych naprawach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usi dysponować sprzętem umożliwiającym sklasyfikowanie instalacji gazowej wg stopnia sprawności (pkt VI 2 niniejszej specyfikacji ) oraz posiadać certyfikaty „Instytutu Górnictwa Nafty i Gazownictwa” (IGNiG) dopuszczające do stosowania na rynku Rzeczpospolitej Polskiej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Sprzęt używany przez Wykonawcę powinien być uzgodniony i zaakceptowany przez Zamawiającego. Wykonawca dostarczy Zamawiającemu dokumenty potwierdzające dopuszczenie sprzętu do użytkowania. </w:t>
      </w:r>
      <w:r>
        <w:rPr>
          <w:rFonts w:cs="Times New Roman" w:ascii="Times New Roman" w:hAnsi="Times New Roman"/>
          <w:sz w:val="20"/>
          <w:szCs w:val="20"/>
          <w:u w:val="single"/>
        </w:rPr>
        <w:t>Wykonawca zostanie poproszony przez Zamawiającego o przedstawienie sprzętu oraz zademonstrowanie w jaki sposób wykona uproszczoną próbę szczelności i sklasyfikuje instalację wg stopnia sprawności zgodnie z wytycznymi Głównego Inspektora Nadzoru Budowlanego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 stwierdzeniu nieszczelności na instalacji gazowej w lokalu, należy odciąć dopływ gazu do lokalu i poinformować Zamawiającego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nieszczelności urządzeń gazowych Wykonawca  zgłosi lokatorowi oraz Zamawiającemu w formie pisemnej. W przypadku zagrożenia życia z powodu nieszczelności urządzeń gazowych i braku zgody lokatora na ich usunięcie Wykonawca odetnie dopływ gazu do urządzenia i niezwłocznie powiadomi Zamawiającego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stwierdzenia nieszczelności gazomierza Wykonawca poinformuje lokatora o konieczności zgłoszenia wymiany gazomierza w </w:t>
      </w:r>
      <w:r>
        <w:rPr>
          <w:rFonts w:cs="Times New Roman" w:ascii="Times New Roman" w:hAnsi="Times New Roman"/>
          <w:bCs/>
          <w:sz w:val="20"/>
          <w:szCs w:val="20"/>
        </w:rPr>
        <w:t>DOZG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prac oraz ich zgodność ze Specyfikacją Techniczną i przepisami  ustawy z dnia 07 lipca 1994 r. Prawo Budowlane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przeprowadzonych przeglądów Wykonawca przedstawi Zamawiającemu  protokoł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ym dokumentem odbioru robót jest protokół z przeglądu według wzoru ustalonego przez Zamawiającego oraz wpis do KOB z wymaganymi podpisam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biór wykonanej kontroli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otokoły z przeprowadzonych przeglądów winny być sporządzone </w:t>
      </w:r>
      <w:r>
        <w:rPr>
          <w:rFonts w:cs="Times New Roman" w:ascii="Times New Roman" w:hAnsi="Times New Roman"/>
          <w:sz w:val="20"/>
          <w:szCs w:val="20"/>
        </w:rPr>
        <w:t>w formie pisemnej wydrukowanej w 1 egzemplarzu oraz elektronicznej zapisanej w pliku możliwym do edycji oraz w formie zeskanowanej z podpisami i pieczątkami osób wykonujących zadanie (w obu przypadkach na płycie CD-R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i do STWiO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– </w:t>
      </w:r>
      <w:r>
        <w:rPr>
          <w:rFonts w:cs="Times New Roman" w:ascii="Times New Roman" w:hAnsi="Times New Roman"/>
          <w:bCs/>
          <w:sz w:val="20"/>
          <w:szCs w:val="20"/>
        </w:rPr>
        <w:t>Wykaz adresowy budynków i lokali objętych kontrolą.</w:t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Wzór upoważnienia</w:t>
      </w:r>
    </w:p>
    <w:p>
      <w:pPr>
        <w:pStyle w:val="Normal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Protokół okresowej kontroli sprawdzenia stanu technicznej sprawności  wartości instalacji gazowej w obrębie budynku.</w:t>
      </w:r>
    </w:p>
    <w:p>
      <w:pPr>
        <w:pStyle w:val="Normal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4 – Protokół okresowej kontroli sprawdzenia stanu technicznej sprawności  wartości instalacji gazowej w mieszkaniach i lokalach użytkowych. </w:t>
      </w:r>
    </w:p>
    <w:p>
      <w:pPr>
        <w:pStyle w:val="Normal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Protokół z przeprowadzenia uproszczonej próby szczelności instalacji gazowej.</w:t>
      </w:r>
    </w:p>
    <w:p>
      <w:pPr>
        <w:pStyle w:val="Normal"/>
        <w:numPr>
          <w:ilvl w:val="0"/>
          <w:numId w:val="7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6 – Zbiorcze zestawienie. </w:t>
      </w:r>
    </w:p>
    <w:p>
      <w:pPr>
        <w:pStyle w:val="Normal"/>
        <w:numPr>
          <w:ilvl w:val="0"/>
          <w:numId w:val="7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7 – Protokół odbior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5:00Z</dcterms:created>
  <dc:creator>WZOREK</dc:creator>
  <dc:description/>
  <cp:keywords/>
  <dc:language>en-US</dc:language>
  <cp:lastModifiedBy>Mariusz Kowalczyk</cp:lastModifiedBy>
  <cp:lastPrinted>2015-03-11T13:59:00Z</cp:lastPrinted>
  <dcterms:modified xsi:type="dcterms:W3CDTF">2018-02-22T12:09:00Z</dcterms:modified>
  <cp:revision>40</cp:revision>
  <dc:subject/>
  <dc:title>SPECYFIKACJA WYKONANIA I ODBIORU ROBÓT  (SWiOR)</dc:title>
</cp:coreProperties>
</file>