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ZAŁĄCZNIK NR 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TOKÓŁ 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z uproszczonej próby szczelności instalacji gazowej w budynku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/>
        <w:t>(do pkt 18 zał. nr 1- protokołu z kontroli instalacji gazowej budynku )</w:t>
      </w:r>
    </w:p>
    <w:p>
      <w:pPr>
        <w:pStyle w:val="Normal"/>
        <w:jc w:val="center"/>
        <w:rPr/>
      </w:pPr>
      <w:r>
        <w:rPr>
          <w:b/>
        </w:rPr>
        <w:t>z dnia.................................2018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ane dotyczące budynku:</w:t>
      </w:r>
    </w:p>
    <w:p>
      <w:pPr>
        <w:pStyle w:val="Normal"/>
        <w:ind w:left="720" w:hanging="0"/>
        <w:rPr/>
      </w:pPr>
      <w:r>
        <w:rPr/>
        <w:t>Adres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Rodzaj budynku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leceniodawca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ykonawca próby   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ne przyrządu pomiarowego:</w:t>
      </w:r>
    </w:p>
    <w:p>
      <w:pPr>
        <w:pStyle w:val="Normal"/>
        <w:ind w:left="720" w:hanging="0"/>
        <w:rPr/>
      </w:pPr>
      <w:r>
        <w:rPr/>
        <w:t>Rodzaj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Świadectwo dopuszczenia 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Data zatwierdzenia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ametry przeprowadzonej próby:</w:t>
      </w:r>
    </w:p>
    <w:p>
      <w:pPr>
        <w:pStyle w:val="Normal"/>
        <w:ind w:left="720" w:hanging="0"/>
        <w:rPr/>
      </w:pPr>
      <w:r>
        <w:rPr/>
        <w:t>Ciśnienie kontrolne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Wyciek gazu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Klasyfikacja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ynik i zalecenia: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Klasyfikacja szczelności instalacji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wg wytycznych Głównego inspektora Nadzoru Budowlanego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1.                        0-1 l/h           -      instalacja sprawn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2.                        1-5 l/h            -      instalacja o obniżonej sprawności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( instalację należy uszczelnić lub wymienić w przeciągu 4 tygodni 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3.               powyżej 5l/h           -     instalacja niesprawna ( należy natychmiast wyłączyć instalację 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Podpis Zleceniodawcy:                                                   Podpis Wykonawcy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                                                ........................................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31:00Z</dcterms:created>
  <dc:creator>WZOREK</dc:creator>
  <dc:description/>
  <cp:keywords/>
  <dc:language>en-US</dc:language>
  <cp:lastModifiedBy>Mariusz Kowalczyk</cp:lastModifiedBy>
  <cp:lastPrinted>2013-03-06T14:29:00Z</cp:lastPrinted>
  <dcterms:modified xsi:type="dcterms:W3CDTF">2018-02-21T10:38:00Z</dcterms:modified>
  <cp:revision>11</cp:revision>
  <dc:subject/>
  <dc:title/>
</cp:coreProperties>
</file>