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ZAŁĄCZNIK NR  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 nr 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i technicznej instalacji gazowej w obrębie budynku</w:t>
      </w:r>
    </w:p>
    <w:p>
      <w:pPr>
        <w:pStyle w:val="Normal"/>
        <w:jc w:val="center"/>
        <w:rPr/>
      </w:pPr>
      <w:r>
        <w:rPr>
          <w:b/>
        </w:rPr>
        <w:t>z dnia..........................................2018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res: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 obiektu)</w:t>
      </w:r>
    </w:p>
    <w:p>
      <w:pPr>
        <w:pStyle w:val="Normal"/>
        <w:jc w:val="both"/>
        <w:rPr/>
      </w:pPr>
      <w:r>
        <w:rPr/>
        <w:t>ul. (pl.)..............................................................................................nr 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vertAlign w:val="superscript"/>
        </w:rPr>
        <w:t>(lokalizacja – adres obiekt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KŁAD ZESPOŁU DOKONUJĄCEGO KONTROL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</w:t>
      </w:r>
    </w:p>
    <w:p>
      <w:pPr>
        <w:pStyle w:val="Normal"/>
        <w:ind w:left="3540" w:hanging="0"/>
        <w:jc w:val="both"/>
        <w:rPr/>
      </w:pPr>
      <w:r>
        <w:rPr>
          <w:vertAlign w:val="superscript"/>
        </w:rPr>
        <w:t>(imię i nazwisko oraz  nr uprawnień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ab/>
        <w:tab/>
        <w:t>(imię i nazwisko oraz  nr uprawnień)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</w:t>
      </w:r>
      <w:r>
        <w:rPr/>
        <w:t>3.    ......................................................................................................</w:t>
      </w:r>
    </w:p>
    <w:p>
      <w:pPr>
        <w:pStyle w:val="Normal"/>
        <w:ind w:left="4248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WYKONANE ZALECENIA Z OSTATNIEJ KONTROLI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BIEG I WYNIK KONTROLI INSTALACJI GAZOWEJ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ta ostatniej kontroli instalacji gazowej 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czba klatek schodowych w budynku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czba mieszkań i lokali użytkowych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czba i lokalizacja  przyłączy do budynku       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aj gazu 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okalizacja zaworu głównego 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stanu technicznego zaworu głównego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okalizacja gazomierzy 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stanu technicznego gazomierzy i szczelności połączeń.................................</w:t>
      </w:r>
    </w:p>
    <w:p>
      <w:pPr>
        <w:pStyle w:val="Normal"/>
        <w:ind w:left="4956" w:hanging="0"/>
        <w:jc w:val="both"/>
        <w:rPr/>
      </w:pPr>
      <w:r>
        <w:rPr>
          <w:vertAlign w:val="superscript"/>
        </w:rPr>
        <w:t>(dla gazomierzy umieszczonych poza mieszkaniem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części instalacji gazowej w piwnicach ( poziomy )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krój poziomów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dodatkowego wyposażenia instalacji gazowej w piwnicach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czba pionów instalacji gazowej................. 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osób prowadzenia pionów gazowych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pionów gazowych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krój pionów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a przewodów przed lokalami 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czelność instalacji gazowej 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 xml:space="preserve">                                                         </w:t>
      </w:r>
      <w:r>
        <w:rPr>
          <w:sz w:val="16"/>
          <w:szCs w:val="16"/>
        </w:rPr>
        <w:t>(na</w:t>
      </w:r>
      <w:r>
        <w:rPr/>
        <w:t xml:space="preserve"> </w:t>
      </w:r>
      <w:r>
        <w:rPr>
          <w:sz w:val="16"/>
          <w:szCs w:val="16"/>
        </w:rPr>
        <w:t xml:space="preserve"> podstawie uproszczonej próby 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godność instalacji gazowej z przepisami 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ĘPSTWA OD OBOWIĄZUJĄCYCH PRZEPISÓW I NORM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WAGI I ZALECENIA POKONTROLNE: 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y członków zespołu dokonującego kontroli:                         Podpis przedstawiciel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zarząd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.......................................                                                              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16"/>
          <w:szCs w:val="16"/>
        </w:rPr>
        <w:t>Nazwisko i imię, stanowisk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.........................................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9:00Z</dcterms:created>
  <dc:creator>WZOREK</dc:creator>
  <dc:description/>
  <cp:keywords/>
  <dc:language>en-US</dc:language>
  <cp:lastModifiedBy>Mariusz Kowalczyk</cp:lastModifiedBy>
  <cp:lastPrinted>2012-02-29T10:51:00Z</cp:lastPrinted>
  <dcterms:modified xsi:type="dcterms:W3CDTF">2018-02-21T10:38:00Z</dcterms:modified>
  <cp:revision>12</cp:revision>
  <dc:subject/>
  <dc:title/>
</cp:coreProperties>
</file>