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2 do STWiOR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1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18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>Na podstawie Pełnomocnictwa Prezydenta Wrocławia Nr 1/IV/Z/15 z dnia 5 stycznia 2015 roku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5/2014 Zarządu z dnia 13 marca 2014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i przeprowadzenia kontroli stanu technicznego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…….2018 roku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30. - 15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19 1240 1994 1111 0010 4505 6061, Prezes Zarządu - Monika Tendaj-Bielawska, Kapitał Zakładowy: 36.130.000, wpłacony w całości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30. - 15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19 1240 1994 1111 0010 4505 6061, Prezes Zarządu - Monika Tendaj-Bielawska, Kapitał Zakładowy: 36.130.000, wpłacony w całości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user</dc:creator>
  <dc:description/>
  <cp:keywords/>
  <dc:language>en-US</dc:language>
  <cp:lastModifiedBy>Mariusz Kowalczyk</cp:lastModifiedBy>
  <cp:lastPrinted>2014-09-30T09:00:00Z</cp:lastPrinted>
  <dcterms:modified xsi:type="dcterms:W3CDTF">2018-02-23T07:37:00Z</dcterms:modified>
  <cp:revision>24</cp:revision>
  <dc:subject/>
  <dc:title>adresat:</dc:title>
</cp:coreProperties>
</file>