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branża sanitarn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4 rejon C,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7051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ABELA nr </w:t>
      </w:r>
      <w:r>
        <w:rPr/>
        <w:t>2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09 143,96 zł</w:t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46 775,98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osoby uprawnionej do reprezentowania Wykonawcy      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32:00Z</dcterms:created>
  <dc:creator>Filio_E</dc:creator>
  <dc:description/>
  <cp:keywords/>
  <dc:language>en-US</dc:language>
  <cp:lastModifiedBy>Anna Majewska</cp:lastModifiedBy>
  <cp:lastPrinted>2013-07-01T12:21:00Z</cp:lastPrinted>
  <dcterms:modified xsi:type="dcterms:W3CDTF">2018-05-29T07:39:00Z</dcterms:modified>
  <cp:revision>5</cp:revision>
  <dc:subject/>
  <dc:title/>
</cp:coreProperties>
</file>