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ind w:left="0" w:right="-96" w:hanging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Opis projektowanych instalacji sanitarnych.</w:t>
      </w:r>
    </w:p>
    <w:p>
      <w:pPr>
        <w:pStyle w:val="Normal"/>
        <w:spacing w:lineRule="atLeast" w:line="288"/>
        <w:ind w:left="0" w:right="-96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I. DANE OGÓLNE 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88"/>
        <w:ind w:left="0" w:right="-96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Zakres opracowania 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88"/>
        <w:ind w:left="0" w:right="-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 projekt obejmuje wewnętrzne instalacje wodno-kanalizacyjne dla adaptacji łazienek.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88"/>
        <w:ind w:left="0" w:right="-96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harakterystyka obiektu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88"/>
        <w:ind w:left="0" w:right="-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kresie instalacji sanitarnych zadaniem projektanta jest doprowadzenie ciepłej i zimnej wody do przyborów i odprowadzenie ścieków do kanalizacji miejskiej. 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88"/>
        <w:ind w:left="0" w:right="-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288"/>
        <w:ind w:left="0" w:right="-96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ROZWIĄZANIA PROJEKTOWE ELEMENTÓW WYPOSAŻENIA.</w:t>
      </w:r>
    </w:p>
    <w:p>
      <w:pPr>
        <w:pStyle w:val="Normal"/>
        <w:spacing w:lineRule="atLeast" w:line="288"/>
        <w:ind w:left="0" w:right="-96" w:hanging="0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  <w:u w:val="single"/>
        </w:rPr>
        <w:t xml:space="preserve"> Instalacja wewnętrzna wody zimnej.</w:t>
      </w:r>
    </w:p>
    <w:p>
      <w:pPr>
        <w:pStyle w:val="Normal"/>
        <w:spacing w:lineRule="atLeast" w:line="288"/>
        <w:ind w:left="0" w:right="-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je się instalację wodociągową dla pomieszczenia łazienek od istniejącego pionu wody zimnej z pomieszczenia obok. Projektowane przewody wody zimnej wykonać z rur polipropylenowych łączonych przez zgrzewanie. Główne ciągi izolować otuliną Thermaflex lub Steinonorm gr. 13 mm ze względu na ewentualne roszenie. Przewody w łazience prowadzić wzdłuż przyborów jak pokazano na rzucie. Przewody prowadzić w bruzdach lub obudować płytami gipsowo-kartonowymi. Armatura przy odbiornikach wody w wykonaniu przewidzianym przez użytkownika. Mocowanie przewodów na podporach przesuwnych za pomocą obejm plastykowych lub metalowo-gumowych. W miejscach przejść przewodów przez ściany stosować tuleje ochronne. Po wykonaniu instalacji wykonać próbę na 6.0 atn.</w:t>
      </w:r>
    </w:p>
    <w:p>
      <w:pPr>
        <w:pStyle w:val="Normal"/>
        <w:spacing w:lineRule="atLeast" w:line="288"/>
        <w:ind w:left="0" w:right="-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8"/>
        <w:ind w:left="0" w:right="-96" w:hanging="0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u w:val="single"/>
        </w:rPr>
        <w:t xml:space="preserve"> Instalacja wewnętrzna c.w.u.</w:t>
      </w:r>
    </w:p>
    <w:p>
      <w:pPr>
        <w:pStyle w:val="Normal"/>
        <w:spacing w:lineRule="atLeast" w:line="288"/>
        <w:ind w:left="0" w:right="-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a ciepła doprowadzona będzie do każdego z przyborów z podgrzewacza pojemnościowego o pojemności 100 dm3 zamontowanego we wnęce łazienek nad pralkami jak pokazano na rzucie. Całość instalacji c.w.u. wykonać z rur polipropylenowych typu PP3-SAP stabilizowanych wkładką aluminiową, łączonych przez zgrzewanie. Armatura jak dla instalacji wody zimnej. Mocowanie przewodów na podporach przesuwnych za pomocą obejm plastykowych lub metalowo-gumowych lub prowadzenie w bruzdach ściennych.</w:t>
      </w:r>
    </w:p>
    <w:p>
      <w:pPr>
        <w:pStyle w:val="Normal"/>
        <w:spacing w:lineRule="atLeast" w:line="288"/>
        <w:ind w:left="0" w:right="-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8"/>
        <w:ind w:left="0" w:right="-96" w:hanging="0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  <w:u w:val="single"/>
        </w:rPr>
        <w:t xml:space="preserve"> Instalacja kanalizacji sanitarnej.</w:t>
      </w:r>
    </w:p>
    <w:p>
      <w:pPr>
        <w:pStyle w:val="Normal"/>
        <w:spacing w:lineRule="atLeast" w:line="288"/>
        <w:ind w:left="0" w:right="-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rowadzenie przyborów w łazience do istniejącego i projektowanego pionu jak pokazano na rzutach. Projektowane podejścia kanalizacyjne do przyborów sanitarnych należy wykonać z rur PVC np. typu WAVIN łączonych na uszczelki gumowe. Badania szczelności urządzeń kanalizacyjnych powinno odpowiadać następującym warunkom:</w:t>
      </w:r>
    </w:p>
    <w:p>
      <w:pPr>
        <w:pStyle w:val="Normal"/>
        <w:spacing w:lineRule="atLeast" w:line="288"/>
        <w:ind w:left="0" w:right="-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wody kanalizacyjne spustowe sprawdzić na szczelność w czasie swobodnego przepływu przez nie wody</w:t>
      </w:r>
    </w:p>
    <w:p>
      <w:pPr>
        <w:pStyle w:val="Normal"/>
        <w:spacing w:lineRule="atLeast" w:line="288"/>
        <w:ind w:left="0" w:right="-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ziome przewody kanalizacyjne poddać próbie szczelności ciśnieniowej przez zalanie ich wodą o ciśnieniu nie wyższym niż 2 m.s.w.</w:t>
      </w:r>
    </w:p>
    <w:p>
      <w:pPr>
        <w:pStyle w:val="Normal"/>
        <w:spacing w:lineRule="atLeast" w:line="288"/>
        <w:ind w:left="0" w:right="-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8"/>
        <w:ind w:left="0" w:right="-96" w:hanging="0"/>
        <w:rPr/>
      </w:pPr>
      <w:r>
        <w:rPr>
          <w:rFonts w:cs="Times New Roman" w:ascii="Times New Roman" w:hAnsi="Times New Roman"/>
          <w:u w:val="single"/>
        </w:rPr>
        <w:t>6.</w:t>
      </w:r>
      <w:r>
        <w:rPr>
          <w:rFonts w:cs="Times New Roman" w:ascii="Times New Roman" w:hAnsi="Times New Roman"/>
          <w:b/>
          <w:u w:val="single"/>
        </w:rPr>
        <w:t xml:space="preserve"> Warunki BHP.</w:t>
      </w:r>
    </w:p>
    <w:p>
      <w:pPr>
        <w:pStyle w:val="NormalnyWeb"/>
        <w:ind w:left="0" w:right="-96" w:hanging="0"/>
        <w:jc w:val="both"/>
        <w:rPr/>
      </w:pPr>
      <w:r>
        <w:rPr/>
        <w:t xml:space="preserve">Warunki BHP zgodnie Rozporządzeniem Ministra Infrastruktury z dnia 6 lutego 2003 r. w sprawie bezpieczeństwa i higieny pracy podczas wykonywania robót budowlanych (Dz. U. Nr 47, poz. 401) </w:t>
      </w:r>
    </w:p>
    <w:p>
      <w:pPr>
        <w:pStyle w:val="NormalnyWeb"/>
        <w:ind w:left="0" w:right="-96" w:hanging="0"/>
        <w:jc w:val="both"/>
        <w:rPr/>
      </w:pPr>
      <w:r>
        <w:rPr/>
      </w:r>
    </w:p>
    <w:p>
      <w:pPr>
        <w:pStyle w:val="NormalnyWeb"/>
        <w:ind w:left="0" w:right="-96" w:hanging="0"/>
        <w:jc w:val="both"/>
        <w:rPr/>
      </w:pPr>
      <w:r>
        <w:rPr/>
        <w:t>OPRACOWANIE: PROJEKTANT INSTALACJE SANITARNE:</w:t>
      </w:r>
    </w:p>
    <w:p>
      <w:pPr>
        <w:pStyle w:val="NormalnyWeb"/>
        <w:spacing w:before="100" w:after="100"/>
        <w:ind w:left="0" w:right="-96" w:hanging="0"/>
        <w:jc w:val="both"/>
        <w:rPr/>
      </w:pPr>
      <w:r>
        <w:rPr/>
        <w:t>mgr inż. Jarosław Hirowski nr upr. DOŚ/IS/2/01319</w:t>
      </w:r>
    </w:p>
    <w:sectPr>
      <w:type w:val="nextPage"/>
      <w:pgSz w:w="11906" w:h="16838"/>
      <w:pgMar w:left="1440" w:right="144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algun Gothic">
    <w:altName w:val="Arial Unicode MS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240"/>
      <w:jc w:val="left"/>
    </w:pPr>
    <w:rPr>
      <w:rFonts w:ascii="Symbol" w:hAnsi="Symbol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40"/>
      <w:ind w:left="800" w:right="0" w:hanging="0"/>
      <w:jc w:val="both"/>
    </w:pPr>
    <w:rPr>
      <w:rFonts w:ascii="Malgun Gothic;Arial Unicode MS" w:hAnsi="Malgun Gothic;Arial Unicode MS" w:eastAsia="Malgun Gothic;Arial Unicode MS" w:cs="Malgun Gothic;Arial Unicode MS"/>
      <w:kern w:val="2"/>
      <w:sz w:val="20"/>
      <w:szCs w:val="22"/>
      <w:lang w:val="en-US"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07:00Z</dcterms:created>
  <dc:creator>Hirowski</dc:creator>
  <dc:description/>
  <dc:language>en-US</dc:language>
  <cp:lastModifiedBy>Hirowski</cp:lastModifiedBy>
  <cp:lastPrinted>2006-09-11T21:56:00Z</cp:lastPrinted>
  <dcterms:modified xsi:type="dcterms:W3CDTF">2016-07-07T12:50:00Z</dcterms:modified>
  <cp:revision>23</cp:revision>
  <dc:subject/>
  <dc:title>Opis projektowanych instalacji sanitarnych</dc:title>
</cp:coreProperties>
</file>