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IS TECHNICZNY ROZBÓRK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mat opracowania: Rozbiórka budynku gospodarczego wolnostojącego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dres: ul. Ełcka 114 i 116, Wrocław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Właściciel nieruchomości: Gmina Wrocław</w:t>
      </w:r>
    </w:p>
    <w:p>
      <w:pPr>
        <w:pStyle w:val="Normal"/>
        <w:ind w:left="2700" w:hanging="2340"/>
        <w:rPr>
          <w:rFonts w:ascii="Arial" w:hAnsi="Arial" w:cs="Arial"/>
          <w:highlight w:val="red"/>
        </w:rPr>
      </w:pPr>
      <w:r>
        <w:rPr>
          <w:rFonts w:cs="Arial" w:ascii="Arial" w:hAnsi="Arial"/>
        </w:rPr>
        <w:t>Zarządca nieruchomości: Wrocławskie Mieszkania Sp. z o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50-343 Wrocław, ul. Reja 53-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RODZAJU, ZAKRESU I SPOSOBU WYKONANIA ROZBIÓRKI BUDYNK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gospodarczy- ściany częściowo ceglane, częściowo drewnia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ch dwuspadowy i jednospadowy o konstrukcji drewnianej pokryty pap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udynek gospodarczy – 6,30 m * 5,30 m, wysokość 4,70 m;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2,30 m * 4,50 m wysokość 2,20 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Zakres i sposób rozbiórki budynku obejmuje:</w:t>
      </w:r>
    </w:p>
    <w:p>
      <w:pPr>
        <w:pStyle w:val="Normal"/>
        <w:numPr>
          <w:ilvl w:val="1"/>
          <w:numId w:val="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Rozbiórka pokrycia dachu z papy</w:t>
      </w:r>
    </w:p>
    <w:p>
      <w:pPr>
        <w:pStyle w:val="Normal"/>
        <w:numPr>
          <w:ilvl w:val="1"/>
          <w:numId w:val="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Rozbiórka drewnianej konstrukcji dachu</w:t>
      </w:r>
    </w:p>
    <w:p>
      <w:pPr>
        <w:pStyle w:val="Normal"/>
        <w:numPr>
          <w:ilvl w:val="1"/>
          <w:numId w:val="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Rozbiórkę stropu o konstrukcji drewnianej</w:t>
      </w:r>
    </w:p>
    <w:p>
      <w:pPr>
        <w:pStyle w:val="Normal"/>
        <w:numPr>
          <w:ilvl w:val="1"/>
          <w:numId w:val="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Demontaż stolarki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a ścian ceglanych i drewnianych</w:t>
      </w:r>
    </w:p>
    <w:p>
      <w:pPr>
        <w:pStyle w:val="Normal"/>
        <w:numPr>
          <w:ilvl w:val="1"/>
          <w:numId w:val="3"/>
        </w:numPr>
        <w:ind w:left="1440" w:hanging="720"/>
        <w:rPr/>
      </w:pPr>
      <w:r>
        <w:rPr>
          <w:rFonts w:cs="Arial" w:ascii="Arial" w:hAnsi="Arial"/>
        </w:rPr>
        <w:t>Rozbiórka posadzki betonowej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zścielenie ziemi urodzajnej z wykonaniem trawników dywanowych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wadzenie robó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prowadzenia robót rozbiórkowych należy przestrzegać obowiązujących przepisów bezpieczeństwa i higieny pracy przy robotach budowlanych. Z uwagi na charakter i stopień trudności prace należy wykonywać pod nadzorem osoby posiadającej uprawnienia do kierowania robotami budowlanymi w zakresie konstrukcyjno – budowlanym oraz przynależną do Okręgowej Izby Inżynierów Budownictwa. Pracownicy dokonujący rozbiórki powinni posiadać aktualne badania wysokościowe i być przeszkoleni w zakresie warunków bezpieczeństwa i higieny pracy. Kierownik budowy winien sporządzić plan BIOZ przed rozpoczęciem rozbiórki.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będą prowadzone w sposób mechaniczny i ręczny, systemem zleconym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2:00Z</dcterms:created>
  <dc:creator>w.kupczak</dc:creator>
  <dc:description/>
  <cp:keywords/>
  <dc:language>en-US</dc:language>
  <cp:lastModifiedBy>Łukasz Forysiak</cp:lastModifiedBy>
  <dcterms:modified xsi:type="dcterms:W3CDTF">2018-07-09T07:01:00Z</dcterms:modified>
  <cp:revision>143</cp:revision>
  <dc:subject/>
  <dc:title>OPIS TECHNICZNY</dc:title>
</cp:coreProperties>
</file>