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nak postępowania: WM/SZP/PN/82/2018/G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Sprzedaż ciepła do nieruchomości Gminy Wrocław położonych we Wrocławiu przy: ul. Prądzyńskiego 35, ul. Brzeskiej 27, ul. Brzeskiej 29, ul. Chudoby 6, ul. Chudoby 8, ul. Chudoby 13, ul. Chudoby 15. </w:t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580" w:leader="none"/>
        </w:tabs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580" w:leader="none"/>
        </w:tabs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wykonanie przedmiotu zamówienia, zgodnie ze wszystkimi warunkami zawartymi w SIWZ:</w:t>
      </w: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55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035"/>
        <w:gridCol w:w="1449"/>
        <w:gridCol w:w="1294"/>
        <w:gridCol w:w="1504"/>
        <w:gridCol w:w="1480"/>
        <w:gridCol w:w="825"/>
        <w:gridCol w:w="1580"/>
        <w:gridCol w:w="1720"/>
        <w:gridCol w:w="1540"/>
        <w:gridCol w:w="1780"/>
      </w:tblGrid>
      <w:tr>
        <w:trPr>
          <w:trHeight w:val="300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lp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adre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ilość miesięcy obowiązywania umowy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mówiona moc cieplna na potrzeby c.o. i c.w.u.</w:t>
              <w:br/>
              <w:t>[MW]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szacowana ilość ciepła </w:t>
              <w:br/>
              <w:t>w okresie obowiązywania umowy</w:t>
              <w:br/>
              <w:t>[GJ]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cena jednostkowa netto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opłata netto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opłata brutto</w:t>
            </w:r>
          </w:p>
        </w:tc>
      </w:tr>
      <w:tr>
        <w:trPr>
          <w:trHeight w:val="130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zamówioną moc cieplną</w:t>
              <w:br/>
              <w:t>[zł/MW/m-c]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ciepło za 1 GJ</w:t>
              <w:br/>
              <w:t>[zł]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zamówioną moc cieplną</w:t>
              <w:br/>
              <w:t>[zł]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  <w:br/>
              <w:t xml:space="preserve">(kol. 3 x kol. 4 </w:t>
              <w:br/>
              <w:t>x kol. 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ciepło</w:t>
              <w:br/>
              <w:t>[zł]</w:t>
            </w:r>
            <w:r>
              <w:rPr>
                <w:rFonts w:cs="Verdana" w:ascii="Verdana" w:hAnsi="Verdana"/>
                <w:color w:val="000000"/>
                <w:sz w:val="16"/>
                <w:szCs w:val="22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5 x kol.7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razem</w:t>
              <w:br/>
              <w:t>[zł]</w:t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8 + kol. 9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razem</w:t>
              <w:br/>
              <w:t>[zł]</w:t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10 x 1,23)</w:t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rądzyńskiego 3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39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0,0916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857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Brzeska 2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39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0,0843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1036,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Brzeska 2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39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0,13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1383,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hudoby 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39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0,0843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884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hudoby 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39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0,07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784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hudoby 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39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0,117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1249,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hudoby 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39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0,146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1738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  <w:t>RAZE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  <w:tab w:val="left" w:pos="1276" w:leader="none"/>
        </w:tabs>
        <w:suppressAutoHyphens w:val="true"/>
        <w:autoSpaceDE w:val="false"/>
        <w:ind w:left="56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suppressAutoHyphens w:val="true"/>
        <w:autoSpaceDE w:val="false"/>
        <w:ind w:left="1134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229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16:00Z</dcterms:created>
  <dc:creator>Anna Majewska</dc:creator>
  <dc:description/>
  <cp:keywords/>
  <dc:language>en-US</dc:language>
  <cp:lastModifiedBy>Marta Pawlaczyk</cp:lastModifiedBy>
  <cp:lastPrinted>2017-09-22T12:27:00Z</cp:lastPrinted>
  <dcterms:modified xsi:type="dcterms:W3CDTF">2018-09-03T08:38:00Z</dcterms:modified>
  <cp:revision>10</cp:revision>
  <dc:subject/>
  <dc:title/>
</cp:coreProperties>
</file>