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umow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ANIA I ODBIORU USŁUG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 polegających na wykonaniu przeglądów konserwacyjnych oraz usuwaniu awarii urządzeń grzewczych wraz ze współpracującymi urządzeniami i instalacjami stanowiącymi wyposażenie węzłów cieplnych w budynkach będących własnością Gminy Wrocław w rejonie 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Nazwa zamówienia:</w:t>
      </w:r>
    </w:p>
    <w:p>
      <w:pPr>
        <w:pStyle w:val="Normal"/>
        <w:spacing w:lineRule="auto" w:line="276"/>
        <w:jc w:val="both"/>
        <w:rPr/>
      </w:pPr>
      <w:r>
        <w:rPr/>
        <w:t>Usługi polegające na wykonaniu okresowych przeglądów serwisowych oraz usuwaniu awarii urządzeń grzewczych wraz ze współpracującymi urządzeniami i instalacjami stanowiącymi wyposażenie węzłów cieplnych w budynkach będących własnością Gminy Wrocław w rejonie L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Przedmiot zamówienia:</w:t>
      </w:r>
    </w:p>
    <w:p>
      <w:pPr>
        <w:pStyle w:val="Normal"/>
        <w:spacing w:lineRule="auto" w:line="276"/>
        <w:jc w:val="both"/>
        <w:rPr/>
      </w:pPr>
      <w:r>
        <w:rPr/>
        <w:t>Przeglądy serwisowe oraz usuwanie awarii urządzeń grzewczych wraz ze współpracującymi urządzeniami i instalacjami stanowiącymi wyposażenie i węzłów cieplnych zgodnie z obowiązującymi wymogami zawartymi w instrukcjach obsługi poszczególnych węzłów cieplnych wg załączonego wykazu łącznie z wymianą lub regeneracją urządzeń i armatury które ulegną awarii w trakcie obowiązywania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3. Zakres zamówie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b/>
        </w:rPr>
        <w:t>3.1</w:t>
      </w:r>
      <w:r>
        <w:rPr/>
        <w:t xml:space="preserve"> Zakres i harmonogram czynności konserwacyjnych w węzłach cieplnych: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b/>
        </w:rPr>
        <w:t xml:space="preserve">3.1.1 </w:t>
      </w:r>
      <w:r>
        <w:rPr/>
        <w:t>Przegląd konserwacyjny</w:t>
      </w:r>
    </w:p>
    <w:tbl>
      <w:tblPr>
        <w:tblW w:w="8570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949"/>
      </w:tblGrid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Zakres przeglądu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Harmonogram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Przeprowadzenie kontroli wzrokowej całego węzła cieplnego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Sprawdzenie szczelności połączeń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Sprawdzenie parametrów i ich zgodności z wartościami znamionowymi/dopuszczalnymi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Czyszczenie filtrów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Ogólna kontrola wzrokowa wszystkich komponentów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 xml:space="preserve">Test działania zaworu bezpieczeństwa. 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Test działania komponentów elektrycznych i elektronicznych, przełączników itp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Test elektryczny urządzeń bezpieczeństwa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ymiennika ciepła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zrokowa ciepłomierza i wodomierza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zrokowa wzrokową urządzeń pomiarowych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Kontrola wzrokowa naczyń wzbiorczych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Uzupełnienie poziomu wody w zładzie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Wypełnienie protokołu serwisu i wpis do książki serwisowej węzła cieplneg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 6 miesięcy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Ogólna kontrola wzrokową całego węzła cieplnego i komponentów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Sprawdzenie szczelności połączeń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Sprawdzić, czy parametry są zgodne z wartościami znamionowymi/dopuszczalnymi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Czyszczenie filtrów – w razie potrzeby.</w:t>
            </w:r>
          </w:p>
          <w:p>
            <w:pPr>
              <w:pStyle w:val="Normal"/>
              <w:spacing w:lineRule="auto" w:line="276"/>
              <w:ind w:left="-8" w:hanging="0"/>
              <w:jc w:val="both"/>
              <w:rPr/>
            </w:pPr>
            <w:r>
              <w:rPr/>
              <w:t>Wypełnienie protokołu przeglądu i wpis do książki serwisowej węzła cieplneg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 1 miesiąc</w:t>
            </w:r>
          </w:p>
        </w:tc>
      </w:tr>
    </w:tbl>
    <w:p>
      <w:pPr>
        <w:pStyle w:val="Normal"/>
        <w:spacing w:lineRule="auto" w:line="276"/>
        <w:ind w:left="100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1.2  </w:t>
      </w:r>
      <w:r>
        <w:rPr/>
        <w:t>Zgłaszanie Zamawiającemu konieczności wykonania niezbędnych prac dla zapewnienia ciągłości pracy węzłów oraz serwisowanych urządzeń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1.3    </w:t>
      </w:r>
      <w:r>
        <w:rPr/>
        <w:t>Zgłaszanie Zamawiającemu</w:t>
      </w:r>
      <w:r>
        <w:rPr>
          <w:b/>
        </w:rPr>
        <w:t xml:space="preserve"> </w:t>
      </w:r>
      <w:r>
        <w:rPr/>
        <w:t>awarii urządzeń objętych gwarancją producenta.</w:t>
      </w:r>
    </w:p>
    <w:p>
      <w:pPr>
        <w:pStyle w:val="Normal"/>
        <w:spacing w:lineRule="auto" w:line="276"/>
        <w:jc w:val="both"/>
        <w:rPr>
          <w:highlight w:val="cyan"/>
        </w:rPr>
      </w:pPr>
      <w:r>
        <w:rPr>
          <w:b/>
        </w:rPr>
        <w:t>3.1.4</w:t>
      </w:r>
      <w:r>
        <w:rPr/>
        <w:t xml:space="preserve"> Szczegółowy zakres, częstotliwość oraz warunki wykonania i odbioru           poszczególnych czynności konserwacyjnych określa instrukcja obsługi dla danego węzła. Instrukcja zawiera wykaz urządzeń oraz schemat urządzeń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2</w:t>
      </w:r>
      <w:r>
        <w:rPr/>
        <w:t xml:space="preserve"> Zamówienie obejmuje również nie wymieniony w instrukcjach zakres czynności związany z poprawnym utrzymaniem pomieszczeń i wyposażenia w szczególnośc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</w:t>
      </w:r>
      <w:r>
        <w:rPr/>
        <w:t xml:space="preserve"> Utrzymanie pomieszczeń w należytej czystości i stanie techniczno-eksploatacyjnym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2</w:t>
      </w:r>
      <w:r>
        <w:rPr/>
        <w:t xml:space="preserve"> Odtwarzanie zużytych lub uszkodzonych elementów przegród budowlanych i wyposażenia / uzupełnianie ewentualnych ubytków tynków, posadzek, powłok malarskich, klamek, zamków, zawiasów, żarówek, wyłączników, zlewów kurków czerpalnych, węży elastycznych i.t. p., dorabianie kluczy/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3</w:t>
      </w:r>
      <w:r>
        <w:rPr/>
        <w:t>. Oprawa i mocowanie schematów i instrukcji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4</w:t>
      </w:r>
      <w:r>
        <w:rPr/>
        <w:t xml:space="preserve">  Kontrola i mocowanie wszelkich wieszaków w obrębie pomieszczenia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5</w:t>
      </w:r>
      <w:r>
        <w:rPr/>
        <w:t xml:space="preserve">  Przygotowanie urządzeń do badań technicznych na żądanie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6</w:t>
      </w:r>
      <w:r>
        <w:rPr/>
        <w:t xml:space="preserve">  Wykonywanie prób szczelności i testów rozruchowych, oraz okresowych włączeń na żądanie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7</w:t>
      </w:r>
      <w:r>
        <w:rPr/>
        <w:t xml:space="preserve"> Zgłaszanie zamawiającemu istotnych dysfunkcji urządzeń i potrzeb remontowych wykraczających poza zakres bieżącej konserwacji lub umowy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8</w:t>
      </w:r>
      <w:r>
        <w:rPr/>
        <w:t xml:space="preserve"> Wykonywanie okresowych pomiarów kontrolnych stanu technicznego  instalacji elektrycznej węzła zgodnie z obowiązującymi przepisami o eksploatacji obiektów, sporządzanie i przekazywanie zamawiającemu protokołów z ich przeprowadzenia  przez osoby posiadające właściwe uprawnienia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9</w:t>
      </w:r>
      <w:r>
        <w:rPr/>
        <w:t xml:space="preserve"> Wykonywanie odczytów kontrolnych urządzeń pomiarowych na żądanie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0</w:t>
      </w:r>
      <w:r>
        <w:rPr/>
        <w:t xml:space="preserve"> Czasowe udostępnianie pomieszczeń węzła na żądanie i wg wskazań Zamawiającego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1</w:t>
      </w:r>
      <w:r>
        <w:rPr/>
        <w:t xml:space="preserve"> Kontrola, i uzupełnianie napełnienia zładu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2</w:t>
      </w:r>
      <w:r>
        <w:rPr/>
        <w:t xml:space="preserve"> Kontrola i konserwacja systemów alarmowych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3</w:t>
      </w:r>
      <w:r>
        <w:rPr/>
        <w:t xml:space="preserve"> Prowadzenie dokumentacji eksploatacyjnej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2.14</w:t>
      </w:r>
      <w:r>
        <w:rPr/>
        <w:t xml:space="preserve">  Opróżnienia i napełnienie zładu lub jego części na żądanie Zamawiającego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Uchylanie się od w/w czynności może spowodować wstrzymanie bieżącej zapłaty do czasu ich wykon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3</w:t>
      </w:r>
      <w:r>
        <w:rPr/>
        <w:t xml:space="preserve"> Granice zamówienia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3.1</w:t>
      </w:r>
      <w:r>
        <w:rPr/>
        <w:t>. W odniesieniu do urządzeń i wyposażenia – obręb pomieszczenia w którym się znajdują wraz z czujnikami zewnętrznymi podłączonymi do automatyki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3.2</w:t>
      </w:r>
      <w:r>
        <w:rPr/>
        <w:t>. W odniesieniu do rurociągów i armatury – do pierwszego zaworu na instalacji włącznie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3.3</w:t>
      </w:r>
      <w:r>
        <w:rPr/>
        <w:t xml:space="preserve"> W odniesieniu do instalacji elektrycznych od WLZ do węzła cieplnego z uwzględnieniem instalacji uziemiającej i wyrównawczej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4.</w:t>
      </w:r>
      <w:r>
        <w:rPr/>
        <w:t xml:space="preserve">  Czasokres świadczenia usług serwisowych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4.1</w:t>
      </w:r>
      <w:r>
        <w:rPr/>
        <w:t xml:space="preserve"> Węzły cieplne dwufunkcyjne – 12  m-cy  w roku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5</w:t>
      </w:r>
      <w:r>
        <w:rPr/>
        <w:t xml:space="preserve"> Dyspozycyjność serwisu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1</w:t>
      </w:r>
      <w:r>
        <w:rPr/>
        <w:t xml:space="preserve"> Gotowość serwisu do usuwania awarii i zapobiegania ich skutkom – całodobowa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2</w:t>
      </w:r>
      <w:r>
        <w:rPr/>
        <w:t xml:space="preserve"> Czas reakcji – od podjęcia zgłoszenia do dojazdu na miejsce – max. 1 godz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3</w:t>
      </w:r>
      <w:r>
        <w:rPr/>
        <w:t xml:space="preserve">. Łączność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3.1</w:t>
      </w:r>
      <w:r>
        <w:rPr/>
        <w:t xml:space="preserve"> Telefon alarmowy całodobowy do powszechnej wiadomości z możliwością nagrywania zgłoszeń oraz rejestracji poczty elektronicznej lub rozwiązanie równorzędne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</w:rPr>
        <w:t>3.5.3.2</w:t>
      </w:r>
      <w:r>
        <w:rPr/>
        <w:t xml:space="preserve"> Telefon komórkowy osoby bezpośrednio prowadzącej serwis w celu umożliwienia  kontaktu z zamawiającym. Za zgodą wykonawcy może służyć do realizacji pkt 3.5.3.1. Dopuszcza się przekierowywanie rozmów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color w:val="000000"/>
          <w:sz w:val="20"/>
          <w:szCs w:val="20"/>
          <w:lang w:val="en-US" w:eastAsia="en-US"/>
        </w:rPr>
      </w:pPr>
      <w:r>
        <w:rPr>
          <w:vanish/>
          <w:color w:val="000000"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828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3">
    <w:name w:val="WW8Num15z3"/>
    <w:qFormat/>
    <w:rPr>
      <w:color w:val="000000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Nagwek1Znak">
    <w:name w:val="Nagłówek 1 Znak"/>
    <w:qFormat/>
    <w:rPr>
      <w:sz w:val="32"/>
      <w:szCs w:val="24"/>
    </w:rPr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36z0">
    <w:name w:val="WW8Num36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BodyTextIndent2">
    <w:name w:val="Body Text Indent 2"/>
    <w:basedOn w:val="Normal"/>
    <w:qFormat/>
    <w:pPr>
      <w:ind w:left="284" w:right="0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left="0" w:right="0"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ind w:left="284" w:right="0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2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2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stp">
    <w:name w:val="ustęp"/>
    <w:basedOn w:val="Normal"/>
    <w:qFormat/>
    <w:pPr>
      <w:numPr>
        <w:ilvl w:val="0"/>
        <w:numId w:val="3"/>
      </w:numPr>
      <w:suppressAutoHyphens w:val="false"/>
      <w:spacing w:lineRule="atLeast" w:line="2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1:00Z</dcterms:created>
  <dc:creator>KK</dc:creator>
  <dc:description/>
  <cp:keywords/>
  <dc:language>en-US</dc:language>
  <cp:lastModifiedBy>Marta Pawlaczyk</cp:lastModifiedBy>
  <cp:lastPrinted>2018-10-24T13:36:00Z</cp:lastPrinted>
  <dcterms:modified xsi:type="dcterms:W3CDTF">2018-10-24T11:36:00Z</dcterms:modified>
  <cp:revision>3</cp:revision>
  <dc:subject/>
  <dc:title>OSTATECZNA SPECYFIKACJA</dc:title>
</cp:coreProperties>
</file>