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KRZYWOUSTEGO 300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Krzywoustego 300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71/3, AM - 14, obręb Psie Pole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Krzywoustego 300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00 jako obiekt czterokondygnacyjny, podpiwniczony, z  poddaszem użytkowym; zawierający 5 mieszkań gminnych (100%) oraz 1 gminny lokal użytkowy. Budynek znajduję się w Rejestrze Zabytków nr 537/A z dnia 17.06.2005r. – Historyczny obszar miasta, Psie Pole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185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Dach płaski o konstrukcji drewnianej, kryty pap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kres oraz składowe dokumentacji projektowej: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dernizacja systemu ogrzewania oraz instalacji ciepłej wody użytkowej, polegająca na wymianie istniejących źródeł ciepła w lokalach – na instalacje centralnego ogrzewania etażowego i instalacje c.w.u., zasilanych z dwufunkcyjnych kotłów gaz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uzasadnionym przypadku (np. zbyt niskie ciśnienie wody na wejściu do budynk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) </w:t>
      </w:r>
      <w:r>
        <w:rPr>
          <w:rFonts w:cs="Tahoma" w:ascii="Verdana" w:hAnsi="Verdana"/>
          <w:sz w:val="20"/>
          <w:szCs w:val="20"/>
        </w:rPr>
        <w:t>należy zaprojektować nowe przyłącze wodne, a projekt zatwierdzić w MPWiK; ewentualnie przewidzieć w instalacji urządzenie podwyższające ciśnienie wody w budynku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(względem podwyższonego – na skutek montażu kotłów gazowych – zapotrzebowania na gaz) wydajności przyłącza gazowego, należy zaprojektować nowe przyłącze – w uzgodnieniu z lokalnym dystrybutorem gazu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Ściany działowe (w razie konieczności nowy podział mieszkania, zapewniający wydzielenie pomieszczeń, w których będą zamontowane kotły gazowe); ewentualnie adaptacja pomieszczeń istniejących na potrzeby instalacji kotłów gazow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Stosownie do potrzeb, budowa nowych kanałów wentylacyjnych dla pomieszczeń,  w których będą zamontowane kotły oraz pomieszczeń kuchennych i sanitarn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ilości kominów murowanych, bądź trudnościach z dostosowaniem tych kominów do bieżących potrzeb, należy przewidzieć budowę instalacji spalinowo-powietrznej dla poszczególnych kotłów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</w:t>
      </w:r>
      <w:r>
        <w:rPr>
          <w:rFonts w:eastAsia="Arial" w:cs="Arial" w:ascii="Verdana" w:hAnsi="Verdana"/>
          <w:sz w:val="20"/>
          <w:szCs w:val="20"/>
        </w:rPr>
        <w:t>Przebudowa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W przypadku braku zestawu wodomierzowego w lokalu, należy taki zestaw zaprojektować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Jeśli to będzie możliwe ze względów technicznych, wszystkie ciągi główne wodne należy przewidzieć w częściach wspólnych budynku, tj. w obrębie klatek schodowych i na korytarzach. W częściach wspólnych należy również lokować zestawy pomiarowe na instalacjach wody zimnej dla poszczególnych mieszkań. Odczyt wskazań urządzeń pomiarowych powinien być możliwy z pozycji stojącej dorosłego człowiek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- Wykonanie odrębnych obwodów elektrycznych do zasilania poszczególnych kotłów gazowych oraz instalacji uziemiających obudowy kotłów i przewody rozprowadzające czynnik grzewcz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Arial" w:cs="Tahoma"/>
          <w:sz w:val="20"/>
          <w:szCs w:val="20"/>
        </w:rPr>
      </w:pPr>
      <w:r>
        <w:rPr>
          <w:rFonts w:eastAsia="Arial"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i odbudowy nawierzchni – 4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5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10:00Z</dcterms:modified>
  <cp:revision>13</cp:revision>
  <dc:subject/>
  <dc:title>Załącznik nr………</dc:title>
</cp:coreProperties>
</file>