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OŚWIADCZENIE – WYKAZ OSÓB NA STANOWISKACH ROBOTNICZYCH W BRANŻY BUDOWLANEJ, DROGOWEJ, SANITARNEJ I ELEKTRYCZNEJ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3827"/>
        <w:gridCol w:w="1701"/>
        <w:gridCol w:w="1559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Marta Pawlaczyk</cp:lastModifiedBy>
  <cp:lastPrinted>2017-11-08T07:28:00Z</cp:lastPrinted>
  <dcterms:modified xsi:type="dcterms:W3CDTF">2018-06-12T06:46:00Z</dcterms:modified>
  <cp:revision>12</cp:revision>
  <dc:subject/>
  <dc:title>ZARZĄD ZASOBU KOMUNALNEGO</dc:title>
</cp:coreProperties>
</file>