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YTYCZNE WYKONANIA DOKUMENTACJI PROJEKTOWEJ                  NA WYMIANĘ ŹRÓDEŁ CIEPŁA ORAZ BUDOWĘ I PRZEBUDOWĘ INSTALACJI WODY ZIMNEJ, C.W.U., CENTRALNEGO OGRZEWANIA DLA BUDYNKU MIESZKALNEGO PRZY UL. CHIŃSKIEJ 2B WE WROCŁAW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  <w:t xml:space="preserve">ADRES OBIEKTU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ul. Chińska 2B we Wrocławiu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dz. nr 2/9, AM - 21, obręb Brochów </w:t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ZAMAWIAJ</w:t>
      </w:r>
      <w:r>
        <w:rPr>
          <w:rFonts w:eastAsia="Arial,Bold" w:cs="Tahoma" w:ascii="Verdana" w:hAnsi="Verdana"/>
          <w:b/>
          <w:bCs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 xml:space="preserve">CY:  </w:t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Gmina Wrocław pl. Nowy Targ 1 – 8, 50-141 Wrocław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reprezentowana przez Wrocławskie Mieszkania Sp. z o.o. ul. Reja 53-55 Wrocła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Verdana" w:hAnsi="Verdana"/>
          <w:b/>
          <w:sz w:val="20"/>
          <w:szCs w:val="20"/>
        </w:rPr>
        <w:t>Przedmiot opracowania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em opracowania jest wykonanie </w:t>
      </w:r>
      <w:r>
        <w:rPr>
          <w:rFonts w:cs="Tahoma" w:ascii="Verdana" w:hAnsi="Verdana"/>
          <w:bCs/>
          <w:sz w:val="20"/>
          <w:szCs w:val="20"/>
        </w:rPr>
        <w:t xml:space="preserve">dokumentacji technicznej na centralny system ogrzewania mieszkań oraz system przygotowania ciepłej wody użytkowej dla budynku mieszkalnego wielorodzinnego, położonego przy ul. Chińskiej 2B we Wrocławiu - </w:t>
      </w:r>
      <w:r>
        <w:rPr>
          <w:rFonts w:cs="Tahoma" w:ascii="Verdana" w:hAnsi="Verdana"/>
          <w:sz w:val="20"/>
          <w:szCs w:val="20"/>
        </w:rPr>
        <w:t>wraz z uzyskaniem wszystkich niezbędnych dokumentów i uzgodnień, uzyskaniem pozwolenia na budowę oraz z pełnieniem nadzoru autorskiego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Cel opracowania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Celem opracowania jest projekt modernizacji systemu ogrzewania budynku oraz przygotowania ciepłej wody użytkowej dla poszczególnych mieszkań. Realizacja przebudowy systemu ogrzewania oraz przygotowania c.w.u. poprawi jakości życia mieszkańców, a dodatkowo -  centralny system ogrzewania - zapewni właściwy stan techniczny przegród budowlanych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ólny opis stanu istniejącego</w:t>
      </w:r>
    </w:p>
    <w:p>
      <w:pPr>
        <w:pStyle w:val="Normal"/>
        <w:spacing w:before="0" w:after="0"/>
        <w:jc w:val="both"/>
        <w:textAlignment w:val="auto"/>
        <w:rPr/>
      </w:pPr>
      <w:r>
        <w:rPr>
          <w:rFonts w:eastAsia="Calibri" w:cs="Arial" w:ascii="Verdana" w:hAnsi="Verdana"/>
          <w:sz w:val="18"/>
          <w:szCs w:val="20"/>
          <w:lang w:eastAsia="zh-CN"/>
        </w:rPr>
        <w:t>Budynek mieszkalny wielorodzinny, wybudowany w roku 1909 jako obiekt trójkondygnacyjny, podpiwniczony, z  poddaszem nieużytkowym; zawierający 12 mieszkań gminnych (100%). Budynek znajduję się w Gminnej Ewidencji Zabytków. Objęty jest ochroną konserwatorską na podstawie MPZP nr XVIII/369/11 z dnia 17.11.2011r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Całkowita powierzchnia użytkowa budynku wynosi ~560m</w:t>
      </w:r>
      <w:r>
        <w:rPr>
          <w:rFonts w:eastAsia="Calibri" w:cs="Arial" w:ascii="Verdana" w:hAnsi="Verdana"/>
          <w:sz w:val="18"/>
          <w:szCs w:val="20"/>
          <w:vertAlign w:val="superscript"/>
          <w:lang w:eastAsia="zh-CN"/>
        </w:rPr>
        <w:t>2</w:t>
      </w:r>
      <w:r>
        <w:rPr>
          <w:rFonts w:eastAsia="Calibri" w:cs="Arial" w:ascii="Verdana" w:hAnsi="Verdana"/>
          <w:sz w:val="18"/>
          <w:szCs w:val="20"/>
          <w:lang w:eastAsia="zh-CN"/>
        </w:rPr>
        <w:t xml:space="preserve">. Budynek wykonany w technologii tradycyjnej, ściany murowane z cegły pełnej; jednowarstwowe. Stropy pomiędzy kondygnacjami mieszkalnymi drewniane belkowe. Nad piwnicą strop ceramiczny na belkach stalowych. Więźba dachowa drewniana dwuspadowa, dach kryty papą. </w:t>
      </w:r>
    </w:p>
    <w:p>
      <w:pPr>
        <w:pStyle w:val="Normal"/>
        <w:tabs>
          <w:tab w:val="clear" w:pos="709"/>
          <w:tab w:val="left" w:pos="1785" w:leader="none"/>
        </w:tabs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ab/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Inwentaryzacja budowlana na potrzeby projektu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Tahoma" w:ascii="Verdana" w:hAnsi="Verdana"/>
          <w:sz w:val="20"/>
          <w:szCs w:val="20"/>
        </w:rPr>
        <w:t xml:space="preserve">Inwentaryzacja musi </w:t>
      </w:r>
      <w:r>
        <w:rPr>
          <w:rFonts w:cs="ArialMT;Arial" w:ascii="Verdana" w:hAnsi="Verdana"/>
          <w:sz w:val="18"/>
          <w:szCs w:val="18"/>
          <w:lang w:eastAsia="pl-PL"/>
        </w:rPr>
        <w:t>obejmować szczegółowe oględziny budynku wraz z pomiarami z natury. W jej wyniku powinna powstać dokumentacja opisowo-graficzna (grafika w skali 1:50), przedstawiająca aktualny stan inwentaryzowanego budynku w zakresie architektoniczno-budowlanym, branż sanitarnej oraz elektrycznej (rzuty wszystkich kondygnacji podziemnych i nadziemnych, przekroje)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ArialMT;Arial" w:ascii="Verdana" w:hAnsi="Verdana"/>
          <w:sz w:val="18"/>
          <w:szCs w:val="18"/>
          <w:lang w:eastAsia="pl-PL"/>
        </w:rPr>
        <w:t>Opracowanie powinno również uwzględniać ewidencję istniejących źródeł ciepła dla poszczególnych lokali mieszkalnych oraz źródeł ciepłej wody użytkowej - wraz z dokumentacją fotograficzną.</w:t>
      </w:r>
    </w:p>
    <w:p>
      <w:pPr>
        <w:pStyle w:val="Normal"/>
        <w:suppressAutoHyphens w:val="false"/>
        <w:spacing w:lineRule="auto" w:line="240" w:before="280" w:after="280"/>
        <w:textAlignment w:val="auto"/>
        <w:rPr>
          <w:rFonts w:ascii="Verdana" w:hAnsi="Verdana" w:cs="Arial-BoldMT"/>
          <w:b/>
          <w:b/>
          <w:bCs/>
          <w:sz w:val="20"/>
          <w:szCs w:val="20"/>
          <w:lang w:eastAsia="pl-PL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Opracowanie projektowe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powinno obejmować, między innymi, następujące zagadnienia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ę instalacji centralnego ogrzewania oraz ciepłej wody użytkowej wraz z cyrkulacją, zasilanych z węzła ciepłowniczego, zlokalizowanego w pomieszczeniach piwnicznych budynku. Z działaniami tymi wiąże się likwidacja istniejących urządzeń grzewczych oraz instalacji i źródeł ciepłej wody użytkowej, a także montaż grzejników płytowych wraz z głowicami termostatycznymi w lokalach. Instalacja c.o. w systemie zaciskowym z rur stalowych ocynkowanych, natomiast instalacja c.w.u. z rur polipropylenowych, zgrzew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Przebudowę instalacji wody zimnej na odcinku od wodomierza głównego, do przyborów w lokalach (podejścia pod baterie umywalkowe, zlewozmywakowe, wannowe / prysznicowe, spłuczki WC, pralki). Instalacja wody zimnej z rur polipropylenowych, zgrzew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W przypadku braku zestawu wodomierzowego w lokalu, należy taki zestaw zaprojektować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Jeśli to będzie możliwe ze względów technicznych, wszystkie piony główne należy przewidzieć w częściach wspólnych budynku, tj. w obrębie klatek schodowych i na korytarzach. W częściach wspólnych należy również lokować zestawy pomiarowe na instalacjach wody zimnej, ciepłej oraz liczniki ciepła dla poszczególnych mieszkań. Odczyt wskazań urządzeń pomiarowych powinien być możliwy z pozycji stojącej dorosłego człowiek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 uzasadnionym przypadku (np. zbyt niskie ciśnienie wody na wejściu do budynku) na  </w:t>
      </w:r>
    </w:p>
    <w:p>
      <w:pPr>
        <w:pStyle w:val="Normal"/>
        <w:suppressAutoHyphens w:val="false"/>
        <w:autoSpaceDE w:val="false"/>
        <w:spacing w:before="0" w:after="0"/>
        <w:ind w:left="360" w:hanging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eży zaprojektować nowe przyłącze wodne, a projekt zatwierdzić w MPWiK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iwnice w zakresie: schody / ciągi komunikacyjne na dojściu do pomieszczenia węzła ciepłowniczego, ściany działowe (w razie konieczności nowy podział zapewniający wydzielenie pomieszczenia węzła – zgodnie z wytycznymi dostawcy ciepła), posadzka w pomieszczeniu węzła, stolarka drzwiowa i okienna w pomieszczeniu węzła, wykonanie wentylacji w węźle ciepłowniczym, oświetlenie, stosownie do potrzeb wygłuszenie pomieszczenia węzła, zabezpieczenie p.poż. przegród budowlanych i instalacji przechodzących przez  ściany węzła, w razie konieczności osuszenie posadzki w pomieszczeniu węzła i na dojściu do ni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y uwzględnić, że </w:t>
      </w:r>
      <w:r>
        <w:rPr>
          <w:rFonts w:eastAsia="Arial" w:cs="Arial" w:ascii="Verdana" w:hAnsi="Verdana"/>
          <w:sz w:val="20"/>
          <w:szCs w:val="20"/>
        </w:rPr>
        <w:t xml:space="preserve">czynnik grzejny za pomocą przyłącza zostanie doprowadzony z sieci miejskiej do pomieszczenia węzła cieplnego. Z węzła cieplnego czynnik grzewczy będzie rozprowadzany pionami głównymi do poszczególnych mieszkań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 dla węzła cieplnego zasilania w energię elektryczną 3-faz. o mocy 12kW; w razie takiej konieczności, uzyskanie od operatora warunków technicznych przyłączenia, umożliwiających podpisanie przez Zamawiającego umowy przyłączeniowej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miejsca na zabudowanie zabezpieczenia przedlicznikowego - zgodnie z technicznymi warunkami przyłączenia do sieci dystrybucyjnej oraz miejsca na zabudowanie układu pomiarowo – rozliczeniowego – parter budynku (w pobliżu lub wewnątrz rozdzielnicy głównej budynku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LZ-u (min. 5x4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do pomieszczenia węzła cieplnego zakończonego na listwie w puszce n/t nadbudowanej w pobliżu drzwi wejściowych – szczegóły lokalizacji uzgodnić na etapie opracowywania koncepcji projektowej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instalacji uziemiającej w pomieszczeniu węzła cieplnego, zakończonej szyną ekwipotencjalną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Uwaga:</w:t>
      </w:r>
    </w:p>
    <w:p>
      <w:pPr>
        <w:pStyle w:val="Normal"/>
        <w:jc w:val="both"/>
        <w:rPr/>
      </w:pPr>
      <w:r>
        <w:rPr/>
        <w:t>Elementy wyposażenia pomieszczenia węzła w zakresie instalacji elektrycznej (tj. rozdzielnica, oświetlenie, gniazda zasilające itd.), należy zaprojektować zgodnie z wytycznymi Fortu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ZAKRES DOKUMENTACJI PROJEKTOWEJ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Kompletna dokumentacja projektowa winna obejmować: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inwentaryzację architektoniczno–budowlaną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ocenę stanu technicznego budynku pod kątem realizacji planowanych prac; w  przypadku stwierdzenia nieprawidłowości rozszerzenie  projektu o wprowadzenie wzmocnienia lub wymiany elementów konstrukcyjnych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z informacją dotyczącą bezpieczeństwa i ochrony zdrowia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y wykonawcze dla wszystkich branż wraz z niezbędnymi detalami </w:t>
        <w:br/>
        <w:t>i szczegółami architektonicznymi  oraz konstrukcyjnym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zestawienie elementów konstrukcyjn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zestawienie stolarki okiennej i drzwiowej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szczegółowe specyfikacje techniczne wykonania i odbioru robót budowlanych dla wszystkich branż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y robót dla każdej branż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kosztorysy inwestorskie dla każdej branż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zastępczej organizacji ruchu oraz odbudowy nawierzchni - w przypadku konieczności zajęcia części drogi lub chodnika w celu wykonania robót (dotyczy sytuacji, kiedy zajdzie potrzeba wymiany przyłącza wodnego); projekt musi uzyskać akceptację stosownych służb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odbudowy nawierzchni (w przypadku konieczności wymiany przyłącza wodnego); projekt musi uzyskać akceptację administratora / właściciela terenu, którego będzie dotyczył.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Opracowania projektowe należy przekazać Zamawiającemu w następującej ilości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- w ilości wymaganej urzędowo  + 2 egz. dla Zamawiającego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wykonawczy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- 4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szczegółowe specyfikacje techniczne wykonania i odbioru robót </w:t>
      </w:r>
      <w:r>
        <w:rPr>
          <w:rFonts w:cs="Tahoma" w:ascii="Verdana" w:hAnsi="Verdana"/>
          <w:bCs/>
          <w:sz w:val="20"/>
          <w:szCs w:val="20"/>
          <w:lang w:eastAsia="pl-PL"/>
        </w:rPr>
        <w:t>-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informacja dotycząca bezpieczeństwa i ochrony zdrowia - 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zastępczej organizacji ruchu – 4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 robót dla każdej branży –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kosztorys inwestorski dla każdej branży –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wersję elektroniczną wszystkich opracowań </w:t>
      </w:r>
      <w:r>
        <w:rPr>
          <w:rFonts w:cs="Tahoma" w:ascii="Verdana" w:hAnsi="Verdana"/>
          <w:bCs/>
          <w:sz w:val="20"/>
          <w:szCs w:val="20"/>
          <w:lang w:eastAsia="pl-PL"/>
        </w:rPr>
        <w:t>– płyta CDx2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ersję elektroniczną opracowań należy przygotować: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 xml:space="preserve">- dla danych nie wektorowych w formatach: .ath, .pdf, .doc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- dla danych wektorowych w format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  <w:lang w:val="en-US"/>
        </w:rPr>
        <w:t>preferowane formaty: ESRI  (Shapefile, FeatureClas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pcjonalne formaty: 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gn – możliwe wersje: DGN_95, DGN_SE, DGN_J, DGN_V8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xf lub .dwg – możliwe wersje:  2000, 2002, 2004, 2005, 2006, 2007, 2008, 2009, 2010, 2011, 2012, R2012, 2013, R2013 2014, R2014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odziale na warstwy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owe obiekty powinny być zapisane w osobnych warstwach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dnośniki do etykiet - osobna warstwa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sobna warstwa etykiet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/>
      </w:pPr>
      <w:r>
        <w:rPr>
          <w:rFonts w:cs="Tahoma" w:ascii="Verdana" w:hAnsi="Verdana"/>
          <w:sz w:val="20"/>
          <w:szCs w:val="20"/>
        </w:rPr>
        <w:t>warstwy bez połączeń referencyjnych pomiędzy danymi w przypadku        tworzenia   danych CAD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zapis danych geometrycznych tylko jako punkty, linie i poligony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każdy obiekt powinien mieć atrybut jednoznacznie identyfikujący obiekt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- każda kondygnacja umieszczona w odrębnej warstwie”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ymagania dla dokumentacji technicznej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winna być wykonana zgodnie z obowiązującymi przepisami, normami i zasadami wiedzy technicznej; w oparciu 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Wytyczne i wymagania techn. dla węzłów cieplnych w spółkach Grupy Fortum w Polsc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Rozporządzenia Ministra Transportu, Budownictwa i Gospodarki Morskiej </w:t>
        <w:br/>
        <w:t>w sprawie szczegółowego zakresu i formy projektu budowlanego z dnia 25 kwietnia 2012 r. (Dz.U. z 2012 r. poz. 462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zedmiary robót i kosztorysy inwestorskie winny być wykonane zgodnie </w:t>
        <w:br/>
        <w:t>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1389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Dokumentacja projektowa oraz Specyfikacje techniczne wykonania i odbioru robót</w:t>
      </w:r>
      <w:r>
        <w:rPr>
          <w:rFonts w:cs="Tahoma" w:ascii="Verdana" w:hAnsi="Verdana"/>
          <w:sz w:val="20"/>
          <w:szCs w:val="20"/>
          <w:lang w:eastAsia="pl-PL"/>
        </w:rPr>
        <w:t xml:space="preserve"> powinny być wykonane -  zgodnie z rozporządzeniem Ministra Infrastruktury z dnia 2 września 2004r. w sprawie szczegółowego zakresu i formy dokumentacji projektowej,  specyfikacji technicznych wykonania i odbioru robót budowlanych oraz programu funkcjonalno - użytkowego (Dz. U. Nr 202, poz. 2072).</w:t>
      </w:r>
      <w:r>
        <w:rPr>
          <w:rFonts w:cs="Tahom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10"/>
          <w:szCs w:val="20"/>
          <w:lang w:eastAsia="pl-PL"/>
        </w:rPr>
      </w:pPr>
      <w:r>
        <w:rPr>
          <w:rFonts w:cs="Tahoma" w:ascii="Verdana" w:hAnsi="Verdana"/>
          <w:color w:val="FF0000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Specyfikacje powinny zawierać zbiory wymagań, które są niezbędne do określenia standardów i jakości wykonania robót w zakresie sposobu wykonania robót, właściwości wyrobów budowlanych oraz oceny prawidłowości wykonania poszczególnych robót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powinna być wykonana w stanie kompletnym z punktu widzenia celu, któremu ma służyć, a rozwiązania technologiczne i zastosowane materiały na etapie projektowania, winny być uzgodnione z zamawiającym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bCs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będzie służyć jako opis przedmiotu zamówienia do przetargu – zgodnie z Ustawą Prawo zamówień publicznych – na wyłonienie wykonawcy robót budowlanych oraz realizację robót na jej podstawie. Powinna określać parametry techniczne zastosowanych materiałów (urządzeń, wyposażenia) i technologię robót. Parametry te powinny być opisane w taki sposób aby nie utrudniać uczciwej konkurencji.</w:t>
      </w:r>
      <w:r>
        <w:rPr>
          <w:bCs/>
        </w:rPr>
        <w:t xml:space="preserve"> Przedmiotu zamówienia nie można opisywać przez wskazanie znaków towarowych, patentów lub pochodzenia, źródła lub szczególnego procesu, który charakteryzuje produkty lub usługi dostarczane przez konkretnego wykonawcę, jeżeli mogłoby to doprowadzić do </w:t>
      </w:r>
      <w:r>
        <w:rPr>
          <w:bCs/>
          <w:iCs/>
        </w:rPr>
        <w:t>uprzywilejowania lub wyeliminowania niektórych wykonawców lub produktów, chyba, że jest</w:t>
      </w:r>
      <w:r>
        <w:rPr>
          <w:bCs/>
        </w:rPr>
        <w:t xml:space="preserve"> </w:t>
      </w:r>
      <w:r>
        <w:rPr>
          <w:bCs/>
          <w:iCs/>
        </w:rPr>
        <w:t>to uzasadnione specyfiką przedmiotu zamówienia i zamawiający nie może opisać</w:t>
      </w:r>
      <w:r>
        <w:rPr>
          <w:bCs/>
        </w:rPr>
        <w:t xml:space="preserve"> </w:t>
      </w:r>
      <w:r>
        <w:rPr>
          <w:bCs/>
          <w:iCs/>
        </w:rPr>
        <w:t>przedmiotu zamówienia za pomocą dostatecznie dokładnych określeń, a wskazaniu takiemu</w:t>
      </w:r>
      <w:r>
        <w:rPr>
          <w:bCs/>
        </w:rPr>
        <w:t xml:space="preserve"> </w:t>
      </w:r>
      <w:r>
        <w:rPr>
          <w:bCs/>
          <w:iCs/>
        </w:rPr>
        <w:t>towarzyszą wyrazy „lub równoważny”.</w:t>
      </w:r>
      <w:r>
        <w:rPr>
          <w:bCs/>
        </w:rPr>
        <w:t xml:space="preserve"> W przypadku, gdy zastosowanie w/w jest uzasadnione specyfiką przedmiotu zamówienia, Wykonawca zobowiązany jest wskazać w dokumentacji wykonawczej parametry urządzeń i materiałów równoważ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Wymagania Zamawiaj</w:t>
      </w:r>
      <w:r>
        <w:rPr>
          <w:rFonts w:cs="Tahoma" w:ascii="Verdana" w:hAnsi="Verdana"/>
          <w:b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>cego w stosunku do przedmiotu Zamówienia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10"/>
          <w:szCs w:val="20"/>
          <w:lang w:eastAsia="pl-PL"/>
        </w:rPr>
      </w:pPr>
      <w:r>
        <w:rPr>
          <w:rFonts w:cs="Tahoma" w:ascii="Verdana" w:hAnsi="Verdan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Opracowanie we wszystkich branżach musi spełniać wymogi projektu budowlanego i wykonawczego oraz powinno być zgodne z prawem zamówień publicznych. Powinno rozwiązywać w sposób kompleksowy potrzeby wynikające </w:t>
        <w:br/>
        <w:t>z charakteru obiektu oraz rozwiązań przyjętych w każdej z branż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W zakres prac wchodzi uzyskanie wszelkich uzgodnień, opinii (w tym rzeczoznawców), ekspertyz, warunków technicznych, geodezyjnych i innych, niezbędnych do prawidłowego wykonania dokumentacji. Opracowanie musi być kompletne, umożliwić uzyskanie pozwolenia na budowę, decyzji zezwalającej na użytkowanie, jak </w:t>
        <w:br/>
        <w:t xml:space="preserve">i funkcjonowanie obiektu zgodnie z jego przeznaczen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Należy przewidzieć inne, niewymienione roboty budowlane oraz wyposażenie, jeżeli są one niezbędne do prawidłowego wykonania prac i funkcjonowania obiekt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 koszt dokumentacji powinny być wkalkulowane (bez dodatkowego wynagrodzenia) wszelkie materiały wyjściowe do projektowania, uzgodnienia i opłaty niezbędne do wykonania pełnego zakresu robót związanych z przedmiotowym zamówieniem. Załatwianie wszelkich formalności związanych  z uzyskaniem decyzji administracyjnych, uzgodnień, map itp., leżą po stronie Projektant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 zobowiązany jest do przygotowania i złożenia dokumentacji formalno–prawnej niezbędnej do uzyskania pozwolenia na budowę do właściwych organów; po uzyskaniu stosownego upoważnienia wraz z uzupełnieniem wszelkich wątpliwości podniesionych przez te ograny, na własny koszt.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Wykonawca zobowiązany jest dokonać oceny i kwalifikacji możliwości realizacji prac w budynku zasiedlonym lub konieczności jego wykwaterowania.   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trakcie realizacji zamówienia, przed ostatecznym opracowaniem projektu budowlanego, zobowiązany jest przedłożyć zamawiającemu koncepcję planowanych rozwiązań projektowych w celu ich akceptacji.</w:t>
      </w:r>
    </w:p>
    <w:p>
      <w:pPr>
        <w:pStyle w:val="Normal"/>
        <w:spacing w:before="0" w:after="0"/>
        <w:jc w:val="both"/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 ramach przedmiotu zamówienia i ofertowej ceny, Wykonawca zobowiązany jest również do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prowadzenia wymaganych przez Zamawiającego zmian do projektu koncepcyjn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niezbędnych odstępstw od obowiązujących przepisów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onania uzgodnień międzybranżowych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zapewnienia sprawdzenia dokumentacji przez osoby uprawnione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konania wszelkich innych niezbędnych opracowań, które są konieczne do realizacji inwestycji w ramach zleconej kompleksowej dokumentacji projektowo – kosztorysowej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dania oświadczenia o kompletności dokumentacji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pozwolenia na budowę w imieniu Zamawiając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ełnienie nadzoru autorskiego w trakcie realizacji prac.</w:t>
      </w:r>
    </w:p>
    <w:p>
      <w:pPr>
        <w:pStyle w:val="Normal"/>
        <w:spacing w:before="0" w:after="200"/>
        <w:jc w:val="both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9:00Z</dcterms:created>
  <dc:creator>lech</dc:creator>
  <dc:description/>
  <cp:keywords/>
  <dc:language>en-US</dc:language>
  <cp:lastModifiedBy>Grzegorz Misa</cp:lastModifiedBy>
  <cp:lastPrinted>2016-01-29T12:02:00Z</cp:lastPrinted>
  <dcterms:modified xsi:type="dcterms:W3CDTF">2018-08-01T10:52:00Z</dcterms:modified>
  <cp:revision>5</cp:revision>
  <dc:subject/>
  <dc:title>Załącznik nr………</dc:title>
</cp:coreProperties>
</file>