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NA WYMIANĘ ŹRÓDEŁ CIEPŁA ORAZ BUDOWĘ I PRZEBUDOWĘ INSTALACJI WODY ZIMNEJ, C.W.U., CENTRALNEGO OGRZEWANIA DLA BUDYNKU MIESZKALNEGO PRZY UL. CHIŃSKIEJ 3A 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Chińska 3A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2/1, AM - 21, obręb Brochów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Chińskiej 3A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/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909 jako obiekt trójkondygnacyjny, podpiwniczony, z  poddaszem nieużytkowym; zawierający 14 mieszkań gminnych (100%). Budynek znajduję się w Gminnej Ewidencji Zabytków. Objęty jest ochroną konserwatorską na podstawie MPZP nr XVIII/369/11 z dnia 17.11.2011r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Całkowita powierzchnia użytkowa budynku wynosi ~640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; jednowarstwowe. Stropy pomiędzy kondygnacjami mieszkalnymi drewniane belkowe. Nad piwnicą strop ceramiczny na belkach stalowych. Więźba dachowa drewniana dwuspadowa, dach kryty pap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Opracowanie projektowe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powinno obejmować, między innymi, następujące zagadnieni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ę instalacji centralnego ogrzewania oraz ciepłej wody użytkowej wraz z cyrkulacją, zasilanych z węzła ciepłowniczego, zlokalizowanego w pomieszczeniach piwnicznych budynku. Z działaniami tymi wiąże się likwidacja istniejących urządzeń grzewczych oraz instalacji i źródeł ciepłej wody użytkowej, a także montaż grzejników płytowych wraz z głowicami termostatycznymi w lokalach. Instalacja c.o. w systemie zaciskowym z rur stalowych ocynkowanych, natomiast instalacja c.w.u.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Przebudowę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W przypadku braku zestawu wodomierzowego w lokalu, należy taki zestaw zaprojektować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Jeśli to będzie możliwe ze względów technicznych, wszystkie piony główne należy przewidzieć w częściach wspólnych budynku, tj. w obrębie klatek schodowych i na korytarzach. W częściach wspólnych należy również lokować zestawy pomiarowe na instalacjach wody zimnej, ciepłej oraz liczniki ciepła dla poszczególnych mieszkań. Odczyt wskazań urządzeń pomiarowych powinien być możliwy z pozycji stojącej dorosłego człowiek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 uzasadnionym przypadku (np. zbyt niskie ciśnienie wody na wejściu do budynku) na  </w:t>
      </w:r>
    </w:p>
    <w:p>
      <w:pPr>
        <w:pStyle w:val="Normal"/>
        <w:suppressAutoHyphens w:val="false"/>
        <w:autoSpaceDE w:val="false"/>
        <w:spacing w:before="0" w:after="0"/>
        <w:ind w:left="360" w:hanging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eży zaprojektować nowe przyłącze wodne, a projekt zatwierdzić w MPWiK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iwnice w zakresie: schody / ciągi komunikacyjne na dojściu do pomieszczenia węzła ciepłowniczego, ściany działowe (w razie konieczności nowy podział zapewniający wydzielenie pomieszczenia węzła – zgodnie z wytycznymi dostawcy ciepła), posadzka w pomieszczeniu węzła, stolarka drzwiowa i okienna w pomieszczeniu węzła, wykonanie wentylacji w węźle ciepłowniczym, oświetlenie, stosownie do potrzeb wygłuszenie pomieszczenia węzła, zabezpieczenie p.poż. przegród budowlanych i instalacji przechodzących przez  ściany węzła, w razie konieczności osuszenie posadzki w pomieszczeniu węzła i na dojściu do n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y uwzględnić, że </w:t>
      </w:r>
      <w:r>
        <w:rPr>
          <w:rFonts w:eastAsia="Arial" w:cs="Arial" w:ascii="Verdana" w:hAnsi="Verdana"/>
          <w:sz w:val="20"/>
          <w:szCs w:val="20"/>
        </w:rPr>
        <w:t xml:space="preserve">czynnik grzejny za pomocą przyłącza zostanie doprowadzony z sieci miejskiej do pomieszczenia węzła cieplnego. Z węzła cieplnego czynnik grzewczy będzie rozprowadzany pionami głównymi do poszczególnych mieszkań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 dla węzła cieplnego zasilania w energię elektryczną 3-faz. o mocy 12kW; w razie takiej konieczności, uzyskanie od operatora warunków technicznych przyłączenia, umożliwiających podpisanie przez Zamawiającego umowy przyłączeniowej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miejsca na zabudowanie zabezpieczenia przedlicznikowego - zgodnie z technicznymi warunkami przyłączenia do sieci dystrybucyjnej oraz miejsca na zabudowanie układu pomiarowo – rozliczeniowego – parter budynku (w pobliżu lub wewnątrz rozdzielnicy głównej budynku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LZ-u (min. 5x4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do pomieszczenia węzła cieplnego zakończonego na listwie w puszce n/t nadbudowanej w pobliżu drzwi wejściowych – szczegóły lokalizacji uzgodnić na etapie opracowywania koncepcji projektowej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instalacji uziemiającej w pomieszczeniu węzła cieplnego, zakończonej szyną ekwipotencjalną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Uwaga:</w:t>
      </w:r>
    </w:p>
    <w:p>
      <w:pPr>
        <w:pStyle w:val="Normal"/>
        <w:jc w:val="both"/>
        <w:rPr/>
      </w:pPr>
      <w:r>
        <w:rPr/>
        <w:t>Elementy wyposażenia pomieszczenia węzła w zakresie instalacji elektrycznej (tj. rozdzielnica, oświetlenie, gniazda zasilające itd.), należy zaprojektować zgodnie z wytycznymi Fortu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w  przypadku stwierdzenia nieprawidłowości rozszerzenie  projektu o wprowadzenie wzmocnienia lub wymiany elementów konstrukcyjnych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zestawienie elementów konstrukcyj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zestawienie stolarki okiennej i drzwiowej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– 4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tyczne i wymagania techn. dla węzłów cieplnych w spółkach Grupy Fortum w Polsc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Opracowanie we wszystkich branżach musi spełniać wymogi projektu budowlanego i wykonawczego oraz powinno być zgodne z prawem zamówień publicznych. Powinno rozwiązywać w sposób kompleksowy potrzeby wynikające </w:t>
        <w:br/>
        <w:t>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</w:t>
        <w:br/>
        <w:t xml:space="preserve">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pacing w:before="0" w:after="0"/>
        <w:jc w:val="both"/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20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56:00Z</dcterms:created>
  <dc:creator>lech</dc:creator>
  <dc:description/>
  <cp:keywords/>
  <dc:language>en-US</dc:language>
  <cp:lastModifiedBy>Grzegorz Misa</cp:lastModifiedBy>
  <cp:lastPrinted>2016-01-29T12:02:00Z</cp:lastPrinted>
  <dcterms:modified xsi:type="dcterms:W3CDTF">2018-08-01T10:09:00Z</dcterms:modified>
  <cp:revision>7</cp:revision>
  <dc:subject/>
  <dc:title>Załącznik nr………</dc:title>
</cp:coreProperties>
</file>