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PRZEBUDOWY I MODERNIZACJI BUDYNKU MIESZKALNEGO PRZY UL. OBORNICKIEJ 61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Obornicka 61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73; 69/16, AM - 12, obręb Różanka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Obornickiej 61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w roku 1890, jako obiekt posiadający trzy kondygnacje naziemne, podpiwniczony, bez  poddasza użytkowego; zawierający 12 mieszkań gminnych oraz 2 gminne lokale użytkowe. Budynek znajduję się w Gminnej Ewidencji Zabytków miasta Wrocławia. Całkowita powierzchnia użytkowa budynku wynosi ~590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. Stropy pomiędzy kondygnacjami mieszkalnymi drewniane belkowe.                        Nad piwnicą strop ceramiczny na belkach stalowych. Dach płaski, o konstrukcji drewnianej, kryty papą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                         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suppressAutoHyphens w:val="false"/>
        <w:spacing w:lineRule="auto" w:line="240" w:before="280" w:after="280"/>
        <w:textAlignment w:val="auto"/>
        <w:rPr>
          <w:rFonts w:ascii="Verdana" w:hAnsi="Verdana" w:cs="Arial-BoldMT"/>
          <w:b/>
          <w:b/>
          <w:bCs/>
          <w:sz w:val="20"/>
          <w:szCs w:val="20"/>
          <w:lang w:eastAsia="pl-PL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textAlignment w:val="auto"/>
        <w:rPr>
          <w:rFonts w:ascii="Verdana" w:hAnsi="Verdana" w:cs="Arial-BoldMT"/>
          <w:b/>
          <w:b/>
          <w:bCs/>
          <w:sz w:val="20"/>
          <w:szCs w:val="20"/>
          <w:lang w:eastAsia="pl-PL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Opracowanie projektowe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powinno obejmować, między innymi, następujące zagadnieni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ę instalacji centralnego ogrzewania oraz ciepłej wody użytkowej wraz z cyrkulacją, zasilanych z węzła ciepłowniczego. Z działaniami tymi wiąże się likwidacja istniejących urządzeń grzewczych oraz instalacji i źródeł ciepłej wody użytkowej, a także montaż grzejników płytowych wraz z głowicami termostatycznymi w lokalach. Instalacja c.o. w systemie zaciskowym z rur stalowych ocynkowanych, natomiast instalacja c.w.u.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Przebudowę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W przypadku braku zestawu wodomierzowego w lokalu, należy taki zestaw zaprojektować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Jeśli to będzie możliwe ze względów technicznych, wszystkie piony główne należy przewidzieć w częściach wspólnych budynku, tj. w obrębie klatek schodowych i na korytarzach. W częściach wspólnych należy również lokować zestawy pomiarowe na instalacjach wody zimnej, ciepłej oraz liczniki ciepła dla poszczególnych mieszkań. Odczyt wskazań urządzeń pomiarowych powinien być możliwy z pozycji stojącej dorosłego człowiek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uzasadnionym przypadku (np. zbyt niskie ciśnienie wody na wejściu do budynku) należy zaprojektować nowe przyłącze wodne, a projekt zatwierdzić w MPWiK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zebudowę budynku w zakresie niezbędnym do wydzielenia pomieszczenia węzła cieplnego obejmującą m.in.: schody / ciągi komunikacyjne na dojściu do pomieszczenia węzła ciepłowniczego, ściany działowe (w razie konieczności nowy podział zapewniający wydzielenie pomieszczenia węzła – zgodnie z wytycznymi dostawcy ciepła), posadzkę w pomieszczeniu węzła, stolarkę drzwiową i okienną w pomieszczeniu węzła, wykonanie wentylacji w węźle ciepłowniczym, oświetlenie i zasilanie energetyczne pomieszczenia węzła, w razie konieczności wygłuszenie pomieszczenia węzła, zabezpieczenie p.poż. przegród budowlanych i instalacji, w razie konieczności osuszenie posadzki w pomieszczeniu węzła i na dojściu do ni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y uwzględnić, że </w:t>
      </w:r>
      <w:r>
        <w:rPr>
          <w:rFonts w:eastAsia="Arial" w:cs="Arial" w:ascii="Verdana" w:hAnsi="Verdana"/>
          <w:sz w:val="20"/>
          <w:szCs w:val="20"/>
        </w:rPr>
        <w:t xml:space="preserve">czynnik grzejny za pomocą przyłącza zostanie doprowadzony z sieci miejskiej do pomieszczenia węzła cieplnego. Z węzła cieplnego czynnik grzewczy będzie rozprowadzany pionami głównymi do poszczególnych mieszkań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 dla węzła cieplnego zasilania w energię elektryczną 3-faz. o mocy 12kW; w razie takiej konieczności, uzyskanie od operatora warunków technicznych przyłączenia, umożliwiających podpisanie przez Zamawiającego umowy przyłączeniowej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miejsca na zabudowanie zabezpieczenia przedlicznikowego - zgodnie z technicznymi warunkami przyłączenia do sieci dystrybucyjnej oraz miejsca na zabudowanie układu pomiarowo – rozliczeniowego – parter budynku (w pobliżu lub wewnątrz rozdzielnicy głównej budynku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LZ-u (min. 5x4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do pomieszczenia węzła cieplnego zakończonego na listwie w puszce n/t nadbudowanej w pobliżu drzwi wejściowych – szczegóły lokalizacji uzgodnić na etapie opracowywania koncepcji projektowej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instalacji uziemiającej w pomieszczeniu węzła cieplnego, zakończonej szyną ekwipotencjalną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Uwaga:</w:t>
      </w:r>
    </w:p>
    <w:p>
      <w:pPr>
        <w:pStyle w:val="Normal"/>
        <w:jc w:val="both"/>
        <w:rPr/>
      </w:pPr>
      <w:r>
        <w:rPr/>
        <w:t>Elementy wyposażenia pomieszczenia węzła w zakresie instalacji elektrycznej (tj. rozdzielnica, oświetlenie, gniazda zasilające itd.), należy zaprojektować zgodnie z wytycznymi Fortu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                   w  przypadku stwierdzenia nieprawidłowości rozszerzenie projektu o wprowadzenie remontu lub wymiany elementów budynku niezbędnych do wykonania </w:t>
      </w:r>
      <w:r>
        <w:rPr>
          <w:rFonts w:cs="Verdana" w:ascii="Verdana" w:hAnsi="Verdana"/>
          <w:sz w:val="20"/>
          <w:szCs w:val="20"/>
        </w:rPr>
        <w:t>modernizacja systemu ogrzewania i instalacji ciepłej wody użytkowej oraz pomieszczenia węzła ciepłowniczego</w:t>
      </w:r>
      <w:r>
        <w:rPr>
          <w:rFonts w:cs="Tahoma" w:ascii="Verdana" w:hAnsi="Verdana"/>
          <w:sz w:val="20"/>
          <w:szCs w:val="20"/>
          <w:lang w:eastAsia="pl-PL"/>
        </w:rPr>
        <w:t xml:space="preserve">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 oraz konstrukcyjnym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– 4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Wytyczne i wymagania techn. dla węzłów cieplnych w spółkach Grupy Fortum w Polsc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</w:t>
      </w:r>
      <w:r>
        <w:rPr>
          <w:bCs/>
        </w:rPr>
        <w:t xml:space="preserve"> 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>Opracowanie we wszystkich branżach musi spełniać wymogi projektu budowlanego                 i wykonawczego oraz powinno być zgodne z prawem zamówień publicznych. Powinno rozwiązywać w sposób kompleksowy potrzeby wynikające 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pacing w:before="0" w:after="0"/>
        <w:jc w:val="both"/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49:00Z</dcterms:created>
  <dc:creator>lech</dc:creator>
  <dc:description/>
  <cp:keywords/>
  <dc:language>en-US</dc:language>
  <cp:lastModifiedBy>Grzegorz Misa</cp:lastModifiedBy>
  <cp:lastPrinted>2018-06-13T13:49:00Z</cp:lastPrinted>
  <dcterms:modified xsi:type="dcterms:W3CDTF">2018-08-01T10:11:00Z</dcterms:modified>
  <cp:revision>3</cp:revision>
  <dc:subject/>
  <dc:title>Załącznik nr………</dc:title>
</cp:coreProperties>
</file>