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AZ POWIERZCHNI PRZEZNACZONYCH DO SPRZĄTANIA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dla  zamówienia publicznego p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Sprzątanie powierzchni wewnętrznych i zewnętrznych Centrum </w:t>
        <w:tab/>
        <w:tab/>
        <w:t>Biznesu Grafit  Namysłowskiej 8 we Wrocławiu”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zątanie i utrzymanie czystości powierzchni wewnętrznych 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pomieszczeń na kondygnacjach </w:t>
      </w:r>
    </w:p>
    <w:p>
      <w:pPr>
        <w:pStyle w:val="Normal"/>
        <w:ind w:left="7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ab/>
        <w:tab/>
        <w:tab/>
        <w:t xml:space="preserve">1.1.1 Kondygnacja: </w:t>
      </w:r>
      <w:r>
        <w:rPr>
          <w:rFonts w:cs="Arial" w:ascii="Arial" w:hAnsi="Arial"/>
          <w:sz w:val="28"/>
        </w:rPr>
        <w:t>-1</w:t>
      </w:r>
      <w:r>
        <w:rPr>
          <w:rFonts w:cs="Arial" w:ascii="Arial" w:hAnsi="Arial"/>
          <w:b/>
        </w:rPr>
        <w:t xml:space="preserve"> Parking Podziem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126"/>
        <w:gridCol w:w="3392"/>
        <w:gridCol w:w="1055"/>
        <w:gridCol w:w="1239"/>
        <w:gridCol w:w="1950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FUNKCJA 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DARD WYKOŃCZENIA</w:t>
            </w:r>
            <w:r>
              <w:rPr>
                <w:rFonts w:cs="Arial" w:ascii="Arial" w:hAnsi="Arial"/>
                <w:b/>
              </w:rPr>
              <w:t xml:space="preserve"> 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W. UŻYTKOWA </w:t>
            </w: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.H.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Pionowa K-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res 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6,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.H.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Pozioma Przedsionek Ppoż. K-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5,1</w:t>
            </w:r>
          </w:p>
        </w:tc>
      </w:tr>
      <w:tr>
        <w:trPr>
          <w:trHeight w:val="5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.U.B.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Pionowa K-5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9,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.U.B.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Pozioma Przedsionek Ppoż. K-5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ton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8,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T.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eszczenie tele.-tech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19,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T.6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eszczenie tryskaczy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15,10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T.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yłącze wody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8,4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T.9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eszczenie rozdzielaczy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10,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T.1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dzielnia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15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T.1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. Separatora tłuszczy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7,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T.1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. Separatora ropopochodnego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17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-1.T.1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eszczenie DSO/UPS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28,40</w:t>
            </w:r>
          </w:p>
        </w:tc>
      </w:tr>
      <w:tr>
        <w:trPr>
          <w:trHeight w:val="278" w:hRule="atLeast"/>
        </w:trPr>
        <w:tc>
          <w:tcPr>
            <w:tcW w:w="5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ma powierzchni kondygnacj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to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134,8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>160,70</w:t>
            </w:r>
          </w:p>
        </w:tc>
      </w:tr>
      <w:tr>
        <w:trPr>
          <w:trHeight w:val="277" w:hRule="atLeast"/>
        </w:trPr>
        <w:tc>
          <w:tcPr>
            <w:tcW w:w="5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vertAlign w:val="superscript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e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25,9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1.2 Kondygnacja: 0 Parter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246"/>
        <w:gridCol w:w="3431"/>
        <w:gridCol w:w="1051"/>
        <w:gridCol w:w="1119"/>
        <w:gridCol w:w="1985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POMESZCZENIA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DARD WYKOŃCZENI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POW. UŻYTKOW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UB.K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jście Główne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atrołap - Pd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to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2,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UB.K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Pionowa Główna K-1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UB.K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Pozioma Główna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to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38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UB.K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Pionowa Główna  K-2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e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6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UB.K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Pionowa K-3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e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8,4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H.K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Pionowa K- 5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,2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H.K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ejście Boczne,            Wiatrołap Pd.-Zach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to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,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H.K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Pozioma (Antresola) K-5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e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,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H.K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Pionowa            (Antresola) K-5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e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H.T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lecze Higieniczno- Sanitarne, WC K2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1,3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H.T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lecze Higieniczno- Sanitarne,  WC K-5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e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,8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.H.T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plecze Higieniczno -Sanitarne, WC (Antresola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-5 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7,9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H.K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iatrołap Pn.`- Wsch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9,6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UB.T.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eszczenie tech.-elektr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6,40</w:t>
            </w:r>
          </w:p>
        </w:tc>
      </w:tr>
      <w:tr>
        <w:trPr>
          <w:trHeight w:val="135" w:hRule="atLeast"/>
        </w:trPr>
        <w:tc>
          <w:tcPr>
            <w:tcW w:w="5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ma powierzchni kondygnacj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to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289,9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434,20</w:t>
            </w:r>
          </w:p>
        </w:tc>
      </w:tr>
      <w:tr>
        <w:trPr>
          <w:trHeight w:val="135" w:hRule="atLeast"/>
        </w:trPr>
        <w:tc>
          <w:tcPr>
            <w:tcW w:w="5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e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144,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b/>
        </w:rPr>
        <w:t>1.1.3 Kondygnacja +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390"/>
        <w:gridCol w:w="3286"/>
        <w:gridCol w:w="1044"/>
        <w:gridCol w:w="1253"/>
        <w:gridCol w:w="196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POMESZCZENIA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DARD WYKOŃCZENIA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POW. UŻYTKOW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.UB.K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cja Pionowa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ówna K1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9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.UB.K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cja Pionowa  K2 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es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6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.UB.K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munikacja Pionowa  K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es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8,4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.UB.K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munikacja Pozioma Główna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ton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39,8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.H.K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omunukacja  Pionowa  K5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Gres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14,2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.H.K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cja Pionowa, Antresola K5 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Gres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14,2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.H.K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omunikacja Pozioma Antresola  K5 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e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8,1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1.U.B.T.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lecze Higieniczno-Sanitarne, WC   K2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es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1,2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+1.H.T.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lecze Higieniczno- Sanitarne  Antresola K5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es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8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+1.UB.T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eszczenie elektryczne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7,20</w:t>
            </w:r>
          </w:p>
        </w:tc>
      </w:tr>
      <w:tr>
        <w:trPr>
          <w:trHeight w:val="135" w:hRule="atLeast"/>
        </w:trPr>
        <w:tc>
          <w:tcPr>
            <w:tcW w:w="51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ma powierzchni kondygnacj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to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439,80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596,10</w:t>
            </w:r>
          </w:p>
        </w:tc>
      </w:tr>
      <w:tr>
        <w:trPr>
          <w:trHeight w:val="135" w:hRule="atLeast"/>
        </w:trPr>
        <w:tc>
          <w:tcPr>
            <w:tcW w:w="5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vertAlign w:val="superscript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re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156,3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vertAlign w:val="superscript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1.4 Kondygnacja: +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370"/>
        <w:gridCol w:w="3056"/>
        <w:gridCol w:w="1484"/>
        <w:gridCol w:w="1119"/>
        <w:gridCol w:w="191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DARD WYKOŃCZENIA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W. UŻYTKOWA </w:t>
            </w: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.UB.K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Pionowa Główna K1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3,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.UB.K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Pionowa  K2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es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6,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.UB.K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Pionowa  K3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es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3,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.UB.K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Pionowa  K5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es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,2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.UB.K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munikacja Pozioma Główna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9,9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.UB.K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Pozioma Główna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7,5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.UB.T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lecze Higieniczno -Sanitarne, WC  K2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 `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1,4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.UB.T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plecze Higieniczno -Sanitarne, WC. 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es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8,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.UB.T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Zarządcy -WM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dywan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5,2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+2.UB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Ochrony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dywan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0,60</w:t>
            </w:r>
          </w:p>
        </w:tc>
      </w:tr>
      <w:tr>
        <w:trPr>
          <w:trHeight w:val="29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+2.UB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Biuro Sąd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ładzina dywan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1032,1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2.UB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Sąd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V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9,1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.UB.T.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. Tech. Elektr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s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7,60</w:t>
            </w:r>
          </w:p>
        </w:tc>
      </w:tr>
      <w:tr>
        <w:trPr>
          <w:trHeight w:val="185" w:hRule="atLeast"/>
        </w:trPr>
        <w:tc>
          <w:tcPr>
            <w:tcW w:w="4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 powierzchni kondygnacj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Beton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vertAlign w:val="superscript"/>
              </w:rPr>
            </w:pPr>
            <w:r>
              <w:rPr>
                <w:rFonts w:cs="Arial" w:ascii="Arial" w:hAnsi="Arial"/>
                <w:b/>
                <w:u w:val="single"/>
              </w:rPr>
              <w:t>275,90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1713,79</w:t>
            </w:r>
          </w:p>
        </w:tc>
      </w:tr>
      <w:tr>
        <w:trPr>
          <w:trHeight w:val="312" w:hRule="atLeast"/>
        </w:trPr>
        <w:tc>
          <w:tcPr>
            <w:tcW w:w="4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vertAlign w:val="superscript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res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330,80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4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C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29,1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77" w:hRule="atLeast"/>
        </w:trPr>
        <w:tc>
          <w:tcPr>
            <w:tcW w:w="4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wykładzin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vertAlign w:val="superscript"/>
              </w:rPr>
            </w:pPr>
            <w:r>
              <w:rPr>
                <w:rFonts w:cs="Arial" w:ascii="Arial" w:hAnsi="Arial"/>
                <w:b/>
                <w:u w:val="single"/>
              </w:rPr>
              <w:t>1077,97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vertAlign w:val="superscript"/>
              </w:rPr>
            </w:pPr>
            <w:r>
              <w:rPr>
                <w:rFonts w:cs="Arial" w:ascii="Arial" w:hAnsi="Arial"/>
                <w:b/>
                <w:u w:val="single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1.5 Kondygnacja: +3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02"/>
        <w:gridCol w:w="3438"/>
        <w:gridCol w:w="1055"/>
        <w:gridCol w:w="1055"/>
        <w:gridCol w:w="199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DARD WYKOŃCZENIA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W. UŻYTKOWA </w:t>
            </w: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.UB.T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lecze Higieniczno- Sanitarne, WC K2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es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1,4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.UB.K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Poziom Główna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V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9,70</w:t>
            </w:r>
          </w:p>
        </w:tc>
      </w:tr>
      <w:tr>
        <w:trPr>
          <w:trHeight w:val="42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.UB.K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Pionowa  K2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6,10</w:t>
            </w:r>
          </w:p>
        </w:tc>
      </w:tr>
      <w:tr>
        <w:trPr>
          <w:trHeight w:val="135" w:hRule="atLeast"/>
        </w:trPr>
        <w:tc>
          <w:tcPr>
            <w:tcW w:w="5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 powierzchni kondygnacj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CV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69,70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vertAlign w:val="superscript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17,20</w:t>
            </w:r>
          </w:p>
        </w:tc>
      </w:tr>
      <w:tr>
        <w:trPr>
          <w:trHeight w:val="13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highlight w:val="yellow"/>
                <w:vertAlign w:val="superscript"/>
              </w:rPr>
            </w:pPr>
            <w:r>
              <w:rPr>
                <w:rFonts w:cs="Arial" w:ascii="Arial" w:hAnsi="Arial"/>
                <w:b/>
                <w:color w:val="FF0000"/>
                <w:highlight w:val="yellow"/>
                <w:vertAlign w:val="superscript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e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47,5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1.6 Kondygnacja: +4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73"/>
        <w:gridCol w:w="3117"/>
        <w:gridCol w:w="1484"/>
        <w:gridCol w:w="1037"/>
        <w:gridCol w:w="1757"/>
      </w:tblGrid>
      <w:tr>
        <w:trPr>
          <w:trHeight w:val="51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LP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DARD WYKOŃCZENI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POW. UŻYTKOW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.UB.T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lecze Higieniczno -Sanitarne, WC  K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es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1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.UB.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 Pozioma Główna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9,7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,UB.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Pionowa -K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es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6,1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.UB. 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CUI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dywanow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04,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.UB.T 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plecze 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5,80</w:t>
            </w:r>
          </w:p>
        </w:tc>
      </w:tr>
      <w:tr>
        <w:trPr>
          <w:trHeight w:val="135" w:hRule="atLeast"/>
        </w:trPr>
        <w:tc>
          <w:tcPr>
            <w:tcW w:w="5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 powierzchni kondygnacj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C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69,70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vertAlign w:val="superscript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947,10</w:t>
            </w:r>
          </w:p>
        </w:tc>
      </w:tr>
      <w:tr>
        <w:trPr>
          <w:trHeight w:val="420" w:hRule="atLeast"/>
        </w:trPr>
        <w:tc>
          <w:tcPr>
            <w:tcW w:w="5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highlight w:val="yellow"/>
                <w:vertAlign w:val="superscript"/>
              </w:rPr>
            </w:pPr>
            <w:r>
              <w:rPr>
                <w:rFonts w:cs="Arial" w:ascii="Arial" w:hAnsi="Arial"/>
                <w:b/>
                <w:i/>
                <w:highlight w:val="yellow"/>
                <w:vertAlign w:val="superscript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e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73,4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vertAlign w:val="superscript"/>
              </w:rPr>
            </w:pPr>
            <w:r>
              <w:rPr>
                <w:rFonts w:cs="Arial" w:ascii="Arial" w:hAnsi="Arial"/>
                <w:b/>
                <w:highlight w:val="yellow"/>
                <w:vertAlign w:val="superscript"/>
              </w:rPr>
            </w:r>
          </w:p>
        </w:tc>
      </w:tr>
      <w:tr>
        <w:trPr>
          <w:trHeight w:val="420" w:hRule="atLeast"/>
        </w:trPr>
        <w:tc>
          <w:tcPr>
            <w:tcW w:w="5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ładzi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804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1.2  Standard wykończenia pow. użytkowych na kondygnacjach</w:t>
      </w:r>
    </w:p>
    <w:p>
      <w:pPr>
        <w:pStyle w:val="Normal"/>
        <w:ind w:left="33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760"/>
        <w:gridCol w:w="1276"/>
        <w:gridCol w:w="1134"/>
        <w:gridCol w:w="1134"/>
        <w:gridCol w:w="1984"/>
        <w:gridCol w:w="14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dygnacj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on 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es 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CV 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ładzina 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-1 Parkin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13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>160,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 xml:space="preserve">0 Part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8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4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434,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+1Pię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3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5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96,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+2 Pię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7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33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9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077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713,7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+3 Pię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9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7,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+4 Pie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</w:t>
            </w:r>
            <w:r>
              <w:rPr>
                <w:rFonts w:cs="Arial" w:ascii="Arial" w:hAnsi="Arial"/>
              </w:rPr>
              <w:t>7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9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8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47,10</w:t>
            </w:r>
          </w:p>
        </w:tc>
      </w:tr>
      <w:tr>
        <w:trPr>
          <w:trHeight w:val="392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</w:rPr>
              <w:t xml:space="preserve">RAZEM: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vertAlign w:val="superscript"/>
              </w:rPr>
              <w:t xml:space="preserve">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1140,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7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168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188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3969,09</w:t>
            </w:r>
          </w:p>
        </w:tc>
      </w:tr>
    </w:tbl>
    <w:p>
      <w:pPr>
        <w:pStyle w:val="Normal"/>
        <w:ind w:left="33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3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  Suma poszczególnych powierzchni wewnętrznych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1.3.1 Zaplecze higieniczno- sanitarne, WC, socjal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06"/>
        <w:gridCol w:w="1560"/>
        <w:gridCol w:w="1842"/>
        <w:gridCol w:w="1418"/>
        <w:gridCol w:w="1134"/>
        <w:gridCol w:w="1134"/>
      </w:tblGrid>
      <w:tr>
        <w:trPr>
          <w:trHeight w:val="27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dygnacja-opi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unkcja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erzchnia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Ilość ceramiki sanitarnej</w:t>
            </w:r>
          </w:p>
        </w:tc>
      </w:tr>
      <w:tr>
        <w:trPr>
          <w:trHeight w:val="27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mywal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sz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isuar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.H.T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Zapl. Hig. Sanit., WC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/>
              </w:rPr>
              <w:t>3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0.H.T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apl. Hig. Sanit., W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/>
              </w:rPr>
              <w:t>1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0.H.T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apl. Hig. Sanit., W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/>
              </w:rPr>
              <w:t>1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+1.UB.T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apl. Hig. Sanit., W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/>
              </w:rPr>
              <w:t>3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+1.H.T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apl. Hig. Sanit., W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n-US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+2.UB.T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apl. Hig. Sanit., W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n-US"/>
              </w:rPr>
              <w:t>3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+2.UB.T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apl. Hig. Sanit., W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.UB.T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apl. Hig. Sanit., W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3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.UB.T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apl. Hig. Sanit., W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3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24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1.3.2 Komunikacja pionow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515"/>
        <w:gridCol w:w="3260"/>
        <w:gridCol w:w="3119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Kondygnacja- Opis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unkcj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erzchnia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.UB.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. Pion. K -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6,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.H.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. Pion. K -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9,8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UB.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. Pion. K -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6,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UB.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. Pion. K -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8,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UB.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. Pion. K -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.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H.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. Pion. K -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4,2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H.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. Pion. K - 5 Antresol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4,2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UB.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. Pion. K -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9,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.UB.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. Pion. K -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6,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.UB.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. Pion. K -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8,4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.H.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. Pion. K -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4,2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.H.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. Pion. K - 5 Antresol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4,2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.UB.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. Pion. K -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6,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.UB.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. Pion. K -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4,2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.UB.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. Pion. K -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3,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.UB.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. Pion. K -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3,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.UB.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. Pion. K -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6,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.UB.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. Pion. K -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6,10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94,60/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>1.3.3 Komunikacja pozio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233"/>
        <w:gridCol w:w="3544"/>
        <w:gridCol w:w="411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i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unkcj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erzchnia 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H.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Przedsionek ppoż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K-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>5,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1.U.B.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zedsionek ppoż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K-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>8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UB.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atrołap Pd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32,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UB.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. Poziom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357,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H.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atrołap Pł.-Zach.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10,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H.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atrołap Pn.-Wsch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>9,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H.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resola K-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>8,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.UB.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. Poziom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439,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+1.H.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reso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>8,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.UB.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. Poziom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476,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.UB.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. Poziom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69,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.UB.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. Poziom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69,70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1494,8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4 Pomieszczenia techniczne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04"/>
        <w:gridCol w:w="4607"/>
        <w:gridCol w:w="297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pis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Funkcj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Powierzchnia m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>Rodzaj pow. bet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T.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eszczenie teletechni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19,90       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T.6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pownia tryskacz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5,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T.8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yłącze wod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8,40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T.9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eszczenie rozdzielacz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T.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dzielnia, trafosta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T.1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eszczenie separatora tłuszcz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7,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T.1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eszczenie separatora ropopochod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17,00    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T.1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eszczenie DSO/U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28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UB.T.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eszczenie techniczno-elektry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6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.UB.T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eszczenie techniczno-elektry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7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.UB.T.6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eszczenie techniczno-elektry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7,60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Z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</w:rPr>
              <w:t xml:space="preserve">142,70  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2.   Sprzątanie i utrzymanie czystości powierzchni zewnętrznych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911"/>
        <w:gridCol w:w="326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Funkcj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wierzchnia m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ierzchnia drogi dojazdowej i placu dostawcz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506,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ierzchnia placu wejściow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749,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ierzchnia terenów utwardzonych chodnik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742,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ierzchnia ziele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96,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ierzchnia ciągu pieszo-rowerow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525,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mietni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36,2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Z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</w:rPr>
              <w:t>2856,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Mycie i utrzymanie w czystości elementów szklanych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wacja zewnętrzna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97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948"/>
        <w:gridCol w:w="1415"/>
        <w:gridCol w:w="711"/>
        <w:gridCol w:w="1134"/>
        <w:gridCol w:w="851"/>
        <w:gridCol w:w="850"/>
        <w:gridCol w:w="2271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dygnacja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unkcja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erzchnia m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r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lewacja do wys. 5,42m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(parter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08,6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r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szenia szklane- daszk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8,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 - IV Piętro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wacja powyżej wysokości 5,42m do 23m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64,1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-II Piętro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wacja szklana K-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4,5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Piętro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szenie szklane II Dach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90,00</w:t>
            </w:r>
          </w:p>
        </w:tc>
      </w:tr>
      <w:tr>
        <w:trPr>
          <w:trHeight w:val="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Piętro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tliki dachowe nad K-1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9,10</w:t>
            </w:r>
          </w:p>
        </w:tc>
      </w:tr>
      <w:tr>
        <w:trPr>
          <w:trHeight w:val="69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x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6,9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7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x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2,68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7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x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1,5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7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x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8,0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I –I V Piętro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y oddymiające dachowe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,87</w:t>
            </w:r>
          </w:p>
        </w:tc>
      </w:tr>
      <w:tr>
        <w:trPr>
          <w:trHeight w:val="3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x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,25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3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x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,21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3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x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,41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/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em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754,67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y szklane wewnętrzne (przeszklenia-drzwi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51"/>
        <w:gridCol w:w="3969"/>
        <w:gridCol w:w="255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dygnacj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unkcj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erzchnia 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atrołap - Wejście Pd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07,6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r K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 1,20 x 2,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,9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r K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 1,20 x 2,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,9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er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dostawa tow.   1,80 x 2,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4,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r K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                        1,20 x 2,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,9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   Pd.-Zach.      2,40 x 2,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5,85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atrołap  Pd.-Zach.     3,20 x 3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9,6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   Pn.- Wsch.   2,40 x 2,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5,85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iatrołap  Pn.- Wsch.   3,20 x 2,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9,6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ejście  boczne Hala   1,83 x 3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5,49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boczne Hala    2,20 x 3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6,6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środkowe Hala 3,00 x3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9,00 </w:t>
            </w:r>
          </w:p>
        </w:tc>
      </w:tr>
      <w:tr>
        <w:trPr>
          <w:trHeight w:val="12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Piętr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szkl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40,14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iętr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boczne Hala    2,36 x 3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7,09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iętr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środkowe Hala 3.00 x3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9,0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iętr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ejście  boczne Hala    2,63 x 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7,89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Piętr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ejście  boczne            2,68 x 2,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6,7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Piętr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ejście  boczne (Sąd)  2,65 x 2,50 + 2,35 x12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34,8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Piętr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zklenia (Sąd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27,0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Piętr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zwi szklane kom.poz.2,20 x 2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5,5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Piętr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zwi szklane (CUI) 3szt.x1,31 x 2,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8,64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Piętr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zklenia ścienne (CU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82,4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 xml:space="preserve">601,90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3.3 Okna</w:t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67"/>
        <w:gridCol w:w="4511"/>
        <w:gridCol w:w="2293"/>
      </w:tblGrid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dygnacja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j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erzchnia 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I Piętro 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ąd Stolarka okienna  1,8 x1,8 x 15szt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48,60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 Piętro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ąd  Stolarka okienna   1,5 x1,5 x 6szt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13,50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 Piętro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ąd Stolarka okienna   1,2 x1,2 x 2 szt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2,88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 Piętro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ąd  Stolarka okienna 0,9 x 0,9 x 3 szt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2,43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 Piętro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larka okienna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,6x2,6m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>x14sz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94,64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 Piętro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M Stolarka okienna 1,8x1,8x1szt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3,24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 Piętro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M Stolarka okienna 1,2x1,2x1 szt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,44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 Piętro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M Stolarka okienna 0,9x0,9x1szt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0,81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 Piętro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hrona Stolarka okienna 1,8x1,8x1szt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3,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 Piętro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 p Stolarka okienna 1,8x1,8x 21szt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68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 Piętro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 p Stolarka okienna   1,5x1,5x 23szt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51,7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 Piętro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 p Stolarka okienna 0,9x0,9x14 szt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11,34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zem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</w:rPr>
              <w:t>301,91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sz w:val="22"/>
        <w:szCs w:val="22"/>
      </w:rPr>
      <w:t>Załącznik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4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43:00Z</dcterms:created>
  <dc:creator>Adam Gacek</dc:creator>
  <dc:description/>
  <cp:keywords/>
  <dc:language>en-US</dc:language>
  <cp:lastModifiedBy>Marta Pawlaczyk</cp:lastModifiedBy>
  <cp:lastPrinted>2018-11-28T09:04:00Z</cp:lastPrinted>
  <dcterms:modified xsi:type="dcterms:W3CDTF">2018-11-28T12:37:00Z</dcterms:modified>
  <cp:revision>6</cp:revision>
  <dc:subject/>
  <dc:title>            </dc:title>
</cp:coreProperties>
</file>