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PECYFIKACJA TECHNICZN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YKONANIA I ODBIORU ROBÓ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Zadanie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REMONT KLATKI SCHODOWEJ W BUDYNKU PRZY UL. Kamieńskiego 261 WE WROCŁAWIU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nwesto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MINA WROCŁAW reprezentowana przez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ROCŁAWSKIE MIESZKANIA Sp. z o.o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WSTĘP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1. Przedmiot Specyfikacji Technicznej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Specyfikacji Technicznych są wymagania techniczne dotyczące wykonania i odbioru robót związanych z wykonaniem zadania „Remont</w:t>
      </w:r>
      <w:r>
        <w:rPr>
          <w:rFonts w:cs="Verdana" w:ascii="Verdana" w:hAnsi="Verdana"/>
          <w:b/>
          <w:sz w:val="20"/>
          <w:szCs w:val="20"/>
        </w:rPr>
        <w:t xml:space="preserve"> klatki schodowej w budynku przy ul. Kamieńskiego 261 we Wrocławiu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1.2. Zakres stosowania ST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2.1. Specyfikacja Techniczna jest stosowana jako:</w:t>
        <w:br/>
      </w:r>
      <w:r>
        <w:rPr>
          <w:rFonts w:cs="Verdana" w:ascii="Verdana" w:hAnsi="Verdana"/>
          <w:sz w:val="20"/>
          <w:szCs w:val="20"/>
        </w:rPr>
        <w:t>Dokument przetargowy i kontraktowy przy realizacji robót zgodnie z zakresem wymienionym w punkcie 1.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3. Zakres robót objętych S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robót objęty Specyfikacją Techniczną z uwzględnieniem podziału robót według Wspólnego Słownika Zamówień /CPV/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453000-7 Roboty remontowe i renowacyj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3.1 Szczegółowy opis robó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ac remontowych dotyczy klatki schodowej usytuowanej w budynku mieszkalnym przy ul. Kamieńskiego 261 we Wrocławi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ynek jest aktualnie użytkowa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kres prac budowlanych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cieranie, gruntowanie, szpachlowanie i malowanie farbą emulsyjną ścian i sufitów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malowanie farbą olejną biegów schodow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malowanie lamperii schodów farbą lateksowa o klasie ścieralności „1” wg PN -92/C-8151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odbicie odparzonego i wykonanie nowego ty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ułożenie sufitu podwieszanego z płyt G-K na ruszcie stalowym na tynkach sufi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ułożenie płytek typu gres na posadzkach parte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ucie z muru i wstawienie nowych ościeżnic metalowych w WC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nie cokolików z płytek ceram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malowanie farbą olejną ru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odłóg foli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miana okien klatki schodowej na okna PC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miana drzwi wejściowych do budy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sprzątanie po robotach malarski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budowlane powstałe przy robotach utylizować i wywieść na wysypisk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 Określenia podstaw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enia podane w niniejszej specyfikacji technicznej są zgodne z obowiązującymi normami i Warunkami technicznymi wykonania i odbioru robót budowlano – montażow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1Materiały</w:t>
      </w:r>
    </w:p>
    <w:p>
      <w:pPr>
        <w:pStyle w:val="Normal"/>
        <w:ind w:left="284" w:right="805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1)</w:t>
      </w:r>
      <w:r>
        <w:rPr>
          <w:rFonts w:cs="Verdana" w:ascii="Verdana" w:hAnsi="Verdana"/>
          <w:sz w:val="20"/>
          <w:szCs w:val="20"/>
        </w:rPr>
        <w:t xml:space="preserve"> Okna rozwierane i uchylno-rozwierane dwudzielne z PCV, z szybą Float zespoloną termoizolacyjną o współczynniku U=1,1 W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K. </w:t>
      </w:r>
    </w:p>
    <w:p>
      <w:pPr>
        <w:pStyle w:val="Normal"/>
        <w:ind w:left="284" w:right="805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gląd zewnętrzny okien winien zachować ich pierwotny charakter i podział.</w:t>
      </w:r>
    </w:p>
    <w:p>
      <w:pPr>
        <w:pStyle w:val="Normal"/>
        <w:numPr>
          <w:ilvl w:val="0"/>
          <w:numId w:val="9"/>
        </w:numPr>
        <w:ind w:left="284" w:right="805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kolor biały, </w:t>
      </w:r>
    </w:p>
    <w:p>
      <w:pPr>
        <w:pStyle w:val="Normal"/>
        <w:numPr>
          <w:ilvl w:val="0"/>
          <w:numId w:val="9"/>
        </w:numPr>
        <w:ind w:left="284" w:right="805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miary okien przed zamówieniem wykonawca jest zobowiązany pobrać </w:t>
        <w:br/>
        <w:t xml:space="preserve">z natury, </w:t>
      </w:r>
    </w:p>
    <w:p>
      <w:pPr>
        <w:pStyle w:val="Normal"/>
        <w:numPr>
          <w:ilvl w:val="0"/>
          <w:numId w:val="9"/>
        </w:numPr>
        <w:ind w:left="284" w:right="805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yba Float zespolona, termoizolacyjna o współczynniku U=1, 1W/m2K,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no z PCV jednoramowe, (co najmniej trzy komorowe) rozwierane </w:t>
        <w:br/>
        <w:t xml:space="preserve">(1 skrzydło rozwierano-uchylne) w posiadające Aprobatę techniczną ITB, </w:t>
        <w:br/>
        <w:t xml:space="preserve">z kompletem okuć,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na powinny być wyposażone w nawiewniki automatyczne higrosterowane zastosowane zgodnie z </w:t>
      </w:r>
      <w:r>
        <w:rPr>
          <w:rStyle w:val="Searchresultvalue"/>
          <w:rFonts w:cs="Verdana" w:ascii="Verdana" w:hAnsi="Verdana"/>
          <w:sz w:val="20"/>
          <w:szCs w:val="20"/>
        </w:rPr>
        <w:t>PN-B-10425: 1989” wentylacja</w:t>
      </w:r>
      <w:r>
        <w:rPr>
          <w:rFonts w:cs="Verdana" w:ascii="Verdana" w:hAnsi="Verdana"/>
          <w:sz w:val="20"/>
          <w:szCs w:val="20"/>
        </w:rPr>
        <w:t xml:space="preserve"> w budynkach mieszkalnych zamieszkania zbiorowego i użyteczności publicznej”,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(opis): wbudowanie stolarki okiennej i drzwiowej przeprowadzić zgodnie ze sztuką budowlaną i uwagami producenta z dokumentacją techniczną zatwierdzoną przez ITB,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kość materiałów powinna odpowiadać wymogom wyrobów dopuszczonych do obrotu i stosowania w budownictwie,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adzenie podokienników wewnętrznych PVC i parapetów z blachy ocynkowanej, należy wykonać z zachowaniem stosownych norm i procedur. Należy zwrócić szczególną uwagę na sposób montażu parapetów zewnętrznych ( rąbek parapetu należy wsunąć w rowek okuciowy  profilu ramy okiennej. Nie dopuszcza się mocowania parapetu do zewnętrznej powierzchni ramy okiennej i uszczelniania silikonem. Należy zastosować odpowiednio dobrane zakończenia parape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Drzwi zewnętrzne frontowe powinny być wykonane z drewna klejonego warstwowo </w:t>
        <w:br/>
        <w:t>i zabezpieczone poprzez dwukrotne lakierowanie lakierem wodorozcieńczaln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80" w:right="805" w:hanging="1080"/>
        <w:jc w:val="both"/>
        <w:rPr/>
      </w:pPr>
      <w:r>
        <w:rPr>
          <w:rFonts w:cs="Verdana" w:ascii="Verdana" w:hAnsi="Verdana"/>
          <w:sz w:val="20"/>
          <w:szCs w:val="20"/>
        </w:rPr>
        <w:t>drzwi powinny zachować charakter i podział drzwi istniej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80" w:right="805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lor należy uzgodnić wcześniej z zamawiającym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lory ścian, drzwi zewnętrznych, płytek ceramicznych muszą uzyskać akceptację zamawiającego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ami stosowanymi przy wykonywaniu robót według niniejszej specyfikacji </w:t>
        <w:br/>
        <w:t xml:space="preserve">są materiały powszechnie stosowane w budownictwie, posiadające świadectwa </w:t>
        <w:br/>
        <w:t>o dopuszczeniu do stosowania w budownictwie./ znak B lub CE/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ewni, aby tymczasowo składowane materiały, do czasu wbudowania, były zabezpieczone przed zanieczyszczeniem i zachowały swoją, jakość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2. Sprzę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do używania jedynie takiego sprzętu , który nie spowoduje niekorzystnego wpływu na jakość wykonywanych robót  , zarówno w miejscu tych robót , jak też przy wykonywaniu czynności pomocniczych  oraz w czasie transportu , załadunku i wyładunku materiałów  itp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3 Transpor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stosowania jedynie takich środków transportu, które nie wpłyną niekorzystnie, na jakość wykonywanych robót. Na środkach transportu materiały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przewożone powinny być zabezpieczone przed ich przemieszczaniem </w:t>
        <w:br/>
        <w:t>i układanie zgodnie z warunkami transportu wydanymi przez ich wytwórcę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4. Wykonanie robót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arunki wykonania i odbioru robót zawarte są w publikacji „ Warunki techniczne wykonania i odbioru robót budowlano - montażowych  / t.I  cz. I-IV/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zakres wykonania robót określa pkt. 1.3 niniejszej specyfik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ma obowiązek wykonania robót zgodnie z wiedzą i sztuką budowlaną , wytycznymi niniejszej specyfikacji , opisem robót oraz zgodnie z warunkami technicznymi wykonania i odbioru robót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musi  uwzględnić wykonywanie robót w warunkach utrudnionych z uwagi na przebywanie osób na terenie remontowanego obiekt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y zgłaszać na bieżąco do odbioru inspektorowi nadzoru roboty zanikow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d wbudowaniem materiałów przedstawić atesty dopuszczające wyrób </w:t>
        <w:br/>
        <w:t>do wbudowa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5. Kontrola jakości robó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em kontroli jest stwierdzenie uzyskania założonej jakości robót dla osiągnięcia efektu użytkow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do stałej systematycznej kontroli robót. Kontrola powinna być przeprowadzona w oparciu o : „ Warunki techniczne wykonania i odbioru robót budowlano - montażowych / T.I , cz.I-IV ,Tom II ”: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zgodności stosowanych ,materiałów ze specyfikacją techniczną,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ontrola kompletności wymaganych atestów,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ontrola certyfikatów i oświadczeń, kontrola zgodności wymagań dotyczących wyrobów stosowanych w instalacjach oraz kompletności wyrobów i działania instalacj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. Ogólne wymagania dotyczące robó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.1 Zabezpieczenie terenu budowy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jest zobowiązany do utrzymania porządku w obrębie wykonywanych prac </w:t>
        <w:br/>
        <w:t>w okresie trwania realizacji zadania aż do momentu zakończenia i odbioru końcowego robó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.2.Ochrona środowiska w czasie wykonywania robó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nać i stosować w czasie prowadzenia robót wszelkie przepisy dotyczące środowiska naturalnego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 okresie trwania budowy Wykonawca będzie podejmować wszelkie uzasadnione kroki mające na celu stosowanie się do przepisów i norm dotyczących ochrony środowiska na terenie i wokół placu budowy oraz będzie unikać uszkodzeń lub uciążliwości dla osób lub własności społecznej i innych, a wynikających ze skażenia, hałasu lub innych przyczyn powstałych w następstwie jego sposobu działania. Stosując się do tych wymagań będzie miał szczególny wgląd na: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lokalizację magazynów,</w:t>
      </w: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ki ostrożności i zabezpieczenia przed zanieczyszczeniem powietrza pyłami i gazami, możliwością powstania pożar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.3. Ochrona przeciwpożarow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będzie przestrzegać przepisy ochrony przeciwpożarowej. Wykonawca będzie utrzymywać sprawny sprzęt przeciwpożarowy, wymagany przez odpowiednie przepisy </w:t>
        <w:br/>
        <w:t xml:space="preserve">w pomieszczeniach biurowych i magazynowych oraz w maszynach i pojazdach. Materiały łatwopalne będą składowane w sposób zgodny z odpowiednimi przepisami </w:t>
        <w:br/>
        <w:t>i zabezpieczone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przed dostępem osób trzecich. Wykonawca będzie odpowiedzialny </w:t>
        <w:br/>
        <w:t>za wszelkie straty spowodowane pożarem wywołanym, jako rezultat realizacji robó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5.4. Materiały szkodliwe dla otoczenia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Materiały, które w sposób trwały są szkodliwe dla otoczenia, nie będą dopuszczone </w:t>
        <w:br/>
        <w:t>do użycia. Nie dopuszcza się użycia materiałów wywołujących szkodliwe promieniowanie o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stężeniu większym od dopuszczalnego. Wszelkie materiały odpadowe użyte do robót będą miały świadectwa dopuszczenia, wydane przez uprawnioną jednostkę, jednoznacznie określające brak szkodliwego oddziaływania tych materiałów na środowisk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5.5.Ochrona Robó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będzie odpowiedzialny za ochronę robót i za wszelkie materiały i urządzenia używane do robót od rozpoczęcia realizacji do czasu odbioru końcow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.6.Stosowanie się do prawa i innych przepis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znać wszystkie przepisy wydane przez władze centralne </w:t>
        <w:br/>
        <w:t xml:space="preserve">i miejscowe oraz inne przepisy i wytyczne , które są w jakichkolwiek sposób związane </w:t>
        <w:br/>
        <w:t>z robotami i będzie w pełni odpowiedzialny za przestrzeganie tych praw, przepisów</w:t>
        <w:br/>
        <w:t xml:space="preserve"> i wytycznych podczas prowadzenia robó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będzie przestrzegać praw patentowych i będzie w pełni odpowiedzialny </w:t>
        <w:br/>
        <w:t xml:space="preserve">za wypełnienie wszelkich wymagań prawnych odnośnie wykorzystania opatentowanych urządzeń lub met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.6. Odbiór robó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1.6.1. Odbiór robót zanikających i ulegających zakryciu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dbiór robót zanikających i ulegających zakryciu powinien być dokonany w czasie umożliwiającym wykonanie korekt i poprawek, bez hamowania ogólnego postępu robó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6.2. Odbiór końcow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dbioru ostatecznego Wykonawca zobowiązany jest dostarczyć następujące dokumenty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kumentację budowlaną powykonawczą,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otokoły odbiorów częściowych,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świadectwa, jakości materiałów, at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7. Podstawa płatnośc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za prace objęte przetargiem określone zostanie w złożonej przez Wykonawcę ofercie cenowej. Podstawą realizacji faktury jest podpisany przez Inspektora Nadzoru protokół odbioru wykonania robó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kty prawne - ustawy 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1] Ustawa z dnia 7 lipca 1994 r. Prawo budowlane,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2] Ustawa z dnia 29 stycznia 2004 r. Prawo zamówień publicznych,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[3] Ustawa z dnia 16 kwietnia 2004 r. o wyrobach budowlanych, 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4] Ustawa z dnia 24 sierpnia 1991 r. o ochronie przeciwpożarowej,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4] Ustawa z dnia 21 grudnia 2000 r. o dozorze technicznym,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5] Ustawa z dnia 27 kwietnia 2001 r. Prawo ochrony środowiska,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[6] Ustawa z dnia 21 marca 1985 r. o drogach publicznych, 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7] Ustawa z dnia 30 sierpnia 2002 r. o systemie oceny zgodności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kty prawne – rozporządzeni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[8] Rozporządzenie Ministra Infrastruktury z dnia 12 kwietnia 2002 r. w sprawie warunków technicznych, jakim powinny odpowiadać budynki i ich usytuowanie,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[9] Rozporządzenie Ministra Infrastruktury z dnia 6 lutego 2003 r. w sprawie bezpieczeństwa i higieny pracy podczas wykonywania robót budowlanych,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[10] Rozporządzenie Ministra Infrastruktury z dnia 23 czerwca 2003 r. w sprawie  informacji dotyczącej bezpieczeństwa i ochrony zdrowia oraz planu bezpieczeństwa </w:t>
      </w:r>
      <w:r>
        <w:rPr>
          <w:rFonts w:cs="Verdana" w:ascii="Verdana" w:hAnsi="Verdana"/>
          <w:sz w:val="20"/>
          <w:szCs w:val="20"/>
          <w:lang w:val="pl-PL"/>
        </w:rPr>
        <w:br/>
      </w:r>
      <w:r>
        <w:rPr>
          <w:rFonts w:cs="Verdana" w:ascii="Verdana" w:hAnsi="Verdana"/>
          <w:sz w:val="20"/>
          <w:szCs w:val="20"/>
        </w:rPr>
        <w:t>i ochrony zdrowia,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11] Rozporządzenie Ministra Infrastruktury z dnia 11 sierpnia 2004 r. w sprawie  sposobów deklarowania wyrobów budowlanych oraz sposobu znakowania ich znakiem budowlanym,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12] Rozporządzenie Ministra Infrastruktury z dnia 2 września 2004 r. w sprawie szczegółowego zakresu i formy dokumentacji projektowej, specyfikacji technicznych wykonania i odbioru robót budowlanych oraz programu funkcjonalno-użytkow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Searchresultvalue">
    <w:name w:val="search-result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6:44:00Z</dcterms:created>
  <dc:creator>Zofia Adamowicz</dc:creator>
  <dc:description/>
  <cp:keywords/>
  <dc:language>en-US</dc:language>
  <cp:lastModifiedBy>Ewelina Ciurko-Sebzda</cp:lastModifiedBy>
  <cp:lastPrinted>2013-10-18T12:00:00Z</cp:lastPrinted>
  <dcterms:modified xsi:type="dcterms:W3CDTF">2019-02-15T13:12:00Z</dcterms:modified>
  <cp:revision>43</cp:revision>
  <dc:subject/>
  <dc:title>SPECYFIKACJA TECHNICZNA WYKONANIA I ODBIORU ROBÓT </dc:title>
</cp:coreProperties>
</file>