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               </w:t>
      </w:r>
      <w:r>
        <w:rPr>
          <w:rFonts w:eastAsia="Verdana"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b/>
          <w:sz w:val="32"/>
          <w:szCs w:val="32"/>
        </w:rPr>
        <w:t xml:space="preserve">SPECYFIKACJA TECHNICZNA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            </w:t>
      </w:r>
      <w:r>
        <w:rPr>
          <w:rFonts w:cs="Verdana" w:ascii="Verdana" w:hAnsi="Verdana"/>
          <w:b/>
          <w:sz w:val="32"/>
          <w:szCs w:val="32"/>
        </w:rPr>
        <w:t>WYKONANIA I ODBIORU ROBÓT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Zadanie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EMONT KLATKI SCHODOWEJ W BUDYNKU PRZ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UL. Czajkowskiego 32 WE WROCŁAWIU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nwestor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GMINA WROCŁAW reprezentowana przez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WROCŁAWSKIE MIESZKANIA Sp. z o.o.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WSTĘP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1.</w:t>
      </w:r>
      <w:r>
        <w:rPr>
          <w:rFonts w:cs="Verdana" w:ascii="Verdana" w:hAnsi="Verdana"/>
          <w:sz w:val="20"/>
          <w:szCs w:val="20"/>
        </w:rPr>
        <w:t xml:space="preserve"> Przedmiot Specyfikacji Technicznej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Specyfikacji Technicznych są wymagania techniczne dotyczące wykonania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odbioru robót związanych z wykonaniem zadania </w:t>
      </w:r>
      <w:r>
        <w:rPr>
          <w:rFonts w:cs="Verdana" w:ascii="Verdana" w:hAnsi="Verdana"/>
          <w:b/>
          <w:sz w:val="20"/>
          <w:szCs w:val="20"/>
        </w:rPr>
        <w:t xml:space="preserve">„Remont klatki schodowej </w:t>
        <w:br/>
        <w:t>w budynku przy ul. Czajkowskiego 32 we Wrocławiu”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Zakres stosowania ST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2.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pecyfikacja Techniczna jest stosowana, jako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 przetargowy i kontraktowy przy realizacji robót zgodnie z zakresem wymienionym w punkcie 1.3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3. Zakres robót objętych ST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robót objęty Specyfikacją Techniczną z uwzględnieniem podziału robót według Wspólnego Słownika Zamówień /CPV/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453000-7 Roboty remontowe i renowacyj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310000-3 Roboty instalacyjne elektrycz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3.1 Szczegółowy opis robót: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ac remontowych dotyczy klatki schodowej usytuowanej w budynku mieszkalnym przy ul. Czajkowskiego 32 we Wrocławiu. Budynek jest aktualnie użytkowa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Zakres prac budowlan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przecieranie, gruntowanie, szpachlowanie i malowanie farbą emulsyjną ścian i sufit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lowanie farbą olejną biegów schodowych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lamperii tynkiem żywicznym typu marmolit lub równoważny, </w:t>
        <w:br/>
        <w:t xml:space="preserve">    ziarna   średnicy 1.5 mm, faktura rustykaln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cie odparzonego i wykonanie nowego tyn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malowanie i naprawa pochwytów balustrady i tralek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ułożenie sufitu podwieszanego z płyt G-K na ruszcie stalowym na tynkach sufit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malowanie farbą olejną rur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zabezpieczenie podłóg foli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wymiana okien klatki schodowej na okna PCV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sprzątanie po robotach malarski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budowlane powstałe przy robotach utylizować i wywieść na wysypisk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boty elektryczne:</w:t>
      </w:r>
    </w:p>
    <w:p>
      <w:pPr>
        <w:pStyle w:val="Akapitzlist"/>
        <w:numPr>
          <w:ilvl w:val="0"/>
          <w:numId w:val="9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instalacji domofonowej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Określenia podstaw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kreślenia podane w niniejszej specyfikacji technicznej są zgodne z obowiązującymi normami i Warunkami technicznymi wykonania i odbioru robót </w:t>
        <w:br/>
        <w:t>budowlano – montażowych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1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ateriały:</w:t>
      </w:r>
    </w:p>
    <w:p>
      <w:pPr>
        <w:pStyle w:val="Normal"/>
        <w:ind w:right="805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1)</w:t>
      </w:r>
      <w:r>
        <w:rPr>
          <w:rFonts w:cs="Verdana" w:ascii="Verdana" w:hAnsi="Verdana"/>
          <w:sz w:val="20"/>
          <w:szCs w:val="20"/>
        </w:rPr>
        <w:t xml:space="preserve"> Okna rozwierane i uchylno-rozwierane dwudzielne z PCV, z szybą Float zespoloną termoizolacyjną o współczynniku U=1,1 W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K. </w:t>
      </w:r>
    </w:p>
    <w:p>
      <w:pPr>
        <w:pStyle w:val="Normal"/>
        <w:ind w:right="805" w:hanging="0"/>
        <w:jc w:val="both"/>
        <w:rPr/>
      </w:pPr>
      <w:r>
        <w:rPr>
          <w:rFonts w:cs="Verdana" w:ascii="Verdana" w:hAnsi="Verdana"/>
          <w:sz w:val="20"/>
          <w:szCs w:val="20"/>
        </w:rPr>
        <w:t>Wygląd zewnętrzny okien winien zachować ich pierwotny charakter i podział:</w:t>
      </w:r>
    </w:p>
    <w:p>
      <w:pPr>
        <w:pStyle w:val="Normal"/>
        <w:numPr>
          <w:ilvl w:val="0"/>
          <w:numId w:val="3"/>
        </w:numPr>
        <w:ind w:left="284" w:right="805" w:hanging="284"/>
        <w:jc w:val="both"/>
        <w:rPr/>
      </w:pPr>
      <w:r>
        <w:rPr>
          <w:rFonts w:cs="Verdana" w:ascii="Verdana" w:hAnsi="Verdana"/>
          <w:sz w:val="20"/>
          <w:szCs w:val="20"/>
        </w:rPr>
        <w:t>kolor biały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miary okien przed zamówieniem wykonawca jest zobowiązany pobrać z natury, </w:t>
      </w:r>
    </w:p>
    <w:p>
      <w:pPr>
        <w:pStyle w:val="Normal"/>
        <w:numPr>
          <w:ilvl w:val="0"/>
          <w:numId w:val="3"/>
        </w:numPr>
        <w:ind w:left="284" w:right="805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yba Float zespolona, termoizolacyjna o współczynniku U=1, 1W/m2K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kno z PCV jednoramowe, (co najmniej trzy komorowe) rozwierane (1 skrzydło rozwierano - uchylne) w posiadające Aprobatę techniczną ITB, </w:t>
        <w:br/>
        <w:t xml:space="preserve">z kompletem okuć,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kna powinny być wyposażone w nawiewniki automatyczne higrosterowane zastosowane zgodnie z </w:t>
      </w:r>
      <w:r>
        <w:rPr>
          <w:rStyle w:val="Searchresultvalue"/>
          <w:rFonts w:cs="Verdana" w:ascii="Verdana" w:hAnsi="Verdana"/>
          <w:sz w:val="20"/>
          <w:szCs w:val="20"/>
        </w:rPr>
        <w:t>PN-B-10425: 1989” wentylacja</w:t>
      </w:r>
      <w:r>
        <w:rPr>
          <w:rFonts w:cs="Verdana" w:ascii="Verdana" w:hAnsi="Verdana"/>
          <w:sz w:val="20"/>
          <w:szCs w:val="20"/>
        </w:rPr>
        <w:t xml:space="preserve"> w budynkach mieszkalnych zamieszkania zbiorowego i użyteczności publicznej,</w:t>
      </w:r>
      <w:r>
        <w:rPr>
          <w:rFonts w:cs="Arial" w:ascii="Verdana" w:hAnsi="Verdana"/>
          <w:color w:val="FFFFFF"/>
          <w:sz w:val="20"/>
          <w:szCs w:val="20"/>
        </w:rPr>
        <w:t>DOŚ/BO/0155/0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(opis): wbudowanie stolarki okiennej i drzwiowej przeprowadzić zgodnie ze sztuką budowlaną i uwagami producenta z dokumentacją techniczną zatwierdzoną przez ITB,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jakość materiałów powinna odpowiadać wymogom wyrobów dopuszczonych do obrotu i stosowania w budownictwie,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obsadzenie podokienników wewnętrznych PVC i parapetów z blachy ocynkowanej, należy wykonać z zachowaniem stosownych norm i procedur. Należy zwrócić szczególną uwagę na sposób montażu parapetów zewnętrznych ( rąbek parapetu należy wsunąć w rowek okuciowy profilu ramy okiennej. Nie dopuszcza się mocowania parapetu do zewnętrznej powierzchni ramy okiennej i uszczelniania silikonem. Należy zastosować odpowiednio dobrane zakończenia parapetów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ęcze, słupki i tralki przewidziane do wymiany powinny mieć wygląd zbliżony do istniejących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)</w:t>
      </w:r>
      <w:r>
        <w:rPr>
          <w:rFonts w:cs="Verdana" w:ascii="Verdana" w:hAnsi="Verdana"/>
          <w:sz w:val="20"/>
          <w:szCs w:val="20"/>
        </w:rPr>
        <w:t xml:space="preserve"> Kolory ścian, drzwi zewnętrznych, płytek ceramicznych muszą uzyskać akceptację  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rzwi wewnętrzne na strych, do piwnicy i do WC na klatce schodowej pełne, drzwi do WC na klatce schodowej w dolnej części z kratką wentylacyjna o powierzchni 225 cm2 z zamkiem i wkładką, drzwi do piwnicy i na klatkę schodową pełne sosnowe z drewna klejonego z zamkiem i wkładką sosna D1, D3, D9. Wbudowane drzwi winny mieć wszystkie wymagane atesty, aprobaty do stosowania w budownictw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004" w:right="805" w:hanging="1004"/>
        <w:jc w:val="both"/>
        <w:rPr/>
      </w:pPr>
      <w:r>
        <w:rPr>
          <w:rFonts w:cs="Verdana" w:ascii="Verdana" w:hAnsi="Verdana"/>
          <w:sz w:val="20"/>
          <w:szCs w:val="20"/>
        </w:rPr>
        <w:t xml:space="preserve">drzwi powinny zachować charakter i podział drzwi istniejący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004" w:right="805" w:hanging="100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lor należy uzgodnić wcześniej z zamawiającym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ami stosowanymi przy wykonywaniu robót według niniejszej specyfikacji są materiały powszechnie stosowane w budownictwie, posiadające świadectwa </w:t>
        <w:br/>
        <w:t>o dopuszczeniu do stosowania w budownictwie./ znak B lub CE/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ewni, aby tymczasowo składowane materiały, do czasu wbudowania, były zabezpieczone przed zanieczyszczeniem i zachowały swoją, jakość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2. Sprzę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any jest do używania jedynie takiego sprzętu , który nie spowoduje niekorzystnego wpływu na jakość wykonywanych robót, zarówno w miejscu tych robót , jak też przy wykonywaniu czynności pomocniczych oraz w czasie transportu , załadunku i wyładunku materiałów itp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1.4.3. Transpor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stosowania jedynie takich środków transportu, które nie wpłyną niekorzystnie, na jakość wykonywanych robót. Na środkach transportu materiały przewożone powinny być zabezpieczone przed ich przemieszczaniem i układanie zgodnie z warunkami transportu wydanymi przez ich wytwórcę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4. Wykonanie robót: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ogólne warunki wykonania i odbioru robót zawarte są w publikacji „ Warunki techniczne wykonania i odbioru robót budowlano - montażowych  / t.I  cz. I-IV/,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zakres wykonania robót określa pkt. 1.3 niniejszej specyfikacji,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a obowiązek wykonania robót zgodnie z wiedzą i sztuką budowlaną, wytycznymi niniejszej specyfikacji, opisem robót oraz zgodnie z warunkami technicznymi wykonania i odbioru robót,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musi uwzględnić wykonywanie robót w warunkach utrudnionych z uwagi na przebywanie osób na terenie remontowanego obiekt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eży zgłaszać na bieżąco do odbioru inspektorowi nadzoru roboty zanikow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 wbudowaniem materiałów przedstawić atesty dopuszczające wyrób do wbudowa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4.5. Kontrola, jakości robó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elem kontroli jest stwierdzenie uzyskania założonej, jakości robót dla osiągnięcia efektu użytkowego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ykonawca jest zobowiązany do stałej systematycznej kontroli robót. Kontrola powinna być przeprowadzona w oparciu o : „ Warunki techniczne wykonania i odbioru robót budowlano-montażowych / T.I , cz. I - IV, Tom II ”: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zgodności stosowanych, materiałów ze specyfikacją techniczną, 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kompletności wymaganych atestów, 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kontrola certyfikatów i oświadczeń, kontrola zgodności wymagań dotyczących, wyrobów stosowanych w instalacjach oraz kompletności wyrobów i działania instalacj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. Ogólne wymagania dotyczące robó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.1 Zabezpieczenie terenu budow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utrzymania porządku w obrębie wykonywanych prac w okresie trwania realizacji zadania aż do momentu zakończenia i odbioru końcowego robót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.2. Ochrona środowiska w czasie wykonywania robó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a obowiązek znać i stosować w czasie prowadzenia robót wszelkie przepisy dotyczące środowiska naturalnego. W okresie trwania budowy Wykonawca będzie podejmować wszelkie uzasadnione kroki mające na celu stosowanie się do przepisów</w:t>
        <w:br/>
        <w:t xml:space="preserve"> i norm dotyczących ochrony środowiska na terenie i wokół placu budowy oraz będzie unikać uszkodzeń lub uciążliwości dla osób lub własności społecznej i innych, </w:t>
        <w:br/>
        <w:t xml:space="preserve">a wynikających ze skażenia, hałasu lub innych przyczyn powstałych w następstwie jego sposobu działania. Stosując się do tych wymagań będzie miał szczególny wgląd </w:t>
        <w:br/>
        <w:t xml:space="preserve">na: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lokalizację magazynów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środki ostrożności i zabezpieczenia przed zanieczyszczeniem powietrza pyłami </w:t>
        <w:br/>
        <w:t>i gazami , możliwością powstania pożaru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.3. Ochrona przeciwpożarow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będzie przestrzegać przepisy ochrony przeciwpożarowej. Wykonawca będzie utrzymywać sprawny sprzęt przeciwpożarowy, wymagany przez odpowiednie przepisy w pomieszczeniach biurowych i magazynowych oraz w maszynach i pojazdach. Materiały łatwopalne będą składowane w sposób zgodny z odpowiednimi przepisami </w:t>
        <w:br/>
        <w:t>i zabezpieczone przed dostępem osób trzecich. Wykonawca będzie odpowiedzialny za wszelkie straty spowodowane pożarem wywołanym, jako rezultat realizacji robó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5.4. Materiały szkodliwe dla otoczenia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Materiały, które w sposób trwały są szkodliwe dla otoczenia, nie będą dopuszczone do użycia. Nie dopuszcza się użycia materiałów wywołujących szkodliwe promieniowanie </w:t>
        <w:br/>
        <w:t>o stężeniu większym od dopuszczalnego. Wszelkie materiały odpadowe użyte do robót będą miały świadectwa dopuszczenia, wydane przez uprawnioną jednostkę, jednoznacznie określające brak szkodliwego oddziaływania tych materiałów na środowisk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5.5. Ochrona Robó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będzie odpowiedzialny za ochronę robót i za wszelkie materiały i urządzenia używane do robót od rozpoczęcia realizacji do czasu odbioru końcow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5.6. Stosowanie się do prawa i innych przepis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any jest znać wszystkie przepisy wydane przez władze centraln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miejscowe oraz inne przepisy i wytyczne, które są w jakichkolwiek sposób związane </w:t>
        <w:br/>
        <w:t xml:space="preserve">z robotami i będzie w pełni odpowiedzialny za przestrzeganie tych praw, przepisów </w:t>
        <w:br/>
        <w:t>i wytycznych podczas prowadzenia robó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będzie przestrzegać praw patentowych i będzie w pełni odpowiedzialny </w:t>
        <w:br/>
        <w:t xml:space="preserve">za wypełnienie wszelkich wymagań prawnych odnośnie wykorzystania opatentowanych urządzeń lub meto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6. Odbiór robó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1.6.1. Odbiór robót zanikających i ulegających zakryciu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dbiór robót zanikających i ulegających zakryciu powinien być dokonany w czasie umożliwiającym wykonanie korekt i poprawek, bez hamowania ogólnego postępu robó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6.2. Odbiór końco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dbioru ostatecznego Wykonawca zobowiązany jest dostarczyć następujące dokumenty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dokumentację budowlaną powykonawczą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oły odbiorów częściowych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ectwa, jakości materiałów, ate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7. Podstawa płatnośc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za prace objęte przetargiem określone zostanie w złożonej przez Wykonawcę ofercie cenowej. Podstawą realizacji faktury jest podpisany przez Inspektora Nadzoru protokół odbioru wykonania robót.</w:t>
      </w:r>
    </w:p>
    <w:p>
      <w:pPr>
        <w:pStyle w:val="Head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ty prawne - ustawy 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1] Ustawa z dnia 7 lipca 1994 r. Prawo budowlane,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2] Ustawa z dnia 29 stycznia 2004 r. Prawo zamówień publicznych,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3] Ustawa z dnia 16 kwietnia 2004 r. o wyrobach budowlanych, 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[4] Ustawa z dnia 24 sierpnia 1991 r. o ochronie przeciwpożarowej,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4] Ustawa z dnia 21 grudnia 2000 r. o dozorze technicznym,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5] Ustawa z dnia 27 kwietnia 2001 r. Prawo ochrony środowiska,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[6] Ustawa z dnia 21 marca 1985 r. o drogach publicznych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7] Ustawa z dnia 30 sierpnia 2002 r. o systemie oceny zgodności.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kty prawne – rozporządzeni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[8] Rozporządzenie Ministra Infrastruktury z dnia 12 kwietnia 2002 r. w sprawie warunków technicznych, jakim powinny odpowiadać budynki i ich usytuowanie,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[9] Rozporządzenie Ministra Infrastruktury z dnia 6 lutego 2003 r. w sprawie bezpieczeństwa i higieny pracy podczas wykonywania robót budowlanych,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[10] Rozporządzenie Ministra Infrastruktury z dnia 23 czerwca 2003 r. w sprawie  informacji dotyczącej bezpieczeństwa i ochrony zdrowia oraz planu bezpieczeństwa </w:t>
      </w:r>
      <w:r>
        <w:rPr>
          <w:rFonts w:cs="Verdana" w:ascii="Verdana" w:hAnsi="Verdana"/>
          <w:sz w:val="20"/>
          <w:szCs w:val="20"/>
          <w:lang w:val="pl-PL"/>
        </w:rPr>
        <w:br/>
      </w:r>
      <w:r>
        <w:rPr>
          <w:rFonts w:cs="Verdana" w:ascii="Verdana" w:hAnsi="Verdana"/>
          <w:sz w:val="20"/>
          <w:szCs w:val="20"/>
        </w:rPr>
        <w:t>i ochrony zdrowia,</w:t>
      </w:r>
    </w:p>
    <w:p>
      <w:pPr>
        <w:pStyle w:val="Tekstpodstawowywcity3"/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11] Rozporządzenie Ministra Infrastruktury z dnia 11 sierpnia 2004 r. w sprawie  sposobów deklarowania wyrobów budowlanych oraz sposobu znakowania ich znakiem budowlanym,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12] Rozporządzenie Ministra Infrastruktury z dnia 2 września 2004 r. w sprawie szczegółowego zakresu i formy dokumentacji projektowej, specyfikacji technicznych wykonania i odbioru robót budowlanych oraz programu funkcjonalno-użytkow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Searchresultvalue">
    <w:name w:val="search-result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38:00Z</dcterms:created>
  <dc:creator>Zofia Adamowicz</dc:creator>
  <dc:description/>
  <cp:keywords/>
  <dc:language>en-US</dc:language>
  <cp:lastModifiedBy>Ewelina Ciurko-Sebzda</cp:lastModifiedBy>
  <cp:lastPrinted>2013-10-18T12:00:00Z</cp:lastPrinted>
  <dcterms:modified xsi:type="dcterms:W3CDTF">2019-02-15T13:16:00Z</dcterms:modified>
  <cp:revision>24</cp:revision>
  <dc:subject/>
  <dc:title>SPECYFIKACJA TECHNICZNA WYKONANIA I ODBIORU ROBÓT </dc:title>
</cp:coreProperties>
</file>