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8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Verdana" w:hAnsi="Verdana" w:eastAsia="Calibri" w:cs="Verdana"/>
          <w:i/>
          <w:i/>
          <w:sz w:val="18"/>
          <w:szCs w:val="22"/>
        </w:rPr>
      </w:pPr>
      <w:r>
        <w:rPr>
          <w:rFonts w:eastAsia="Calibri" w:cs="Verdana" w:ascii="Verdana" w:hAnsi="Verdana"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 xml:space="preserve">             </w:t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PROTOKÓŁ ODBIORU ROBÓT ZANIKAJĄCYCH/ULEGAJĄCYCH ZAKRYCIU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budynku mieszkalnego wielorodzinnego przy ul. Gen. Romualda Traugutta 80a we Wrocławiu, dz. nr 15, AM-6, Obr. Południe.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Gen. Romualda Traugutta 80a we Wrocławiu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 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rPr/>
      </w:pPr>
      <w:r>
        <w:rPr>
          <w:b/>
          <w:sz w:val="22"/>
          <w:szCs w:val="22"/>
        </w:rPr>
        <w:t>Zakres robót zanikających/ulegających zakryciu obejmował:</w:t>
      </w:r>
      <w:r>
        <w:rPr>
          <w:sz w:val="22"/>
          <w:szCs w:val="22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osób uczestniczących w odbiorze: 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 xml:space="preserve">     </w:t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1.  ZTI - ……………………………………………………</w:t>
        <w:tab/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2.  ZTI - ………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 </w:t>
      </w:r>
      <w:r>
        <w:rPr>
          <w:rFonts w:eastAsia="Calibri"/>
          <w:sz w:val="20"/>
          <w:szCs w:val="18"/>
        </w:rPr>
        <w:t>3.  ZTI - ………………………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4. Kierownik budowy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5. Wykonawca……………………………………</w:t>
      </w:r>
    </w:p>
    <w:p>
      <w:pPr>
        <w:pStyle w:val="Normal"/>
        <w:spacing w:before="0" w:after="200"/>
        <w:contextualSpacing/>
        <w:rPr>
          <w:rFonts w:eastAsia="Calibri"/>
        </w:rPr>
      </w:pPr>
      <w:r>
        <w:rPr>
          <w:rFonts w:eastAsia="Times New Roman"/>
          <w:b/>
          <w:sz w:val="18"/>
          <w:szCs w:val="18"/>
        </w:rPr>
        <w:t xml:space="preserve">             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z Wykonawcą  nr……………………………………………………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isemne zgłoszenie odbioru robót zanikowych / ulegających zakryciu z dnia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dbioru robót zanikowych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cinek (rzut poziomy) dokumentacji wykonawczej z zaznaczeniem lokalizacji odbieranego elementu robót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765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umentacja fotograficzna w formie załącznika,</w:t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podstawie przedstawionych dokumentów oraz wizji lokalnej, obecni stwierdzają co następuje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Roboty stanowiące przedmiot odbioru robót zanikających/ulegających zakryciu zostały wykonane/niewykonane                                  i odebrane/nieodebrane.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b/>
          <w:sz w:val="20"/>
          <w:szCs w:val="20"/>
        </w:rPr>
        <w:t>Inne ustalenia uczestniczących w odbiorze: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18"/>
        </w:rPr>
        <w:t>Przedstawiciele Zamawiającego:</w:t>
      </w:r>
      <w:r>
        <w:rPr>
          <w:rFonts w:eastAsia="Calibri"/>
          <w:b/>
          <w:sz w:val="18"/>
        </w:rPr>
        <w:tab/>
      </w:r>
      <w:r>
        <w:rPr>
          <w:rFonts w:eastAsia="Calibri"/>
          <w:b/>
          <w:sz w:val="18"/>
          <w:szCs w:val="18"/>
        </w:rPr>
        <w:tab/>
        <w:tab/>
        <w:tab/>
      </w:r>
      <w:r>
        <w:rPr>
          <w:rFonts w:eastAsia="Calibri"/>
          <w:sz w:val="18"/>
          <w:szCs w:val="18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 ……………………………………………………</w:t>
        <w:tab/>
        <w:tab/>
        <w:t>4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 ………………………………………………</w:t>
        <w:tab/>
        <w:tab/>
        <w:t>5. Wykonawca……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 …………………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4-11T06:38:00Z</dcterms:modified>
  <cp:revision>22</cp:revision>
  <dc:subject/>
  <dc:title>ZARZĄD ZASOBU KOMUNALNEGO</dc:title>
</cp:coreProperties>
</file>