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4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budynku mieszkalnego wielorodzinnego przy ul. Gen. Romualda Traugutta 80a we Wrocławiu, dz. nr 15, AM-6, Obr. Południe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Gen. Romualda Traugutta 80a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11T06:37:00Z</dcterms:modified>
  <cp:revision>34</cp:revision>
  <dc:subject/>
  <dc:title>ZARZĄD ZASOBU KOMUNALNEGO</dc:title>
</cp:coreProperties>
</file>