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829300" cy="1167130"/>
                <wp:effectExtent l="0" t="508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167120"/>
                          <a:chOff x="0" y="0"/>
                          <a:chExt cx="5829480" cy="116712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4331880" cy="16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PRACOWNIA AUTORSKA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29040"/>
                            <a:ext cx="227448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Ewa Mączyńska-Szymczak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678960"/>
                            <a:ext cx="265176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54-153 Wrocław ul. Dziadoszańska 31/1</w:t>
                              </w:r>
                            </w:p>
                          </w:txbxContent>
                        </wps:txbx>
                        <wps:bodyPr wrap="none" lIns="158760" rIns="158760" tIns="2520" bIns="252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986760"/>
                            <a:ext cx="4816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:  0-71-353-02-24    tel. kom.   0-601-238-039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P 894-186-40-0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7120"/>
                            <a:ext cx="5829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58.95pt;height:91.9pt" coordorigin="0,-180" coordsize="9179,183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900;top:-180;width:6821;height:266;mso-wrap-style:none;v-text-anchor:middle" type="_x0000_t136">
                  <v:path textpathok="t"/>
                  <v:textpath on="t" fitshape="t" string="PRACOWNIA AUTORSKA" style="font-family:&quot;Bookman Old Style&quot;;font-size:12pt"/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56;top:338;width:3581;height:283;mso-wrap-style:none;v-text-anchor:middle" type="_x0000_t136">
                  <v:path textpathok="t"/>
                  <v:textpath on="t" fitshape="t" string="Ewa Mączyńska-Szymczak" style="font-family:&quot;Bookman Old Style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50;top:889;width:4175;height:132;mso-wrap-style:none;v-text-anchor:middle" type="_x0000_t136">
                  <v:path textpathok="t"/>
                  <v:textpath on="t" fitshape="t" string="54-153 Wrocław ul. Dziadoszańska 31/1" style="font-family:&quot;Bookman Old Style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8;top:1374;width:7584;height:2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:  0-71-353-02-24    tel. kom.   0-601-238-039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NIP 894-186-40-0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658" to="9179,16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Heading6"/>
        <w:rPr/>
      </w:pPr>
      <w:r>
        <w:rPr>
          <w:rFonts w:cs="Arial Narrow" w:ascii="Arial Narrow" w:hAnsi="Arial Narrow"/>
          <w:bCs/>
          <w:sz w:val="28"/>
          <w:szCs w:val="28"/>
        </w:rPr>
        <w:t>Temat :</w:t>
      </w:r>
      <w:r>
        <w:rPr>
          <w:rFonts w:cs="Arial Narrow" w:ascii="Arial Narrow" w:hAnsi="Arial Narrow"/>
          <w:bCs/>
        </w:rPr>
        <w:t xml:space="preserve">                     </w:t>
      </w:r>
      <w:r>
        <w:rPr>
          <w:rFonts w:cs="Arial Narrow" w:ascii="Arial Narrow" w:hAnsi="Arial Narrow"/>
          <w:bCs/>
          <w:szCs w:val="32"/>
        </w:rPr>
        <w:t>INWENTARYZACJA DENDROLOGICZNA</w:t>
      </w:r>
    </w:p>
    <w:p>
      <w:pPr>
        <w:pStyle w:val="Heading6"/>
        <w:rPr>
          <w:rFonts w:ascii="Arial Narrow" w:hAnsi="Arial Narrow" w:cs="Arial Narrow"/>
          <w:bCs/>
          <w:szCs w:val="32"/>
        </w:rPr>
      </w:pPr>
      <w:r>
        <w:rPr>
          <w:rFonts w:eastAsia="Arial Narrow" w:cs="Arial Narrow" w:ascii="Arial Narrow" w:hAnsi="Arial Narrow"/>
          <w:bCs/>
          <w:szCs w:val="32"/>
        </w:rPr>
        <w:t xml:space="preserve">                                </w:t>
      </w:r>
      <w:r>
        <w:rPr>
          <w:rFonts w:cs="Arial Narrow" w:ascii="Arial Narrow" w:hAnsi="Arial Narrow"/>
          <w:bCs/>
          <w:szCs w:val="32"/>
        </w:rPr>
        <w:t>WRAZ Z OCENĄ STANU DRZEW</w:t>
      </w:r>
    </w:p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Obiekt</w:t>
      </w:r>
      <w:r>
        <w:rPr>
          <w:rFonts w:cs="Arial Narrow" w:ascii="Arial Narrow" w:hAnsi="Arial Narrow"/>
          <w:sz w:val="28"/>
        </w:rPr>
        <w:t xml:space="preserve"> :                        </w:t>
      </w:r>
      <w:r>
        <w:rPr>
          <w:rFonts w:cs="Arial Narrow" w:ascii="Arial Narrow" w:hAnsi="Arial Narrow"/>
          <w:b/>
          <w:sz w:val="28"/>
        </w:rPr>
        <w:t>Wnętrze podwórzowe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sz w:val="28"/>
        </w:rPr>
        <w:t>Adres  obiektu</w:t>
      </w:r>
      <w:r>
        <w:rPr>
          <w:rFonts w:cs="Arial Narrow" w:ascii="Arial Narrow" w:hAnsi="Arial Narrow"/>
          <w:sz w:val="28"/>
        </w:rPr>
        <w:t xml:space="preserve"> :          </w:t>
      </w:r>
      <w:r>
        <w:rPr>
          <w:rFonts w:cs="Arial Narrow" w:ascii="Arial Narrow" w:hAnsi="Arial Narrow"/>
          <w:b/>
          <w:bCs/>
          <w:sz w:val="26"/>
          <w:szCs w:val="26"/>
        </w:rPr>
        <w:t>Wnętrze podwórzowe przy ulicy Minkowskiego 2-10 we Wrocławiu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26"/>
          <w:szCs w:val="26"/>
        </w:rPr>
        <w:tab/>
        <w:tab/>
        <w:tab/>
        <w:t xml:space="preserve">    Część działki nr 55/13, AM-29, obręb Plac Grunwaldzk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at. obiektu:               Kategoria VII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</w:rPr>
        <w:t>Stadium</w:t>
      </w:r>
      <w:r>
        <w:rPr>
          <w:rFonts w:cs="Arial Narrow" w:ascii="Arial Narrow" w:hAnsi="Arial Narrow"/>
          <w:sz w:val="28"/>
        </w:rPr>
        <w:t xml:space="preserve"> :                     </w:t>
      </w:r>
      <w:r>
        <w:rPr>
          <w:rFonts w:cs="Arial Narrow" w:ascii="Arial Narrow" w:hAnsi="Arial Narrow"/>
          <w:b/>
          <w:sz w:val="28"/>
          <w:szCs w:val="28"/>
        </w:rPr>
        <w:t>INWENTARYZACJA DENDROLOGICZN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bCs/>
          <w:sz w:val="28"/>
        </w:rPr>
        <w:t>Inwestor</w:t>
      </w:r>
      <w:r>
        <w:rPr>
          <w:rFonts w:cs="Arial Narrow" w:ascii="Arial Narrow" w:hAnsi="Arial Narrow"/>
          <w:sz w:val="28"/>
        </w:rPr>
        <w:t xml:space="preserve"> :                     </w:t>
      </w:r>
      <w:r>
        <w:rPr>
          <w:rFonts w:cs="Arial Narrow" w:ascii="Arial Narrow" w:hAnsi="Arial Narrow"/>
          <w:b/>
          <w:sz w:val="28"/>
        </w:rPr>
        <w:t>Gmina Wrocław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                           </w:t>
      </w:r>
      <w:r>
        <w:rPr>
          <w:rFonts w:cs="Arial Narrow" w:ascii="Arial Narrow" w:hAnsi="Arial Narrow"/>
          <w:b/>
          <w:bCs/>
          <w:sz w:val="28"/>
        </w:rPr>
        <w:t xml:space="preserve">50-141 </w:t>
      </w:r>
      <w:r>
        <w:rPr>
          <w:rFonts w:cs="Arial Narrow" w:ascii="Arial Narrow" w:hAnsi="Arial Narrow"/>
          <w:b/>
          <w:sz w:val="28"/>
        </w:rPr>
        <w:t>Wrocław ,  pl. Nowy Targ 1-8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</w:rPr>
        <w:t xml:space="preserve">Jednostka                  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„PRACOWNIA AUTORSKA EWA MĄCZYŃSKA – SZYMCZAK” </w:t>
      </w:r>
      <w:r>
        <w:rPr>
          <w:rFonts w:cs="Arial Narrow" w:ascii="Arial Narrow" w:hAnsi="Arial Narrow"/>
          <w:b/>
          <w:bCs/>
          <w:sz w:val="28"/>
        </w:rPr>
        <w:t xml:space="preserve">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8"/>
        </w:rPr>
        <w:t xml:space="preserve">projektowania :          </w:t>
      </w:r>
      <w:r>
        <w:rPr>
          <w:rFonts w:cs="Arial Narrow" w:ascii="Arial Narrow" w:hAnsi="Arial Narrow"/>
          <w:b/>
          <w:bCs/>
          <w:sz w:val="22"/>
          <w:szCs w:val="22"/>
        </w:rPr>
        <w:t>54-153 Wrocław ul. Dziadoszańska 31/1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1"/>
        </w:rPr>
      </w:pPr>
      <w:r>
        <w:rPr>
          <w:rFonts w:cs="Arial Narrow" w:ascii="Arial Narrow" w:hAnsi="Arial Narrow"/>
          <w:b/>
          <w:bCs/>
          <w:sz w:val="28"/>
          <w:szCs w:val="21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>
          <w:trHeight w:val="274" w:hRule="atLeast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OPRACOWALI </w:t>
            </w:r>
          </w:p>
        </w:tc>
      </w:tr>
      <w:tr>
        <w:trPr>
          <w:trHeight w:val="70" w:hRule="atLeast"/>
        </w:trPr>
        <w:tc>
          <w:tcPr>
            <w:tcW w:w="9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RCHITEKTURA </w:t>
            </w:r>
          </w:p>
        </w:tc>
      </w:tr>
      <w:tr>
        <w:trPr>
          <w:trHeight w:val="729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gr inż. arch. EWA MĄCZYŃSKA-SZYMCZAK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upr. 466/88/UW w specjalności architektonicznej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YSTENT ARCHITEKTA</w:t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gr inż. arch. Wiktoria Puchalska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gr inż. arch. Paweł Soboleski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799330</wp:posOffset>
                </wp:positionV>
                <wp:extent cx="5760720" cy="523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1.25pt;mso-wrap-distance-left:0pt;mso-wrap-distance-right:7.05pt;mso-wrap-distance-top:0pt;mso-wrap-distance-bottom:0pt;margin-top:377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</w:rPr>
        <w:t>Wrocław, wrzesień 2018 r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SPIS ZAWARTOŚCI OPRACOWANI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nr st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 w:before="0" w:after="240"/>
        <w:ind w:left="720" w:hanging="360"/>
        <w:jc w:val="both"/>
        <w:rPr/>
      </w:pPr>
      <w:r>
        <w:rPr>
          <w:rFonts w:cs="Arial Narrow" w:ascii="Arial Narrow" w:hAnsi="Arial Narrow"/>
          <w:b/>
        </w:rPr>
        <w:t>I. Część opisowa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a tytułowa</w:t>
        <w:tab/>
        <w:tab/>
        <w:tab/>
        <w:tab/>
        <w:tab/>
        <w:tab/>
        <w:tab/>
        <w:tab/>
        <w:tab/>
        <w:tab/>
        <w:t xml:space="preserve">     1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is zawartości opracowania</w:t>
        <w:tab/>
        <w:tab/>
        <w:tab/>
        <w:tab/>
        <w:tab/>
        <w:tab/>
        <w:tab/>
        <w:tab/>
        <w:t xml:space="preserve">     2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stanu istniejącego</w:t>
        <w:tab/>
        <w:tab/>
        <w:tab/>
        <w:tab/>
        <w:tab/>
        <w:tab/>
        <w:tab/>
        <w:tab/>
        <w:tab/>
        <w:t xml:space="preserve">     3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240"/>
        <w:ind w:left="2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</w:t>
        <w:tab/>
        <w:t xml:space="preserve">Tabela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/>
      </w:pPr>
      <w:r>
        <w:rPr>
          <w:rFonts w:cs="Arial Narrow" w:ascii="Arial Narrow" w:hAnsi="Arial Narrow"/>
        </w:rPr>
        <w:t>Inwentaryzacja i opinia dendrologiczna dotycząca stanu zdrowotnego drzew i krzewów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snących we wnętrzu podwórzowym przy ul. Oskara Minkowskiego 2-10 we Wrocławiu.</w:t>
        <w:tab/>
        <w:t>4-10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240"/>
        <w:ind w:left="260" w:hanging="0"/>
        <w:jc w:val="both"/>
        <w:rPr/>
      </w:pPr>
      <w:r>
        <w:rPr>
          <w:rFonts w:cs="Arial Narrow" w:ascii="Arial Narrow" w:hAnsi="Arial Narrow"/>
          <w:b/>
        </w:rPr>
        <w:t>III.</w:t>
        <w:tab/>
        <w:t>Część graficzna</w:t>
      </w:r>
      <w:r>
        <w:rPr/>
        <w:tab/>
        <w:tab/>
      </w:r>
    </w:p>
    <w:tbl>
      <w:tblPr>
        <w:tblW w:w="91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"/>
        <w:gridCol w:w="5728"/>
        <w:gridCol w:w="1760"/>
        <w:gridCol w:w="817"/>
      </w:tblGrid>
      <w:tr>
        <w:trPr>
          <w:tblHeader w:val="true"/>
        </w:trPr>
        <w:tc>
          <w:tcPr>
            <w:tcW w:w="871" w:type="dxa"/>
            <w:tcBorders/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Nr rys.</w:t>
            </w:r>
          </w:p>
        </w:tc>
        <w:tc>
          <w:tcPr>
            <w:tcW w:w="5728" w:type="dxa"/>
            <w:tcBorders/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Tytuł</w:t>
            </w:r>
          </w:p>
        </w:tc>
        <w:tc>
          <w:tcPr>
            <w:tcW w:w="1760" w:type="dxa"/>
            <w:tcBorders/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Skala</w:t>
            </w:r>
          </w:p>
        </w:tc>
        <w:tc>
          <w:tcPr>
            <w:tcW w:w="817" w:type="dxa"/>
            <w:tcBorders/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nr str.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/1</w:t>
            </w:r>
          </w:p>
        </w:tc>
        <w:tc>
          <w:tcPr>
            <w:tcW w:w="5728" w:type="dxa"/>
            <w:tcBorders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aryzacja dendrologiczna – drzew i krzewów</w:t>
            </w:r>
          </w:p>
        </w:tc>
        <w:tc>
          <w:tcPr>
            <w:tcW w:w="1760" w:type="dxa"/>
            <w:tcBorders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250</w:t>
            </w:r>
          </w:p>
        </w:tc>
        <w:tc>
          <w:tcPr>
            <w:tcW w:w="817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2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STANU ISTNIEJĄCEGO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kres opracowania obejmuje część działki nr 55/13 we wnętrzu podwórzowym przy ul. Minkowskiego 2-10 we Wrocławiu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olor w:val="000000"/>
        </w:rPr>
        <w:t>Podwórko znajduje się pomiedzy blokami mieszkalnymi, a ich część centralna jest zajmowana przez zaniedbaną przestrzeń rekreacyjną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Niemal na całej powierzchni porośnięte są chaotycznie rozmieszczone krzewy oraz drzewa, które pod względem zdrowotnym są w stanie złym, średnim, bądź dość dobrym wymagające cięć pielęgnacyjnych, bądź usunięcia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Jednak pod względem estetycznym ich rozmieszczenie oraz brak uformowania sprawia negatywne wrażenie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Brak spójnej kompozycji i prowadzenia zieleni, która przypomina dzikie zarośla, a nie uporządkowaną zieleń miejską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Krzewy porastające ten teren są w większości mocno przesuszone od podstawy, sprawiając zdecydowanie negatywne wrażenie dla przechodniów i użytkowników, nasadzone przypadkowo nie tworzą spójnej całości.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FF0000"/>
        </w:rPr>
        <w:tab/>
      </w:r>
      <w:r>
        <w:rPr>
          <w:rFonts w:cs="Arial Narrow" w:ascii="Arial Narrow" w:hAnsi="Arial Narrow"/>
          <w:color w:val="000000"/>
        </w:rPr>
        <w:t xml:space="preserve">Teren objęty opracowaniem porośnięty jest pospolitymi drzewami i krzewami w różnym wieku i różnym stanie zdrowotnym. Gatunkowo przeważają klony oraz żywopłot Liguster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/>
      </w:pPr>
      <w:r>
        <w:rPr>
          <w:rFonts w:cs="Arial Narrow" w:ascii="Arial Narrow" w:hAnsi="Arial Narrow"/>
          <w:color w:val="FF0000"/>
        </w:rPr>
        <w:tab/>
      </w:r>
      <w:r>
        <w:rPr>
          <w:rFonts w:cs="Arial Narrow" w:ascii="Arial Narrow" w:hAnsi="Arial Narrow"/>
          <w:color w:val="000000"/>
        </w:rPr>
        <w:t>Zieleń na obszarze opracowania jest zaniedbana i stwierdza się brak prowadzenia pielęgnacji roślin. Roślinność posiada liczne ubytki oraz niekontrolowane samosiejki wrastające w istniejącą roślinność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ab/>
        <w:tab/>
        <w:tab/>
        <w:t>Na obszarze opracowania nie stwierdzono gatunków będących pod ochroną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Teren objęty opracowaniem wymaga wycinki ze względu na zły stan większości krzewów i młodych samosiejek drzew nie wymagających decyzji na usunięcie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360"/>
        <w:ind w:left="70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360"/>
        <w:ind w:left="70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993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709" w:leader="none"/>
        </w:tabs>
        <w:spacing w:lineRule="auto" w:line="360"/>
        <w:ind w:left="70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4"/>
        <w:gridCol w:w="2410"/>
        <w:gridCol w:w="992"/>
        <w:gridCol w:w="850"/>
        <w:gridCol w:w="993"/>
        <w:gridCol w:w="2409"/>
        <w:gridCol w:w="1560"/>
      </w:tblGrid>
      <w:tr>
        <w:trPr>
          <w:trHeight w:val="335" w:hRule="atLeast"/>
        </w:trPr>
        <w:tc>
          <w:tcPr>
            <w:tcW w:w="949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INWENTARYZACJA DENDROLOGICZNA WRAZ Z OCENĄ STANU DRZEW PODWÓRKA WE WNĘTRZU PRZY ULICY OSKARA MINKOWSKIEGO 2-10</w:t>
            </w:r>
          </w:p>
        </w:tc>
      </w:tr>
      <w:tr>
        <w:trPr>
          <w:trHeight w:val="8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BWÓD PNIA [c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YS. DRZEWA [m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ORONA DRZEWA [m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ALECENIA</w:t>
            </w:r>
          </w:p>
        </w:tc>
      </w:tr>
      <w:tr>
        <w:trPr>
          <w:trHeight w:val="5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LIPA DROBNOLISTNA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Tilia cor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(poniżej 50,5cm nad ziemi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MŁODE DRZEWO PRZYCIĘTE DO KSZTAŁTU ŻYWOPŁ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YMAGA DECYZJI</w:t>
            </w:r>
          </w:p>
        </w:tc>
      </w:tr>
      <w:tr>
        <w:trPr>
          <w:trHeight w:val="5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LIPA DROBNOLISTNA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Tilia cor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(poniżej 50,5cm nad ziemi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MŁODE DRZEWO PRZYCIĘTE DO KSZTAŁTU ŻYWOPŁOTU; WROŚNIĘTE W ŻYWOPŁO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NIE WYMAGA DECYZJI</w:t>
            </w:r>
          </w:p>
        </w:tc>
      </w:tr>
      <w:tr>
        <w:trPr>
          <w:trHeight w:val="4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KLON ZWYCZAJNY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t-PT"/>
              </w:rPr>
              <w:t>Acer platanoides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(poniżej 50,5cm nad ziemi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 MŁODE DRZEWA PRZYCIĘTE DO KSZTAŁTU ŻYWOPŁOTU. WIDOCZNA OBECNOŚĆ PASOŻYTÓW CHOROBOTWÓRCZYCH; WROŚNIĘTE W ŻYWOPŁO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NIE WYMAGA DECYZJI</w:t>
            </w:r>
          </w:p>
        </w:tc>
      </w:tr>
      <w:tr>
        <w:trPr>
          <w:trHeight w:val="8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en-US"/>
              </w:rPr>
              <w:t>JESION WYNIOSŁY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t-PT"/>
              </w:rPr>
              <w:t>Fraxinus excelsior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(poniżej 50,5cm nad ziemi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MŁODE DRZEWO MOCNO PRZYCIĘTE. KORONA ZREDUKOWANA DO MINIMUM. PRZEWODNIK GŁÓWNY POWYGINAN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NIE WYMAGA DECYZJI</w:t>
            </w:r>
          </w:p>
        </w:tc>
      </w:tr>
      <w:tr>
        <w:trPr>
          <w:trHeight w:val="6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LIPA DROBNOLISTNA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Tilia cor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IEŃ PROSTY, ROZGAŁĘZIONY NA H=2,2 W 2 RÓWNE PRZEWODNIKI. POSUSZ 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80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KLON ZWYCZAJNY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t-PT"/>
              </w:rPr>
              <w:t>Acer platanoides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 NIEDAWNO DOSADZONYCH DRZEW. KAŻDE MA PROSTY PIEŃ. W KORONIE WIDOCZNE DZIKIE ODROSTY. W DOBRYM STANIE ZDROW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1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KLON ZWYCZAJNY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t-PT"/>
              </w:rPr>
              <w:t>Acer platanoides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(poniżej 50,5cm nad ziemi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RZEWO SUCH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6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ROBINIA AKACJOWA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>Robinia pseudoaca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FORMA KULISTA. RÓWNA KORONA MOCNIEJ ROZBUDOWA W STRONĘ PODWÓRKA. POSUSZ 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5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 xml:space="preserve">ŚWIERK SREBR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Picea punge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RZEWO SKARŁOWACIAŁE. ŹLE PROWADZONE. PIEŃ POWYGINANY. POSUSZ 4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. NALEŻY ZABEZPIECZYĆ</w:t>
            </w:r>
          </w:p>
        </w:tc>
      </w:tr>
      <w:tr>
        <w:trPr>
          <w:trHeight w:val="80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GRUSZA POSPOLI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fr-FR"/>
              </w:rPr>
              <w:t>Pyrus communis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IEŃ ZNISZCZONY LEKKO POCHYLONY. NA H=3m PRZYBITA PŁYTA DREWNIANA (DO GRY W KOSZA?). WIDOCZNE ZMIANY NOWOTWOROWE. POSUSZ 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17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ROBINIA AKACJOWA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>Robinia pseudoaca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7 - 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RZEWO O WIELU PRZEWODNIKACH (14 SZT.) BEZ WYODRĘBNIONEGO GŁÓWNEGO. DUŻO ODROSTÓW OD BRYŁY KORZENIOWEJ. POSUSZ 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. NALEŻY ZREDUKOWAĆ ILOŚĆ PRZEWODNIKÓW. POPROWADZIĆ DO FORMY DRZEWIASTEJ</w:t>
            </w:r>
          </w:p>
        </w:tc>
      </w:tr>
      <w:tr>
        <w:trPr>
          <w:trHeight w:val="6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KLON ZWYCZAJNY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t-PT"/>
              </w:rPr>
              <w:t>Acer platanoides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 DRZEWA NIEDAWNO DOSADZONE. PROSTE PNIE. RÓWNA KORO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91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en-US"/>
              </w:rPr>
              <w:t>JESION WYNIOSŁY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t-PT"/>
              </w:rPr>
              <w:t>Fraxinus excelsior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ROSTY PIEŃ ROZGAŁĘZIONY NA H=2,2m NA 3 PRZEWODNIKI. RÓWNA KORONA. POSUSZ 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6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en-US"/>
              </w:rPr>
              <w:t>JESION WYNIOSŁY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t-PT"/>
              </w:rPr>
              <w:t>Fraxinus excelsior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ROSTY PIEŃ. KORONA MOCNO PRZEŚWIETLONA. POSUSZ 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6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LIPA DROBNOLISTNA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Tilia cor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LICZNE ODROSTY OD KORZENI. PIEŃ LEKKO WYGIĘTY. KORONA RÓWNA, ZDROWA. POSUSZ 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6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en-US"/>
              </w:rPr>
              <w:t>JESION WYNIOSŁY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t-PT"/>
              </w:rPr>
              <w:t>Fraxinus excelsior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ROSTY PIEŃ. RÓWNA KORONA. DUŻY POSUSZ GAŁĘZIOWY - 30%. BUDKA DLA PTAKÓW NA H=5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6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en-US"/>
              </w:rPr>
              <w:t>JESION WYNIOSŁY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t-PT"/>
              </w:rPr>
              <w:t>Fraxinus excelsior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ROSTY PIEŃ. RÓWNA KORONA. POSUSZ GAŁĘZIOWY 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6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en-US"/>
              </w:rPr>
              <w:t>JESION WYNIOSŁY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t-PT"/>
              </w:rPr>
              <w:t>Fraxinus excelsior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IEŃ WYGIĘTY U PODSTAWY. SYMETRYCZNA KORO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80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 xml:space="preserve">CZARNY BE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FORMA DRZEWIASTA. PIEŃ POCHYLONY W GŁĄB PODWÓRKA. ODROSTY OD PNIA. GĘSTA KORONA W FORMIE ELIPSOIDA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6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en-US"/>
              </w:rPr>
              <w:t>JESION WYNIOSŁY</w:t>
            </w:r>
          </w:p>
          <w:p>
            <w:pPr>
              <w:pStyle w:val="Default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t-PT"/>
              </w:rPr>
              <w:t>Fraxinus excelsior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ROSTY PIEŃ. SYMETRYCZNA KORONA. POSUSZ GAŁĘZIOWY 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80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 xml:space="preserve">WIERZBA PŁACZĄC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fr-FR"/>
              </w:rPr>
              <w:t xml:space="preserve">Salix </w:t>
            </w: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 xml:space="preserve">× </w:t>
            </w: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nl-NL"/>
              </w:rPr>
              <w:t>sepulcralis 'Chrysocoma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WIDOCZNE KORZENIE. PIEŃ ROZGAŁĘZIA SIĘ NA H=1,7m  NA 2 PRZEWODNIKI. KORONA SYMETRYCZNA W FORMIE PARAS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</w:tbl>
    <w:p>
      <w:pPr>
        <w:pStyle w:val="Body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/>
      </w:r>
    </w:p>
    <w:p>
      <w:pPr>
        <w:pStyle w:val="Normalny1"/>
        <w:tabs>
          <w:tab w:val="clear" w:pos="709"/>
          <w:tab w:val="left" w:pos="6697" w:leader="none"/>
        </w:tabs>
        <w:spacing w:before="0" w:after="0"/>
        <w:jc w:val="center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ny1"/>
        <w:tabs>
          <w:tab w:val="clear" w:pos="709"/>
          <w:tab w:val="left" w:pos="6697" w:leader="none"/>
        </w:tabs>
        <w:spacing w:before="0" w:after="0"/>
        <w:jc w:val="center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INWENTARYZACJA DENDROLOGICZNA ORAZ OCENA STANU KRZEWÓW PODWÓRKA WE WNĘTRZU PRZY ULICY OSKARA MINKOWSKIEGO 2-10</w:t>
      </w:r>
    </w:p>
    <w:p>
      <w:pPr>
        <w:pStyle w:val="Normalny1"/>
        <w:tabs>
          <w:tab w:val="clear" w:pos="709"/>
          <w:tab w:val="left" w:pos="6697" w:leader="none"/>
        </w:tabs>
        <w:spacing w:before="0" w:after="0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</w:r>
    </w:p>
    <w:tbl>
      <w:tblPr>
        <w:tblW w:w="972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27"/>
        <w:gridCol w:w="2139"/>
        <w:gridCol w:w="992"/>
        <w:gridCol w:w="850"/>
        <w:gridCol w:w="993"/>
        <w:gridCol w:w="2409"/>
        <w:gridCol w:w="1813"/>
      </w:tblGrid>
      <w:tr>
        <w:trPr>
          <w:trHeight w:val="3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ŁUGOŚĆ [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ZEROKOŚĆ [m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YSOKOŚĆ [m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ALECENIA</w:t>
            </w:r>
          </w:p>
        </w:tc>
      </w:tr>
      <w:tr>
        <w:trPr>
          <w:trHeight w:val="10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 +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 KĘPKI. JEDNA MNIEJSZA. POSUSZ GAŁĘ</w:t>
            </w: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de-DE"/>
              </w:rPr>
              <w:t>ZIOWY 20%. OBECNY CZARNY BEZ</w:t>
            </w: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 xml:space="preserve"> (SAMOSIEJKA).ZŁE PROWADZENI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0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B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 KĘPKI. JEDNA MNIEJSZA. POSUSZ GAŁĘZIOWY 1</w:t>
            </w: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de-DE"/>
              </w:rPr>
              <w:t>0%. OBECNY CZARNY BEZ</w:t>
            </w: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 xml:space="preserve"> (SAMOSIEJKA). UBYTKI. ZŁE PROWADZENI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C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 KĘPKA. POSUSZ GAŁĘZIOWY 20%. ZŁE PROWADZENI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8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 KĘPKI MOCNO PRZERZEDZONE. POSUSZ GAŁĘZIOWY 20%. UBYTKI. ZŁE PROWADZENI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0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 +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7 KĘPEK LIGUSTRU + 2 KĘPKI CZARNEGO BZU. KRZEWY MOCNO PRZERZEDZONE. POSUSZ GAŁĘZIOWY 20%. UBYTKI. ZŁE PROWADZENI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3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 +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6 -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6 KĘPEK LIGUSTRU + 1 KĘPKA CZARNEGO BZU + 1 MOCNO PRZYCIĘTA DO KSZTAŁTU ŻYWOPŁOTU LIPA (NR 1). POSUSZ GAŁĘZIOWY 20%. UBYTKI. ZŁE PROWADZENI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G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Forsycja pośred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Forsythia interme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UŻO DZIKICH ODROSTÓW. NIERÓWNA FORMA. ZŁE PROWADZENI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 +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 KĘPKI LIGUSTRU + 1 KĘPKA CZARNEGO BZU. POSUSZ GAŁĘZIOWY 30%. ZŁE PROWADZENI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6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7 KĘPEK LIGUSTRU. POSUSZ GAŁĘZIOWY 20%. UBYTKI. ZŁE PROWADZENI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5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J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RZYCIĘTY DO FORMY ŻYWOPŁOTU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0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JEDEN PIEŃ GŁÓWNY ROZGAŁĘZIONY NA H=30 NA 5 RÓWNYCH PRZEWODNIKÓW. FORMA MAŁEGO DRZEWA. KORONA ASYMETRYCZNA W FORMIE PARASOLA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8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L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 -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 - 2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 KĘPKI. POSUSZ 20%. ZŁE PROWADZENIE. NIERÓWNA LINIA CIĘCIA. UBYTKI I PRZERZEDZENIA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8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 GŁÓWNY PRZEWODNIK. LICZNE DZIKIE ODROSTY OD PODSTAWY. ZŁE PROWADZENI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8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Forsycja pośred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Forsythia interme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 KĘPKI W UKŁADZIE TRÓJKĄTA RÓWNOBOCZNEGO. ZŁE PROWADZENIE. LICZNE UBYTKI I ZNISZCZENIA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14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BEZ LIL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yringa vulga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UŻA ILOŚĆ PĘDÓW Z PODSTAWY (OK. 15 SZT.). KORONA - ASYMETRYCZNY PARASOL. POSUSZ 10%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. ZLIKWIDOWAĆ NADMIAR PRZEWODNIKÓW. POPROWADZIĆ DO FORMY DRZEWIASTEJ</w:t>
            </w:r>
          </w:p>
        </w:tc>
      </w:tr>
      <w:tr>
        <w:trPr>
          <w:trHeight w:val="15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BEZ LIL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yringa vulga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UŻA ILOŚĆ PĘDÓW Z PODSTAWY (OK. 10 SZT.). KORONA - ASYMETRYCZNA. POSUSZ 10%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. ZLIKWIDOWAĆ NADMIAR PRZEWODNIKÓW. POPROWADZIĆ DO FORMY DRZEWIASTEJ</w:t>
            </w:r>
          </w:p>
        </w:tc>
      </w:tr>
      <w:tr>
        <w:trPr>
          <w:trHeight w:val="1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Forsycja pośred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Forsythia interme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 GŁÓWNE PRZEWODNIKI. FORMA KULI. GAŁĘZIE ZWISAJĄCE DOTYKAJĄ ZIEMI. ZŁE PROWADZENIE. POSUSZ 1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8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 PRZEWODNIK GŁOWNY - POWYGINANY. DUŻE PRZERZEDZENIE. POSUSZ 1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4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RÓŻA OGRO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Ro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ZŁE PROWADZENIE. DOBRY STA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 +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 - 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6 - 2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8 KĘPEK LIGUSTRU + 4 KĘPKI CZARNEGO BZU. ZŁE PROWADZENIE. NIERÓWNA LINIA CIĘCIA. PRZERZEDZENIA. POSUSZ 40%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6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U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 xml:space="preserve">SAMOSIEJKA ROSNĄCA W PNIU DAWNO WYCIĘTEGO DRZEWA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0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W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IERWOTNIE RÓSŁ TU LIGUSTER - TERAZ ZAGŁUSZONY PRZEZ CZARNY BEZ. POZOSTAŁA JEDNA KĘPKA LIGUSTRU. ZŁE PROWADZENIE. POSUSZ 1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3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 +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WG ZAŁ. RYSUN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OZOSTAŁOŚĆ LINII ŻYWOPŁOTU. WIELE KĘPEK LIGUSTRU POMIĘDZY, KTÓRYMI WYRASTA CZARNY BEZ. LICZNE PRZERZEDZENIA. ZŁE PROWADZENIE. NIERÓWNE PRZYCIĘCIA. POSUSZ 3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3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 +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3 -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OZOSTAŁOŚĆ LINII ŻYWOPŁOTU. WIELE KĘPEK LIGUSTRU POMIĘDZY, KTÓRYMI WYRASTA CZARNY BEZ. LICZNE PRZERZEDZENIA. ZŁE PROWADZENIE. NIERÓWNE PRZYCIĘCIA. POSUSZ 3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3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Y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 +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WG ZAŁ. RYSUN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OZOSTAŁOŚĆ LINII ŻYWOPŁOTU. WIELE KĘPEK LIGUSTRU POMIĘDZY, KTÓRYMI WYRASTA CZARNY BEZ. LICZNE PRZERZEDZENIA. ZŁE PROWADZENIE. NIERÓWNE PRZYCIĘCIA. POSUSZ 3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3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 +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WG ZAŁ. RYSUN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5 -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OZOSTAŁOŚĆ LINII ŻYWOPŁOTU. WIELE KĘPEK LIGUSTRU POMIĘDZY, KTÓRYMI WYRASTA CZARNY BEZ. LICZNE PRZERZEDZENIA. ZŁE PROWADZENIE. NIERÓWNE PRZYCIĘCIA. POSUSZ 4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A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 +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WG ZAŁ. RYSUN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1,3 - 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OZOSTAŁOŚĆ LINII ŻYWOPŁOTU. WIELE KĘPEK LIGUSTRU POMIĘDZY, KTÓRYMI WYRASTA CZARNY BEZ. LICZNE PRZERZEDZENIA. ZŁE PROWADZENIE. NIERÓWNE PRZYCIĘCIA. POSUSZ 3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  <w:tr>
        <w:trPr>
          <w:trHeight w:val="1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AB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ŻYLISTEK WYSMUKŁ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  <w:color w:val="6A6A6A"/>
                <w:sz w:val="20"/>
                <w:szCs w:val="20"/>
                <w:lang w:val="de-DE"/>
              </w:rPr>
              <w:t>Deutzia</w:t>
            </w: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fr-FR"/>
              </w:rPr>
              <w:t xml:space="preserve"> gracil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KRZEW DUŻYCH ROZMIARÓW POCHYLONY W STRONĘ PODWÓRKA. LICZNE DZIKIE ODROSTY. ZŁE PROWADZENIE. ZDROWA KORONA. POSUSZ 20%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PIELĘGNACJI</w:t>
            </w:r>
          </w:p>
        </w:tc>
      </w:tr>
      <w:tr>
        <w:trPr>
          <w:trHeight w:val="135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AC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ap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aps/>
                <w:color w:val="000000"/>
                <w:sz w:val="20"/>
                <w:szCs w:val="20"/>
              </w:rPr>
              <w:t>Liguster pospolity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Ligustrum vulgare +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  <w:lang w:val="de-DE"/>
              </w:rPr>
              <w:t>CZARNY BE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color w:val="000000"/>
                <w:sz w:val="20"/>
                <w:szCs w:val="20"/>
              </w:rPr>
              <w:t>Sambucus ni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WG ZAŁ. RYSUN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2 - 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POZOSTAŁOŚĆ LINII ŻYWOPŁOTU. LIGUSTER ZDOMINOWANY PRZEZ CZARNY BEZ. ZWARTA KORONA. ZŁE PROWADZENIE. NIERÓWNE PRZYCIĘCIA. POSUSZ 1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  <w:t>DO USUNIĘCIA</w:t>
            </w:r>
          </w:p>
        </w:tc>
      </w:tr>
    </w:tbl>
    <w:p>
      <w:pPr>
        <w:pStyle w:val="Normalny1"/>
        <w:widowControl w:val="false"/>
        <w:tabs>
          <w:tab w:val="clear" w:pos="709"/>
          <w:tab w:val="left" w:pos="6697" w:leader="none"/>
        </w:tabs>
        <w:spacing w:lineRule="auto" w:line="240" w:before="0" w:after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Normalny1"/>
        <w:tabs>
          <w:tab w:val="clear" w:pos="709"/>
          <w:tab w:val="left" w:pos="6697" w:leader="none"/>
        </w:tabs>
        <w:spacing w:before="0" w:after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Normalny1"/>
        <w:tabs>
          <w:tab w:val="clear" w:pos="709"/>
          <w:tab w:val="left" w:pos="6697" w:leader="none"/>
        </w:tabs>
        <w:spacing w:before="0" w:after="0"/>
        <w:jc w:val="both"/>
        <w:rPr>
          <w:rFonts w:ascii="Arial Narrow" w:hAnsi="Arial Narrow" w:eastAsia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UWAGA:</w:t>
      </w:r>
    </w:p>
    <w:p>
      <w:pPr>
        <w:pStyle w:val="Normalny1"/>
        <w:tabs>
          <w:tab w:val="clear" w:pos="709"/>
          <w:tab w:val="left" w:pos="1134" w:leader="none"/>
        </w:tabs>
        <w:spacing w:before="0" w:after="0"/>
        <w:jc w:val="both"/>
        <w:rPr>
          <w:rFonts w:ascii="Arial Narrow" w:hAnsi="Arial Narrow" w:eastAsia="Arial Narrow" w:cs="Arial Narrow"/>
          <w:u w:val="single"/>
        </w:rPr>
      </w:pPr>
      <w:r>
        <w:rPr>
          <w:rFonts w:eastAsia="Arial Narrow" w:cs="Arial Narrow" w:ascii="Arial Narrow" w:hAnsi="Arial Narrow"/>
          <w:u w:val="single"/>
        </w:rPr>
      </w:r>
    </w:p>
    <w:p>
      <w:pPr>
        <w:pStyle w:val="Normalny1"/>
        <w:tabs>
          <w:tab w:val="clear" w:pos="709"/>
          <w:tab w:val="left" w:pos="1134" w:leader="none"/>
        </w:tabs>
        <w:spacing w:before="0" w:after="0"/>
        <w:ind w:firstLine="850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W wielu przypadkach w szpalerach żywopłotów występują kępki CzarnegoBzu dociętego do formy żywopłotu, ale ze względu na szybszy rozrost znacznie przewyższające Liguster, a nawet go zagłuszające.</w:t>
      </w:r>
    </w:p>
    <w:p>
      <w:pPr>
        <w:pStyle w:val="Normalny1"/>
        <w:tabs>
          <w:tab w:val="clear" w:pos="709"/>
          <w:tab w:val="left" w:pos="1134" w:leader="none"/>
        </w:tabs>
        <w:spacing w:before="0" w:after="0"/>
        <w:ind w:firstLine="850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Duże drzewa są zdrowe i należy je pozostawić. Dokonać jedynie zabiegów pielęgnacyjnych.</w:t>
      </w:r>
    </w:p>
    <w:p>
      <w:pPr>
        <w:pStyle w:val="Normalny1"/>
        <w:tabs>
          <w:tab w:val="clear" w:pos="709"/>
          <w:tab w:val="left" w:pos="1134" w:leader="none"/>
        </w:tabs>
        <w:spacing w:before="0" w:after="0"/>
        <w:ind w:firstLine="850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Licznie występujący czarny bez należy przyciąć, a w niektórych wypadkach zlikwidować.</w:t>
      </w:r>
    </w:p>
    <w:p>
      <w:pPr>
        <w:pStyle w:val="Normalny1"/>
        <w:tabs>
          <w:tab w:val="clear" w:pos="709"/>
          <w:tab w:val="left" w:pos="1134" w:leader="none"/>
        </w:tabs>
        <w:spacing w:before="0" w:after="0"/>
        <w:ind w:firstLine="850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Ze wszystkich pozostawionych drzew I krzewów usunąć susz gałęziowy i dokonać cięć pielęgnacyjnych.</w:t>
      </w:r>
    </w:p>
    <w:p>
      <w:pPr>
        <w:pStyle w:val="Normalny1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360"/>
        <w:ind w:left="709" w:hanging="0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sectPr>
      <w:footerReference w:type="default" r:id="rId5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Bookman Old Style">
    <w:charset w:val="01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7300</wp:posOffset>
              </wp:positionH>
              <wp:positionV relativeFrom="paragraph">
                <wp:posOffset>635</wp:posOffset>
              </wp:positionV>
              <wp:extent cx="321945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3.75pt;mso-wrap-distance-left:0pt;mso-wrap-distance-right:0pt;mso-wrap-distance-top:0pt;mso-wrap-distance-bottom:0pt;margin-top:0.05pt;mso-position-vertical-relative:text;margin-left:49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7300</wp:posOffset>
              </wp:positionH>
              <wp:positionV relativeFrom="paragraph">
                <wp:posOffset>635</wp:posOffset>
              </wp:positionV>
              <wp:extent cx="321945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3.75pt;mso-wrap-distance-left:0pt;mso-wrap-distance-right:0pt;mso-wrap-distance-top:0pt;mso-wrap-distance-bottom:0pt;margin-top:0.05pt;mso-position-vertical-relative:text;margin-left:49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7300</wp:posOffset>
              </wp:positionH>
              <wp:positionV relativeFrom="paragraph">
                <wp:posOffset>635</wp:posOffset>
              </wp:positionV>
              <wp:extent cx="321945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3.75pt;mso-wrap-distance-left:0pt;mso-wrap-distance-right:0pt;mso-wrap-distance-top:0pt;mso-wrap-distance-bottom:0pt;margin-top:0.05pt;mso-position-vertical-relative:text;margin-left:49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337300</wp:posOffset>
              </wp:positionH>
              <wp:positionV relativeFrom="paragraph">
                <wp:posOffset>635</wp:posOffset>
              </wp:positionV>
              <wp:extent cx="321945" cy="1746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3.75pt;mso-wrap-distance-left:0pt;mso-wrap-distance-right:0pt;mso-wrap-distance-top:0pt;mso-wrap-distance-bottom:0pt;margin-top:0.05pt;mso-position-vertical-relative:text;margin-left:49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 w:val="32"/>
      <w:szCs w:val="20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firstLine="36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2:37:00Z</dcterms:created>
  <dc:creator>Ewa</dc:creator>
  <dc:description/>
  <cp:keywords/>
  <dc:language>en-US</dc:language>
  <cp:lastModifiedBy>BASIA</cp:lastModifiedBy>
  <cp:lastPrinted>2019-01-15T11:43:00Z</cp:lastPrinted>
  <dcterms:modified xsi:type="dcterms:W3CDTF">2019-01-17T14:54:00Z</dcterms:modified>
  <cp:revision>6</cp:revision>
  <dc:subject/>
  <dc:title>Opis zagospodarowania terenu</dc:title>
</cp:coreProperties>
</file>