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121285</wp:posOffset>
                </wp:positionV>
                <wp:extent cx="5829300" cy="1167130"/>
                <wp:effectExtent l="635" t="571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167120"/>
                          <a:chOff x="0" y="0"/>
                          <a:chExt cx="5829480" cy="116712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4331880" cy="16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PRACOWNIA AUTORSKA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29040"/>
                            <a:ext cx="227448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Ewa Mączyńska-Szymczak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678960"/>
                            <a:ext cx="265176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54-153 Wrocław ul. Dziadoszańska 31/1</w:t>
                              </w:r>
                            </w:p>
                          </w:txbxContent>
                        </wps:txbx>
                        <wps:bodyPr wrap="none" lIns="158760" rIns="158760" tIns="2520" bIns="252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986760"/>
                            <a:ext cx="4816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: 0-71-353-02-24 tel. kom. 0-601-238-039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P 894-186-40-0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7120"/>
                            <a:ext cx="5829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9.55pt;width:458.95pt;height:91.9pt" coordorigin="405,191" coordsize="9179,183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1305;top:191;width:6821;height:266;mso-wrap-style:none;v-text-anchor:middle" type="_x0000_t136">
                  <v:path textpathok="t"/>
                  <v:textpath on="t" fitshape="t" string="PRACOWNIA AUTORSKA" style="font-family:&quot;Bookman Old Style&quot;;font-size:12pt"/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1;top:709;width:3581;height:283;mso-wrap-style:none;v-text-anchor:middle" type="_x0000_t136">
                  <v:path textpathok="t"/>
                  <v:textpath on="t" fitshape="t" string="Ewa Mączyńska-Szymczak" style="font-family:&quot;Bookman Old Styl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55;top:1260;width:4175;height:132;mso-wrap-style:none;v-text-anchor:middle" type="_x0000_t136">
                  <v:path textpathok="t"/>
                  <v:textpath on="t" fitshape="t" string="54-153 Wrocław ul. Dziadoszańska 31/1" style="font-family:&quot;Bookman Old Styl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28;top:1745;width:7584;height:2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: 0-71-353-02-24 tel. kom. 0-601-238-039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IP 894-186-40-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5,2029" to="9584,20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ab/>
        <w:tab/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2268" w:hanging="0"/>
        <w:rPr>
          <w:rFonts w:ascii="Arial Narrow" w:hAnsi="Arial Narrow" w:cs="Arial Narrow"/>
          <w:b/>
          <w:b/>
          <w:sz w:val="40"/>
          <w:szCs w:val="40"/>
          <w:lang w:val="de-DE"/>
        </w:rPr>
      </w:pPr>
      <w:r>
        <w:rPr>
          <w:rFonts w:cs="Arial Narrow" w:ascii="Arial Narrow" w:hAnsi="Arial Narrow"/>
          <w:b/>
          <w:sz w:val="40"/>
          <w:szCs w:val="40"/>
          <w:lang w:val="de-DE"/>
        </w:rPr>
        <w:t>PROJEKT ZIELENI – NOWE NASADZENI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de-DE"/>
        </w:rPr>
      </w:pPr>
      <w:r>
        <w:rPr>
          <w:rFonts w:cs="Arial Narrow" w:ascii="Arial Narrow" w:hAnsi="Arial Narrow"/>
          <w:b/>
          <w:sz w:val="22"/>
          <w:szCs w:val="22"/>
          <w:lang w:val="de-D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/>
        <w:tc>
          <w:tcPr>
            <w:tcW w:w="2269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40" w:right="0" w:hanging="0"/>
              <w:rPr>
                <w:rFonts w:ascii="Arial Narrow" w:hAnsi="Arial Narrow" w:cs="Arial Narrow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  <w:szCs w:val="24"/>
              </w:rPr>
              <w:t>Temat:</w:t>
            </w:r>
          </w:p>
        </w:tc>
        <w:tc>
          <w:tcPr>
            <w:tcW w:w="7938" w:type="dxa"/>
            <w:tcBorders/>
          </w:tcPr>
          <w:p>
            <w:pPr>
              <w:pStyle w:val="Heading6"/>
              <w:ind w:left="34" w:right="0" w:hanging="34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 xml:space="preserve">Remont i przebudowa placu zabaw we wnętrzu podwórzowym </w:t>
            </w:r>
          </w:p>
          <w:p>
            <w:pPr>
              <w:pStyle w:val="Heading6"/>
              <w:ind w:left="34" w:right="0" w:hanging="34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przy ul. Oskara Minkowskiego 2-10 we Wrocławi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</w:rPr>
              <w:t>Obiek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nętrze podwórzow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</w:rPr>
              <w:t>Adres obiektu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l. Oskara Minkowskiego 2-10, 50-362 Wrocław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zęść działki nr 55/13, AM-29,obręb Plac Grunwaldz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Cs/>
              </w:rPr>
              <w:t>Inwestor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mina Wrocław, pl. Nowy Targ 1-8, 50-141 Wrocła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Cs/>
              </w:rPr>
              <w:t>Stadium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KT WYKONAWCZ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Cs/>
              </w:rPr>
              <w:t>Jednostka projektow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ACOWNIA AUTORSKA EWA MĄCZYŃSKA – SZYMCZAK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</w:rPr>
              <w:t>54-153 Wrocław ul. Dziadoszańska 31/1</w:t>
            </w:r>
          </w:p>
        </w:tc>
      </w:tr>
    </w:tbl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Kod CPV 7731000-6  usługi sadzenia roślin, oraz utrzymania terenów zielo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Heading6"/>
        <w:ind w:left="34" w:right="0" w:hanging="34"/>
        <w:rPr>
          <w:rFonts w:ascii="Arial Narrow" w:hAnsi="Arial Narrow" w:cs="Arial Narrow"/>
          <w:b w:val="false"/>
          <w:b w:val="false"/>
          <w:bCs/>
          <w:vanish/>
          <w:sz w:val="20"/>
          <w:szCs w:val="20"/>
        </w:rPr>
      </w:pPr>
      <w:r>
        <w:rPr>
          <w:rFonts w:cs="Arial Narrow" w:ascii="Arial Narrow" w:hAnsi="Arial Narrow"/>
          <w:b w:val="false"/>
          <w:bCs/>
          <w:vanish/>
          <w:sz w:val="20"/>
          <w:szCs w:val="20"/>
        </w:rPr>
      </w:r>
    </w:p>
    <w:p>
      <w:pPr>
        <w:pStyle w:val="Normal"/>
        <w:snapToGrid w:val="false"/>
        <w:spacing w:lineRule="atLeast" w:line="100"/>
        <w:ind w:right="-8" w:hanging="0"/>
        <w:jc w:val="both"/>
        <w:rPr>
          <w:rFonts w:ascii="Arial Narrow" w:hAnsi="Arial Narrow" w:eastAsia="TimesNewRoman;Times New Roman" w:cs="Arial Narrow"/>
          <w:b/>
          <w:b/>
          <w:bCs/>
          <w:sz w:val="18"/>
          <w:szCs w:val="18"/>
          <w:lang w:eastAsia="zxx" w:bidi="zxx"/>
        </w:rPr>
      </w:pPr>
      <w:r>
        <w:rPr>
          <w:rFonts w:eastAsia="TimesNewRoman;Times New Roman" w:cs="Arial Narrow" w:ascii="Arial Narrow" w:hAnsi="Arial Narrow"/>
          <w:b/>
          <w:bCs/>
          <w:sz w:val="18"/>
          <w:szCs w:val="18"/>
          <w:lang w:eastAsia="zxx" w:bidi="zxx"/>
        </w:rPr>
      </w:r>
    </w:p>
    <w:p>
      <w:pPr>
        <w:pStyle w:val="Normal"/>
        <w:snapToGrid w:val="false"/>
        <w:spacing w:lineRule="atLeast" w:line="100"/>
        <w:ind w:right="-8" w:hanging="0"/>
        <w:jc w:val="both"/>
        <w:rPr>
          <w:rFonts w:ascii="Arial Narrow" w:hAnsi="Arial Narrow" w:eastAsia="TimesNewRoman;Times New Roman" w:cs="Arial Narrow"/>
          <w:sz w:val="18"/>
          <w:szCs w:val="18"/>
          <w:lang w:eastAsia="zxx" w:bidi="zxx"/>
        </w:rPr>
      </w:pPr>
      <w:r>
        <w:rPr>
          <w:rFonts w:eastAsia="TimesNewRoman;Times New Roman" w:cs="Arial Narrow" w:ascii="Arial Narrow" w:hAnsi="Arial Narrow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3085" w:leader="none"/>
        </w:tabs>
        <w:ind w:right="-520" w:hanging="0"/>
        <w:rPr>
          <w:rFonts w:ascii="Arial Narrow" w:hAnsi="Arial Narrow" w:cs="TimesNewRoman;Times New Roman"/>
          <w:b/>
          <w:b/>
          <w:bCs/>
        </w:rPr>
      </w:pPr>
      <w:r>
        <w:rPr>
          <w:rFonts w:cs="TimesNewRoman;Times New Roman" w:ascii="Arial Narrow" w:hAnsi="Arial Narrow"/>
          <w:b/>
          <w:bCs/>
        </w:rPr>
        <w:t>Projektanc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3544"/>
        <w:gridCol w:w="1843"/>
      </w:tblGrid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ind w:left="-78" w:right="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35" w:leader="none"/>
              </w:tabs>
              <w:snapToGrid w:val="false"/>
              <w:ind w:left="-6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85" w:leader="none"/>
              </w:tabs>
              <w:snapToGrid w:val="false"/>
              <w:ind w:left="-1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95" w:leader="none"/>
              </w:tabs>
              <w:snapToGrid w:val="false"/>
              <w:ind w:left="-8" w:right="-8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IELEŃ</w:t>
            </w:r>
          </w:p>
        </w:tc>
      </w:tr>
      <w:tr>
        <w:trPr>
          <w:trHeight w:val="709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5" w:leader="none"/>
              </w:tabs>
              <w:snapToGrid w:val="false"/>
              <w:ind w:left="-7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AN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35" w:leader="none"/>
              </w:tabs>
              <w:snapToGrid w:val="false"/>
              <w:ind w:left="-6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gr inż. arch.</w:t>
            </w:r>
          </w:p>
          <w:p>
            <w:pPr>
              <w:pStyle w:val="Normal"/>
              <w:tabs>
                <w:tab w:val="clear" w:pos="709"/>
                <w:tab w:val="left" w:pos="5035" w:leader="none"/>
              </w:tabs>
              <w:snapToGrid w:val="false"/>
              <w:ind w:left="-6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WA MĄCZYŃSKA-SZYMCZAK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85" w:leader="none"/>
              </w:tabs>
              <w:snapToGrid w:val="false"/>
              <w:ind w:left="-1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66/88/UW</w:t>
            </w:r>
          </w:p>
          <w:p>
            <w:pPr>
              <w:pStyle w:val="Normal"/>
              <w:tabs>
                <w:tab w:val="clear" w:pos="709"/>
                <w:tab w:val="left" w:pos="5085" w:leader="none"/>
              </w:tabs>
              <w:snapToGrid w:val="false"/>
              <w:ind w:left="-18" w:right="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 specjalności architektonicznej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ind w:right="-52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8" w:before="113" w:after="0"/>
        <w:ind w:right="1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88" w:before="113" w:after="0"/>
        <w:ind w:right="1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88" w:before="113" w:after="0"/>
        <w:ind w:right="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88" w:before="113" w:after="0"/>
        <w:ind w:right="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88" w:before="113" w:after="0"/>
        <w:ind w:right="1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88" w:before="113" w:after="0"/>
        <w:ind w:right="1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88" w:before="113" w:after="0"/>
        <w:ind w:right="1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ocław, wrzesień 2018 r.</w:t>
      </w:r>
      <w:r>
        <w:br w:type="page"/>
      </w:r>
    </w:p>
    <w:p>
      <w:pPr>
        <w:pStyle w:val="Normal"/>
        <w:ind w:right="10" w:hanging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SPIS ZAWARTOŚCI OPRACOWANIA</w:t>
      </w:r>
    </w:p>
    <w:p>
      <w:pPr>
        <w:pStyle w:val="Normal"/>
        <w:ind w:right="60" w:hanging="0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ind w:right="60" w:hanging="0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ind w:right="60" w:hanging="0"/>
        <w:rPr/>
      </w:pPr>
      <w:r>
        <w:rPr>
          <w:rFonts w:cs="Arial" w:ascii="Arial Narrow" w:hAnsi="Arial Narrow"/>
          <w:b/>
        </w:rPr>
        <w:t>I. Część opisowa</w:t>
      </w:r>
    </w:p>
    <w:p>
      <w:pPr>
        <w:pStyle w:val="Normal"/>
        <w:tabs>
          <w:tab w:val="clear" w:pos="709"/>
          <w:tab w:val="right" w:pos="9781" w:leader="none"/>
        </w:tabs>
        <w:ind w:right="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521" w:leader="none"/>
          <w:tab w:val="left" w:pos="8080" w:leader="none"/>
          <w:tab w:val="right" w:pos="9923" w:leader="none"/>
        </w:tabs>
        <w:ind w:left="0" w:right="-3" w:hanging="0"/>
        <w:rPr/>
      </w:pPr>
      <w:r>
        <w:rPr>
          <w:rFonts w:cs="Arial" w:ascii="Arial Narrow" w:hAnsi="Arial Narrow"/>
        </w:rPr>
        <w:t>Strona tytułowa</w:t>
        <w:tab/>
        <w:tab/>
        <w:tab/>
        <w:t>str.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521" w:leader="none"/>
          <w:tab w:val="left" w:pos="8080" w:leader="none"/>
          <w:tab w:val="right" w:pos="9923" w:leader="none"/>
        </w:tabs>
        <w:ind w:left="0"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is zawartości opracowania</w:t>
        <w:tab/>
        <w:tab/>
        <w:tab/>
        <w:t>str. 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521" w:leader="none"/>
          <w:tab w:val="left" w:pos="8080" w:leader="none"/>
          <w:tab w:val="right" w:pos="9923" w:leader="none"/>
        </w:tabs>
        <w:ind w:left="0"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pis</w:t>
        <w:tab/>
        <w:tab/>
        <w:tab/>
        <w:t>str.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521" w:leader="none"/>
          <w:tab w:val="left" w:pos="8080" w:leader="none"/>
          <w:tab w:val="right" w:pos="9923" w:leader="none"/>
        </w:tabs>
        <w:ind w:left="0"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estawienie materiału roślinnego i nasadzeń</w:t>
        <w:tab/>
        <w:tab/>
        <w:tab/>
        <w:t>str. 5</w:t>
      </w:r>
    </w:p>
    <w:p>
      <w:pPr>
        <w:pStyle w:val="Normal"/>
        <w:ind w:right="60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right="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I. Część rysunkowa</w:t>
      </w:r>
    </w:p>
    <w:p>
      <w:pPr>
        <w:pStyle w:val="Normal"/>
        <w:ind w:right="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  <w:tab w:val="left" w:pos="6521" w:leader="none"/>
          <w:tab w:val="left" w:pos="8080" w:leader="none"/>
          <w:tab w:val="right" w:pos="9923" w:leader="none"/>
        </w:tabs>
        <w:ind w:left="0"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zagospodarowania terenu- zieleń</w:t>
        <w:tab/>
        <w:t>skala 1:250</w:t>
        <w:tab/>
        <w:t>rys. PZT/Z</w:t>
        <w:tab/>
        <w:t>str. 6</w:t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  <w:tab w:val="left" w:pos="8080" w:leader="none"/>
          <w:tab w:val="right" w:pos="9923" w:leader="none"/>
        </w:tabs>
        <w:ind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  <w:tab w:val="left" w:pos="8080" w:leader="none"/>
          <w:tab w:val="right" w:pos="9923" w:leader="none"/>
        </w:tabs>
        <w:ind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  <w:tab w:val="left" w:pos="8080" w:leader="none"/>
          <w:tab w:val="right" w:pos="9923" w:leader="none"/>
        </w:tabs>
        <w:ind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  <w:tab w:val="left" w:pos="8080" w:leader="none"/>
          <w:tab w:val="right" w:pos="9923" w:leader="none"/>
        </w:tabs>
        <w:ind w:right="-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ind w:right="60" w:hanging="0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ZIELEŃ - OPIS</w:t>
      </w:r>
    </w:p>
    <w:p>
      <w:pPr>
        <w:pStyle w:val="Normal"/>
        <w:ind w:right="60" w:hanging="0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ane ewidencyjne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276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</w:t>
        <w:tab/>
        <w:t>ul. Oskara Minkowskiego 2-10, 50-362 Wrocław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część działki nr 55/13, AM-29, obręb Plac Grunwaldzki</w:t>
      </w:r>
    </w:p>
    <w:p>
      <w:pPr>
        <w:pStyle w:val="Normal"/>
        <w:ind w:left="127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276" w:leader="none"/>
        </w:tabs>
        <w:ind w:left="0" w:right="-468" w:hanging="0"/>
        <w:rPr>
          <w:lang w:val="zxx"/>
        </w:rPr>
      </w:pPr>
      <w:r>
        <w:rPr>
          <w:rFonts w:cs="Arial Narrow" w:ascii="Arial Narrow" w:hAnsi="Arial Narrow"/>
        </w:rPr>
        <w:t>temat:</w:t>
        <w:tab/>
        <w:t xml:space="preserve">Remont i przebudowa placu zabaw we wnętrzu podwórzowym 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ind w:right="-468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zxx"/>
        </w:rPr>
        <w:tab/>
        <w:tab/>
      </w:r>
      <w:r>
        <w:rPr>
          <w:rFonts w:cs="Arial Narrow" w:ascii="Arial Narrow" w:hAnsi="Arial Narrow"/>
        </w:rPr>
        <w:t>przy ul. Oskara Minkowskiego 2-10 we Wrocławiu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ind w:right="-468" w:hanging="0"/>
        <w:rPr>
          <w:rFonts w:ascii="Arial Narrow" w:hAnsi="Arial Narrow" w:cs="Arial Narrow"/>
          <w:lang w:val="zxx"/>
        </w:rPr>
      </w:pPr>
      <w:r>
        <w:rPr>
          <w:rFonts w:cs="Arial Narrow" w:ascii="Arial Narrow" w:hAnsi="Arial Narrow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276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za opr.:</w:t>
        <w:tab/>
        <w:t>Projekt budowlano-wykonawczy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276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westor:</w:t>
        <w:tab/>
        <w:t xml:space="preserve">Gmina Wrocław, pl. Nowy Targ 1-8, 50-141 Wrocław 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276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:</w:t>
        <w:tab/>
        <w:t>PRACOWNIA AUTORSKA EWA MĄCZYŃSKA – SZYMCZAK</w:t>
      </w:r>
    </w:p>
    <w:p>
      <w:pPr>
        <w:pStyle w:val="Normal"/>
        <w:ind w:left="127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4-153 Wrocław ul. Dziadoszańska 31/1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odstawa opracowani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44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 Gminą Wrocław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44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pa do celów projektowych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144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godnienia z Inwestorem</w:t>
      </w:r>
    </w:p>
    <w:p>
      <w:pPr>
        <w:pStyle w:val="Normal"/>
        <w:tabs>
          <w:tab w:val="clear" w:pos="709"/>
          <w:tab w:val="left" w:pos="284" w:leader="none"/>
          <w:tab w:val="left" w:pos="14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lang w:val="zxx"/>
        </w:rPr>
      </w:pPr>
      <w:r>
        <w:rPr>
          <w:rFonts w:cs="Arial Narrow" w:ascii="Arial Narrow" w:hAnsi="Arial Narrow"/>
          <w:b/>
          <w:bCs/>
          <w:u w:val="single"/>
        </w:rPr>
        <w:t>Przedmiot i zakres opracowania</w:t>
      </w:r>
      <w:r>
        <w:rPr>
          <w:rFonts w:cs="Arial Narrow" w:ascii="Arial Narrow" w:hAnsi="Arial Narrow"/>
        </w:rPr>
        <w:br/>
      </w:r>
      <w:r>
        <w:rPr>
          <w:rFonts w:cs="Arial" w:ascii="Arial Narrow" w:hAnsi="Arial Narrow"/>
        </w:rPr>
        <w:t>Przedmiotem opracowania jest projekt remontu i przebudowy placu zabaw we wnętrzu podwórzowym przy ul. Oskara Minkowskiego 2-10 we Wrocławiu, wraz z wykonaniem nowych nasadzeń, nowych nawierzchni i oświetlenia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  <w:lang w:val="zxx"/>
        </w:rPr>
      </w:pPr>
      <w:r>
        <w:rPr>
          <w:rFonts w:cs="Arial Narrow" w:ascii="Arial Narrow" w:hAnsi="Arial Narrow"/>
          <w:lang w:val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Opis zieleni istniejącej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Na terenie objętym opracowaniem rośnie kilkanaście drzew i krzewów różnej wielkości. Większość jest w dobrym stanie zdrowotnym.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bCs/>
          <w:u w:val="single"/>
        </w:rPr>
        <w:t>Opis nowych nasadzeń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>Po uporządkowaniu terenu należy przystąpić do nasadzeń. Zdecydowano o pozostawieniu większości istniejących drzew, natomiast większość krzewów przeznaczono do usunięcia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Usytuowanie zieleni, jak na rysunku. Dobrano gatunki łatwe w prowadzeniu oraz niedrogie, nadające się na tereny miejskie. Zaproponowane gatunki dobrano zgodnie z doświetleniem terenów obsadzonych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rzewa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dzić w doły o głębokości 70 cm i rozmiarach 70x70cm, wraz z bryłą korzeniową. W oku korzeni ułożyć rurę perforowaną do podlewania, w rejonie rury zasypać piachem, a resztę ziemią urodzajną. Wyposażyć w 3 kołki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Krzewy liściaste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dzić w doły o głębokości 50 cm, w połowie zaprawione ziemią urodzajną, tworząc miski ziemne i zalać wodą. Sadzonek ‘prowadzonych’ z doniczek nie przycinać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awniki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iać typowe mieszanki traw odporne na deptanie. Po przekopaniu, wybraniu chwastów trwałych nawieźć 5-10 cm warstwę gleby wymieszanej z torfem ogrodniczym lub mocno przegniłym obornikiem. Wiosną wysiać mieszankę traw, zagrabić i uwałować.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 Narrow" w:ascii="Arial Narrow" w:hAnsi="Arial Narrow"/>
        </w:rPr>
        <w:t>Gęstość wysiewu 20-25 g/m o następującym składzie gatunkowym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</w:rPr>
        <w:t>żylica trwała – 20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trzewa czerwona – 40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chlina łąkowa – 40%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wniki w miejscach szczególnej dewastacji struktury gleby zakładać w podobny sposób, ale po uprzedniej wymianie miejscowego gruntu warstwą grubości do 30 cm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żna stosować również gotowe mieszanki traw dostępne w handlu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ZESTAWIENIE MATERIAŁU ROŚLINNEGO DO NASADZEŃ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709"/>
        <w:gridCol w:w="1134"/>
        <w:gridCol w:w="1134"/>
        <w:gridCol w:w="1134"/>
        <w:gridCol w:w="1134"/>
      </w:tblGrid>
      <w:tr>
        <w:trPr>
          <w:trHeight w:val="28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ZEWA </w:t>
            </w:r>
          </w:p>
        </w:tc>
      </w:tr>
      <w:tr>
        <w:trPr>
          <w:trHeight w:val="281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na rys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gatunku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 sztuk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kość sadzonki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elkość docelow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wó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okoś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sokoś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ron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Akacja kulist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(Umbraculifera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-10c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-5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 4m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709"/>
        <w:gridCol w:w="2268"/>
        <w:gridCol w:w="2268"/>
      </w:tblGrid>
      <w:tr>
        <w:trPr>
          <w:trHeight w:val="28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KRZEWY 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r na rys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zwa gatunk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lość sztu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sokość sadzon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ęstość nasadzeń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Tawuła szar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(Grefshei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-4szt./mb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5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0" w:right="0" w:hanging="0"/>
      <w:outlineLvl w:val="5"/>
    </w:pPr>
    <w:rPr>
      <w:b/>
      <w:sz w:val="32"/>
      <w:szCs w:val="20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0" w:right="0" w:firstLine="360"/>
    </w:pPr>
    <w:rPr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57:00Z</dcterms:created>
  <dc:creator>Ewa</dc:creator>
  <dc:description/>
  <cp:keywords/>
  <dc:language>en-US</dc:language>
  <cp:lastModifiedBy>BASIA</cp:lastModifiedBy>
  <cp:lastPrinted>2019-01-15T10:05:00Z</cp:lastPrinted>
  <dcterms:modified xsi:type="dcterms:W3CDTF">2019-01-17T15:34:00Z</dcterms:modified>
  <cp:revision>13</cp:revision>
  <dc:subject/>
  <dc:title>Opis zagospodarowania terenu</dc:title>
</cp:coreProperties>
</file>