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Załącznik nr  7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 xml:space="preserve">PROTOKÓŁ PRZEKAZANIA PLACU BUDOWY/TERENU WYKONYWANIA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placu zabaw we wnętrzu podwórzowym przy ul. Oskara Minkowskiego 2-10 we Wrocławiu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Oskara Minkowskiego 2-10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0" w:after="200"/>
        <w:ind w:left="426" w:hanging="0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KOMISJA W SKŁADZIE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trona przekazująca: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ab/>
        <w:tab/>
        <w:t xml:space="preserve">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1.  ZTI - ……………………………………</w:t>
        <w:tab/>
        <w:tab/>
        <w:t>4.     BOK nr  ……………………………………………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 xml:space="preserve">2.  ZTI - ………………………………… </w:t>
        <w:tab/>
        <w:tab/>
        <w:t>5.     BOK nr 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b/>
          <w:sz w:val="20"/>
          <w:szCs w:val="20"/>
        </w:rPr>
        <w:t>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153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 Kierownik budowy …………………………………………            2.  Wykonawca………………………..</w:t>
      </w:r>
    </w:p>
    <w:p>
      <w:pPr>
        <w:pStyle w:val="Normal"/>
        <w:spacing w:before="0" w:after="20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omisja po zapoznaniu się z obiektem, zakresem robót zawartym w umowie  oraz przekazaniu Wykonawcy decyzji pozwolenia na  budowę nr …………………………… z dnia …………………… dokonała wprowadzenia Wykonawcy robót w dniu ………………………….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Wykonawca przyjmuje do wiadomości i stosowania: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Roboty muszą być prowadzone zgodnie z dokumentacją techniczną przy zachowaniu obowiązujących norm, warunków technicznych, przepisów BHP i Ppoż. (kierownik budowy dokona stanowiskowego szkolenia pracowników pod względem BHP i PPOŻ).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2. Roboty zanikowe lub ulegające zakryciu muszą być przedłożone do sprawdzenia oraz potwierdzenia inspektorowi nadzoru przed ich zakryciem pod rygorem poniesienia kosztów sprawdzenia ich ilości i jakości po zakryciu robót przez Wykonawcę lub całkowitego ich nieuznania. </w:t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right="425" w:hanging="0"/>
        <w:jc w:val="both"/>
        <w:rPr/>
      </w:pPr>
      <w:r>
        <w:rPr>
          <w:sz w:val="20"/>
          <w:szCs w:val="20"/>
        </w:rPr>
        <w:t>3. 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 z prowadzonymi robotami budowlanymi, w tym, także z ruchem pojazdów mechanicznych (art. 652 k.c.).</w:t>
      </w:r>
    </w:p>
    <w:p>
      <w:pPr>
        <w:pStyle w:val="Normal"/>
        <w:tabs>
          <w:tab w:val="clear" w:pos="709"/>
          <w:tab w:val="left" w:pos="6300" w:leader="dot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  <w:t>4.Zamawiający wskazuje / nie wskazuje miejsca poboru wody i energii. Koszt podłączenia i użytkowania                wody i energii obciąża Wykonawcę.</w:t>
      </w:r>
    </w:p>
    <w:p>
      <w:pPr>
        <w:pStyle w:val="Normal"/>
        <w:tabs>
          <w:tab w:val="clear" w:pos="709"/>
          <w:tab w:val="left" w:pos="6300" w:leader="dot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/>
      </w:pPr>
      <w:r>
        <w:rPr>
          <w:sz w:val="20"/>
          <w:szCs w:val="20"/>
        </w:rPr>
        <w:t xml:space="preserve">1) zimna woda    stan licznika…………….………..…  nr fabr………………………………….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0"/>
          <w:szCs w:val="20"/>
        </w:rPr>
      </w:pPr>
      <w:r>
        <w:rPr>
          <w:sz w:val="20"/>
          <w:szCs w:val="20"/>
        </w:rPr>
        <w:t>2) energia elektryczna   stan licznika …………..............  nr fabr. ………………………………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360"/>
        <w:ind w:firstLine="426"/>
        <w:rPr>
          <w:sz w:val="20"/>
          <w:szCs w:val="20"/>
        </w:rPr>
      </w:pPr>
      <w:r>
        <w:rPr>
          <w:sz w:val="20"/>
          <w:szCs w:val="20"/>
        </w:rPr>
        <w:t>5. Zamawiający przekazuje następujące ilości kluczy do następujących pomieszczeń;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1) ……………………………………………………………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2) …………………………………………………………..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3) …………………………………………………………… 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sz w:val="22"/>
          <w:szCs w:val="22"/>
        </w:rPr>
        <w:t xml:space="preserve">6. Inne ustalenia komisji </w:t>
      </w:r>
      <w:r>
        <w:rPr>
          <w:sz w:val="20"/>
          <w:szCs w:val="20"/>
        </w:rPr>
        <w:t>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7. Wykonawca oświadcza, iż z dniem dzisiejszym przejmuje teren budowy na warunkach określonych niniejszym protokołem i zgodnie z zapisami umownymi w cel realizacji przedmiotu umowy. 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członków komisji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b/>
          <w:sz w:val="20"/>
          <w:szCs w:val="20"/>
        </w:rPr>
        <w:t>Strona przekazująca:</w:t>
        <w:tab/>
        <w:t xml:space="preserve">                                         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…………………………………</w:t>
        <w:tab/>
        <w:tab/>
        <w:tab/>
        <w:t>1. Kierownik budowy 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………………………………</w:t>
        <w:tab/>
        <w:tab/>
        <w:tab/>
        <w:t xml:space="preserve">2. ……………………………………………………  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05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11T06:46:00Z</dcterms:modified>
  <cp:revision>12</cp:revision>
  <dc:subject/>
  <dc:title>ZARZĄD ZASOBU KOMUNALNEGO</dc:title>
</cp:coreProperties>
</file>