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ażam zgodę na przetwarzanie moich danych osobowych w związku z realizacją zadania pn. Przebudowa placu zabaw we wnętrzu podwórzowym przy ul. Oskara Minkowskiego 2-10 we Wrocławiu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1T06:44:00Z</dcterms:modified>
  <cp:revision>15</cp:revision>
  <dc:subject/>
  <dc:title>ZARZĄD ZASOBU KOMUNALNEGO</dc:title>
</cp:coreProperties>
</file>