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IS TECHNICZNY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t opracowania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Rozbiórka  budynku gospodarczego 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dres: ul. Siemieńskiego </w:t>
      </w:r>
      <w:r>
        <w:rPr>
          <w:rFonts w:cs="Verdana" w:ascii="Verdana" w:hAnsi="Verdana"/>
          <w:sz w:val="22"/>
          <w:szCs w:val="22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budynek przylega  do budynku przy ul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Kleczkowskiej 5a we Wrocławiu</w:t>
      </w:r>
      <w:r>
        <w:rPr>
          <w:rFonts w:cs="Arial" w:ascii="Arial" w:hAnsi="Arial"/>
          <w:sz w:val="28"/>
          <w:szCs w:val="28"/>
        </w:rPr>
        <w:t xml:space="preserve">, działka nr 23/5 AM-14,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obręb Kleczków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łaściciel nieruchomości: Gmina Wrocław</w:t>
      </w:r>
    </w:p>
    <w:p>
      <w:pPr>
        <w:pStyle w:val="Normal"/>
        <w:rPr>
          <w:rFonts w:ascii="Arial" w:hAnsi="Arial" w:cs="Arial"/>
          <w:sz w:val="28"/>
          <w:szCs w:val="28"/>
          <w:highlight w:val="red"/>
        </w:rPr>
      </w:pPr>
      <w:r>
        <w:rPr>
          <w:rFonts w:cs="Arial" w:ascii="Arial" w:hAnsi="Arial"/>
          <w:sz w:val="28"/>
          <w:szCs w:val="28"/>
        </w:rPr>
        <w:t>Zarządca nieruchomości: Wrocławskie Mieszkania Sp. z o.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50-343 Wrocław, ul. Reja 53-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RODZAJU, ZAKRESU I SPOSOBU WYKONANIA ROZBIÓRKI BUDYNKU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udynek  gospodarczy </w:t>
      </w:r>
      <w:r>
        <w:rPr>
          <w:rFonts w:cs="Arial" w:ascii="Arial" w:hAnsi="Arial"/>
          <w:sz w:val="28"/>
          <w:szCs w:val="28"/>
        </w:rPr>
        <w:t>ul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iemieńskiego </w:t>
      </w:r>
      <w:r>
        <w:rPr>
          <w:rFonts w:cs="Verdana" w:ascii="Verdana" w:hAnsi="Verdana"/>
          <w:sz w:val="22"/>
          <w:szCs w:val="22"/>
        </w:rPr>
        <w:t>–(</w:t>
      </w:r>
      <w:r>
        <w:rPr>
          <w:rFonts w:cs="Arial" w:ascii="Arial" w:hAnsi="Arial"/>
          <w:bCs/>
          <w:sz w:val="28"/>
          <w:szCs w:val="28"/>
        </w:rPr>
        <w:t xml:space="preserve">budynek przylega  do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</w:t>
      </w:r>
      <w:r>
        <w:rPr>
          <w:rFonts w:cs="Arial" w:ascii="Arial" w:hAnsi="Arial"/>
          <w:bCs/>
          <w:sz w:val="28"/>
          <w:szCs w:val="28"/>
        </w:rPr>
        <w:t>budynku przy ul. Kleczkowskiej 5a) we Wrocławiu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budynek jednokondygnacyjny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- ściany ceglane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- dach jednospadowy o konstrukcji drewnianej pokryty blachą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falistą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wymiary:  6,49m *10,93 m, wysokość całkowita 3,40 m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res i sposób rozbiórki budynku obejmuje: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biórka pokrycia dachu z blachy falistej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biórka drewnianej konstrukcji dachu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montaż stolarki i kra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     Rozbiórka ścian ceglanych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biórka ławy fundamentowej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biórka płyty posadzkowej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ścielenie ziemi urodzajnej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wóz gruzu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OPIS SPOSOBU PROWADZENIA ROBÓT ROZBIÓRKOWYCH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Roboty będą prowadzone w sposób mechaniczny i ręczny, systemem zlecony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Teren, na którym odbywać się będzie rozbiórka obiektu budowlanego, należy ogrodzić i oznakować tablicami ostrzegawczymi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rzed przystąpieniem do robót rozbiórkowych należy upewnić się, czy na miejscu objętym robotami lub w miejscach zagrożonych nie znajdują się w czasie wykonywania robót -osoby postronne. Niezbędne jest zbadanie elementów podlegających rozbiórce w celu stwierdzenia ich wielkości i konstrukcji. Usuwanie jednego elementu nie powinno wywoływać nieprzewidzianego spadania lub zawalenia innego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Roboty rozbiórkowe powinny być tak prowadzone, aby stopniowo odciążyć elementy nośne konstrukcj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Miejsce zrzucania i gromadzenia gruzu powinno być należycie zabezpieczone. Elementy drewniane należy rozbierać za pomocą narzędzi ciesielskich, pił mechanicznych itp.. Odpady nie będą magazynowane w miejscu ich wytwarzania, lecz mogą być jedynie czasowo gromadzone- do czasu zakończenia prac związanych z wytwarzaniem odpadów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 OPIS SPOSOBU ZAPEWNIENIA BEZPIECZEŃSTWA LUDZI I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MI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odczas realizacji rozbiórki nie przewiduje się większych zagrożeń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celu zapobiegania niebezpieczeństwom wynikającym z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ykonywania robót rozbiórkowych należ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przestrzegać przepisów BHP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zagospodarowanie placu powinno być wykonane przed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rzystąpieniem do robót, w szczególności ogrodzenie i przejścia dla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ruchu pieszego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oznakować miejsca niebezpieczne ( prace na wysokości, spadają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rzedmioty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rusztowania budowlane powinny być atestowane, posiadać pomost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o powierzchni roboczej wystarczającej dla zatrudnionych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każda konstrukcja rusztowania powinna być codziennie sprawdzana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wejście do budynku zabezpieczyć daszkiem ochronnym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- zabronione jest przenoszenie ciężarów przekraczając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opuszczalny maksymalny udźwig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zabronione jest przebywanie osób pod zawieszonym ciężarem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używany sprzęt powinien być sprawny i posiadać odpowiednie atesty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- należy utrzymywać porządek na terenie placu robót rozbiórk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4:00Z</dcterms:created>
  <dc:creator>w.kupczak</dc:creator>
  <dc:description/>
  <cp:keywords/>
  <dc:language>en-US</dc:language>
  <cp:lastModifiedBy>Zbigniew Świta</cp:lastModifiedBy>
  <dcterms:modified xsi:type="dcterms:W3CDTF">2019-06-07T09:08:00Z</dcterms:modified>
  <cp:revision>3</cp:revision>
  <dc:subject/>
  <dc:title>OPIS TECHNICZNY</dc:title>
</cp:coreProperties>
</file>