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664" w:firstLine="708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Załącznik nr 1 do umowy 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ykaz robót remontowych i czynności konserwacji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</w:t>
      </w:r>
      <w:r>
        <w:rPr>
          <w:rFonts w:cs="Times New Roman" w:ascii="Times New Roman" w:hAnsi="Times New Roman"/>
          <w:b/>
          <w:iCs/>
          <w:sz w:val="24"/>
          <w:szCs w:val="24"/>
        </w:rPr>
        <w:t>branża budowlana)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Wykaz typowych robót remontowych i czynności konserwacji dla Wykonawcy realizującego umowę na wykonanie robót remontowych i czynności konserwacji </w:t>
      </w:r>
      <w:r>
        <w:rPr>
          <w:rFonts w:cs="Times New Roman" w:ascii="Times New Roman" w:hAnsi="Times New Roman"/>
          <w:b/>
          <w:bCs/>
          <w:u w:val="single"/>
        </w:rPr>
        <w:t>w branży ogólnobudowlanej</w:t>
      </w:r>
      <w:r>
        <w:rPr>
          <w:rFonts w:cs="Times New Roman" w:ascii="Times New Roman" w:hAnsi="Times New Roman"/>
          <w:b/>
          <w:bCs/>
        </w:rPr>
        <w:t xml:space="preserve"> na nieruchomościach zabudowanych mieszkalnych i użytkowych, obiektach małej architektury oraz na terenach zewnętrznych stanowiących własność Gminy Wrocław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A. Zadania realizowane w budynkach i lokalach – roboty, konserwacja i usuwanie awarii: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numPr>
          <w:ilvl w:val="0"/>
          <w:numId w:val="3"/>
        </w:numPr>
        <w:autoSpaceDE w:val="false"/>
        <w:spacing w:before="0" w:after="0"/>
        <w:ind w:left="426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Wykonywanie napraw, regulacji i konserwacji lub uzupełnienie bądź wymiana okuć budowlanych </w:t>
        <w:br/>
        <w:t>w częściach wspólnych budynków (np.: zamków, klamek, samozamykaczy).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ind w:left="426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Naprawa i konserwacja stolarki okiennej i drzwiowej wraz z parapetami oraz wymiana szyb </w:t>
        <w:br/>
        <w:t>w pomieszczeniach wspólnych budynku, wraz z uzupełnianiem osprzętu, kitowaniem i malowaniem.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ind w:left="426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ikwidacja przyczyn zawilgocenia lub przemarzania ścian.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ind w:left="426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Utrzymanie w należytym stanie elementów wystroju architektonicznego elewacji.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ind w:left="426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bezpieczanie środkami ogniotrwałymi i grzybobójczymi części wspólnego użytkowania.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ind w:left="426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Zabezpieczanie wolnych lokali mieszkalnych, wykwaterowanych budynków.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ind w:left="426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Reperacja czap kominowych, uzupełnienie spoinowania zewnętrznego ponad dachem.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ind w:left="426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ykonywanie zleceń kominiarskich w zakresie pojedynczych przełączeń przewodów kominowych, udrożnienia pojedynczych przewodów, wymiany kratek wentylacyjnych oraz innych prac konserwacyjnych o niewielkim zakresie (bez remontów).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ind w:left="426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Usuwanie uszkodzeń podłóg w lokalach. 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ind w:left="426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Usuwanie uszkodzeń podłóg, posadzek i schodów w pomieszczeniach wspólnego użytku. 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ind w:left="426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Regulacja, naprawa lub wymiana samozamykaczy bramowych.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ind w:left="426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opasowanie stolarki okiennej i drzwiowej w pomieszczeniach wspólnego użytkowania.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ind w:left="426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bezpieczanie budynku na okres zimowy poprzez uzupełnienie szklenia lub zabezpieczenia płytą okien piwnicznych, strychowych, klatki schodowej.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ind w:left="426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Konserwacja i naprawa zabezpieczeń przeciwśniegowych i drabin strychowych.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ind w:left="426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Konserwacja i naprawa naświetli piwnicznych i krat piwnicznych.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ind w:left="426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Usuwanie ze ścian grafitti i zabezpieczanie ścian środkami antygrafitti.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ind w:left="426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Sprzątanie pogorzelisk.   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ind w:left="426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ymiana lub naprawa tynku oraz malowanie ścian i sufitów.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ind w:left="426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Uzupełnianie tynku, obróbek blacharskich w elewacji i płycie balkonowej.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ind w:left="426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Białkowanie i malowanie piwnic, pralni, suszarni i strychów w ramach ich bieżącej konserwacji.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ind w:left="426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aprawa lub uzupełnianie pokrycia dachów, wymiana rynien, rur spustowych, opierzeni blacharskich, udrażnianie podejść do rur spustowych, uzupełnianie przykryw do czyszczaków oraz czyszczenie i mocowanie rynien dachowych.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ind w:left="426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aprawa lub wymiana okienek dachowych lub wyłazów.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ind w:left="426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ymiana lub uzupełnianie drzwiczek wyciorowych kominów.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ind w:left="426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Uzupełnianie lub wymiana ław kominiarskich oraz drabin wyłazowych na kominach.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ind w:left="426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Uzupełnianie tralek w balustradach schodowych oraz utrzymanie balustrad w dobrym stanie technicznym, zapewniającym bezpieczeństwo.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ind w:left="426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Usuwanie skutków zalań i zacieków w lokalach.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ind w:left="426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Inne czynności wykonywane na pisemne zlecenie Zamawiającego, polegające na konserwacji i usuwaniu awarii w zakresie budowalnym.</w:t>
      </w:r>
    </w:p>
    <w:p>
      <w:pPr>
        <w:pStyle w:val="Normal"/>
        <w:autoSpaceDE w:val="false"/>
        <w:spacing w:before="0" w:after="0"/>
        <w:ind w:left="66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B. Pozostałe prace polegaj</w:t>
      </w:r>
      <w:r>
        <w:rPr>
          <w:rFonts w:cs="Times New Roman" w:ascii="Times New Roman" w:hAnsi="Times New Roman"/>
          <w:sz w:val="20"/>
          <w:szCs w:val="20"/>
        </w:rPr>
        <w:t>ą</w:t>
      </w:r>
      <w:r>
        <w:rPr>
          <w:rFonts w:cs="Times New Roman" w:ascii="Times New Roman" w:hAnsi="Times New Roman"/>
          <w:b/>
          <w:bCs/>
          <w:sz w:val="20"/>
          <w:szCs w:val="20"/>
        </w:rPr>
        <w:t>ce na konserwacji i usuwaniu awarii w zakresie budowlanym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84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Zabezpieczenie budynków przed ptactwem i gryzoniam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84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Usuwanie z połaci dachowej śniegu i lodu na każde wezwanie Zamawiającego. 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C. Zadania realizowane na terenach zewn</w:t>
      </w:r>
      <w:r>
        <w:rPr>
          <w:rFonts w:cs="Times New Roman" w:ascii="Times New Roman" w:hAnsi="Times New Roman"/>
          <w:sz w:val="20"/>
          <w:szCs w:val="20"/>
        </w:rPr>
        <w:t>ę</w:t>
      </w:r>
      <w:r>
        <w:rPr>
          <w:rFonts w:cs="Times New Roman" w:ascii="Times New Roman" w:hAnsi="Times New Roman"/>
          <w:b/>
          <w:bCs/>
          <w:sz w:val="20"/>
          <w:szCs w:val="20"/>
        </w:rPr>
        <w:t>trznych w zakresie budowlanym polegaj</w:t>
      </w:r>
      <w:r>
        <w:rPr>
          <w:rFonts w:cs="Times New Roman" w:ascii="Times New Roman" w:hAnsi="Times New Roman"/>
          <w:sz w:val="20"/>
          <w:szCs w:val="20"/>
        </w:rPr>
        <w:t>ą</w:t>
      </w:r>
      <w:r>
        <w:rPr>
          <w:rFonts w:cs="Times New Roman" w:ascii="Times New Roman" w:hAnsi="Times New Roman"/>
          <w:b/>
          <w:bCs/>
          <w:sz w:val="20"/>
          <w:szCs w:val="20"/>
        </w:rPr>
        <w:t>ce na konserwacji i usuwaniu awarii</w:t>
      </w:r>
      <w:r>
        <w:rPr>
          <w:rFonts w:cs="Times New Roman" w:ascii="Times New Roman" w:hAnsi="Times New Roman"/>
          <w:b/>
          <w:bCs/>
        </w:rPr>
        <w:t>: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ind w:left="426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Utrzymanie w należytym stanie technicznym obiektów małej architektury.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ind w:left="426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robne naprawy miejscowe nawierzchni dróg wewnętrznych, placów i zatok parkingowych.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ind w:left="426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Usuwanie miejscowych zapadnięć i nierówności dróg wewnętrznych, ciągów pieszych, placów i zatok parkingowych istniejących na terenie zewnętrznym.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ind w:left="426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Ustawianie i naprawa znaków drogowych na drogach wewnętrznych oraz parkingach, a także ustawianie tablic informacyjnych na terenach zewnętrznych.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ind w:left="426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aprawa lub wymiana elementów obramowań piaskownic.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ind w:left="426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Konserwacja, naprawa ogrodzeń placów zabaw.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ind w:left="426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aprawa osłon śmietnikowych.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ind w:left="426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aprawa i konserwacja lub wymiana urządzeń zabawowych zamontowanych na administrowanym terenie oraz ławek, trzepaków, ogrodzeń zamontowanych na terenie zewnętrznym, zgłaszanych przez Klientów lub wynikających z oględzin Zamawiającego lub Wykonawcy, jeżeli ich usunięcie jest obowiązkiem właściciela.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ind w:left="426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Usuwanie konarów i gałęzi oraz wystających korzeni z gruntu  z terenów zewnętrznych stwarzających zagrożenie lub utrudniających utrzymanie elementów dachu i elewacji w należytym stanie technicznym.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ind w:left="426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Inne czynności związane z utrzymaniem terenów zewnętrznych wykonywane na zlecenie Zamawiającego, polegające na konserwacji i usuwaniu awarii w zakresie budowlanym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sz w:val="22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11:48:00Z</dcterms:created>
  <dc:creator>u010</dc:creator>
  <dc:description/>
  <cp:keywords/>
  <dc:language>en-US</dc:language>
  <cp:lastModifiedBy>Bartosz Czernek</cp:lastModifiedBy>
  <dcterms:modified xsi:type="dcterms:W3CDTF">2019-07-18T07:59:00Z</dcterms:modified>
  <cp:revision>35</cp:revision>
  <dc:subject/>
  <dc:title/>
</cp:coreProperties>
</file>