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umowy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robót remontowych i czynności konserw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branża elektryczn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typowych robót remontowych i czynności konserwacji dla Wykonawcy realizującego umowę na wykonanie robót remontowych i czynności konserwacji </w:t>
      </w:r>
      <w:r>
        <w:rPr>
          <w:rFonts w:cs="Times New Roman" w:ascii="Times New Roman" w:hAnsi="Times New Roman"/>
          <w:b/>
          <w:u w:val="single"/>
        </w:rPr>
        <w:t>w branży elektrycznej</w:t>
      </w:r>
      <w:r>
        <w:rPr>
          <w:rFonts w:cs="Times New Roman" w:ascii="Times New Roman" w:hAnsi="Times New Roman"/>
          <w:b/>
        </w:rPr>
        <w:t xml:space="preserve"> na nieruchomościach zabudowanych mieszkalnych i użytkowych, obiektach małej architektury oraz na terenach zewnętrznych stanowiących własność Gminy Wrocław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 Zadania realizowane w budynkach i lokalach – roboty, konserwacja i usuwanie awari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alacja słaboprądowa – prace polegające na konserwacji i usuwaniu awarii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alacja dzwonkowa: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transformatora dzwonkowego.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zabezpieczeń obwodów dzwonk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WAGA: Naprawa lub wymiana przycisków dzwonkowych i dzwonka w  lokalu mieszkalnym – na koszt loka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alacja domofonowa: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prawa panela rozmownego, centralki domofonowej, elektroniki, 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sprawdzanie, regulacja elementów wchodzących w skład instalacji domofonowej / elektrozaczep, zamek, centralka domofonowa, instalacja  domofonowa,  elektronika, panel zasilający, puszki połączeniowe/,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nięcie zwarcia w instalacji domofonowej,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ulacja samozamykacza drzwi,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naprawy instalacji domofonowej do kwoty 1500 z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WAGA: Naprawa lub wymiana unifomu w  lokalu mieszkalnym oraz dorobienie klucza – na koszt loka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 pozostałe prace polegające na konserwacji w zakresie instalacji elektrycznych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żarówek w nieruchomości wspólnej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lub wymiana podświetlanego numeru porządkowego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prawa lamp, wyłączników, łączników oświetleniowych w nieruchomości  wspólnej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bezpieczników główek bezpiecznikowych, śrub stykowych w obwodzie ADM i WLZ danego budynku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rozplombowania i zaplombowania licznika energii elektrycznej, wniesieniem stosownej opłaty i otrzymania protokołu odbioru w EnergiaPro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instalacji elektrycznej w lokalach mieszkalnych gminnych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zbiorczej anteny RTV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nstalacji odgromowej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egulacja i konserwacja ograniczników mocy energii elektrycznej w obwodach ADM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, naprawa transformatorów oraz instalacji elektrycznej 230/24V zasilającej obwody ADM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serwacja i napraw, pieców akumulacyjnych elektrycznych i elementów grzejnych stanowiących własność Zamawiającego. 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, naprawa szaf sterowniczych, czujników sygnalizacyjnych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elektrycznym.</w:t>
      </w:r>
    </w:p>
    <w:p>
      <w:pPr>
        <w:pStyle w:val="Akapitzlist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C. Zadania realizowane na terenach zewnętrznych w zakresie budowlanym polegające na konserwacji </w:t>
        <w:br/>
        <w:t>i usuwaniu awarii:</w:t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 naprawa instalacji oświetleniowej na utrzymywanych terenach zewnętrznych.</w:t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elektrycznym.</w:t>
      </w:r>
    </w:p>
    <w:sectPr>
      <w:footerReference w:type="default" r:id="rId2"/>
      <w:type w:val="nextPage"/>
      <w:pgSz w:w="11906" w:h="16838"/>
      <w:pgMar w:left="1417" w:right="1417" w:gutter="0" w:header="0" w:top="9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>u010</dc:creator>
  <dc:description/>
  <cp:keywords/>
  <dc:language>en-US</dc:language>
  <cp:lastModifiedBy>Bartosz Czernek</cp:lastModifiedBy>
  <dcterms:modified xsi:type="dcterms:W3CDTF">2019-07-18T10:34:00Z</dcterms:modified>
  <cp:revision>5</cp:revision>
  <dc:subject/>
  <dc:title/>
</cp:coreProperties>
</file>