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Załącznik nr 1 umowy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ykaz robót remontowych i czynności konserwacj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</w:t>
      </w:r>
      <w:r>
        <w:rPr>
          <w:rFonts w:cs="Times New Roman" w:ascii="Times New Roman" w:hAnsi="Times New Roman"/>
          <w:b/>
          <w:iCs/>
          <w:sz w:val="24"/>
          <w:szCs w:val="24"/>
        </w:rPr>
        <w:t>branża sanitarna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Wykaz typowych robót remontowych i czynności konserwacji dla Wykonawcy realizującego umowę na wykonanie robót remontowych i czynności konserwacji </w:t>
      </w:r>
      <w:r>
        <w:rPr>
          <w:rFonts w:cs="Times New Roman" w:ascii="Times New Roman" w:hAnsi="Times New Roman"/>
          <w:b/>
          <w:u w:val="single"/>
        </w:rPr>
        <w:t>w branży sanitarnej</w:t>
      </w:r>
      <w:r>
        <w:rPr>
          <w:rFonts w:cs="Times New Roman" w:ascii="Times New Roman" w:hAnsi="Times New Roman"/>
          <w:b/>
        </w:rPr>
        <w:t xml:space="preserve"> na nieruchomościach zabudowanych mieszkalnych i użytkowych, obiektach małej architektury oraz na terenach zewnętrznych stanowiących własność Gminy Wrocław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adania realizowane w budynkach i lokalach – roboty, konserwacja i usuwanie awarii: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instalacja c.o. – prace polegające na konserwacji i usuwaniu awarii: 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Wykonanie regulacji instalacji c.o., odpowietrzanie grzejników.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suwanie przyczyn niedogrzewania mieszkań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zupełnianie ubytków izolacji termicznej.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nserwacja i naprawa kotłów ogrzewania etażowego i jego elementów będących własnością wynajmującego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miana zaworów, częściowo pionów i poziomów na instalacji c.o.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miana grzejników i zaworów grzejnikowych.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Wymiana lub legalizacja ciepłomierzy będących własnością Zamawiającego.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0"/>
          <w:szCs w:val="20"/>
        </w:rPr>
        <w:t>Inne czynności wykonywane na pisemne zlecenie Zamawiającego, polegające na konserwacji i usuwaniu awarii w zakresie sanitarnym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nstalacja gazowa – prace polegające na konserwacji i usuwaniu awarii: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ywanie prób szczelności instalacji gazowych w budynkach i mieszkaniach oraz usuwanie nieszczelności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eprowadzanie próby szczelności instalacji gazowej w budynku wraz z likwidacją nieszczelności  na indywidualne zgłoszenie.  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Wymiana zaworów, częściowo pionów i poziomów na instalacji gazowej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miana i montaż urządzeń gazowych (np. kuchenek gazowych, pieców jedno lub dwufunkcyjnych)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ne czynności wykonywane na pisemne zlecenie Zamawiającego, polegające na konserwacji i usuwaniu awarii w zakresie sanitarnym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nstalacj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wod-kan - prace polegające na konserwacji i usuwaniu awarii:</w:t>
      </w:r>
    </w:p>
    <w:p>
      <w:pPr>
        <w:pStyle w:val="Normal"/>
        <w:numPr>
          <w:ilvl w:val="0"/>
          <w:numId w:val="4"/>
        </w:numPr>
        <w:spacing w:before="0" w:after="0"/>
        <w:ind w:left="1134" w:hanging="4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drażnianie pionów i poziomów kanalizacyjnych</w:t>
      </w:r>
    </w:p>
    <w:p>
      <w:pPr>
        <w:pStyle w:val="Normal"/>
        <w:numPr>
          <w:ilvl w:val="0"/>
          <w:numId w:val="4"/>
        </w:numPr>
        <w:spacing w:before="0" w:after="0"/>
        <w:ind w:left="1134" w:hanging="4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suwanie nieszczelności instalacji wodociągowej, w tym:</w:t>
      </w:r>
    </w:p>
    <w:p>
      <w:pPr>
        <w:pStyle w:val="Normal"/>
        <w:numPr>
          <w:ilvl w:val="1"/>
          <w:numId w:val="4"/>
        </w:numPr>
        <w:spacing w:before="0" w:after="0"/>
        <w:ind w:left="1560" w:hanging="4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uszczelnianie wszystkich zaworów wodnych </w:t>
      </w:r>
    </w:p>
    <w:p>
      <w:pPr>
        <w:pStyle w:val="Normal"/>
        <w:numPr>
          <w:ilvl w:val="1"/>
          <w:numId w:val="4"/>
        </w:numPr>
        <w:spacing w:before="0" w:after="0"/>
        <w:ind w:left="1560" w:hanging="4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usuwanie miejscowych przecieków na pionach i poziomach kanalizacji </w:t>
      </w:r>
    </w:p>
    <w:p>
      <w:pPr>
        <w:pStyle w:val="Akapitzlist"/>
        <w:numPr>
          <w:ilvl w:val="0"/>
          <w:numId w:val="4"/>
        </w:numPr>
        <w:spacing w:before="0" w:after="0"/>
        <w:ind w:left="1134" w:hanging="425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prawa urządzeń zainstalowanych w pomieszczeniach wspólnego użytkowania </w:t>
      </w:r>
    </w:p>
    <w:p>
      <w:pPr>
        <w:pStyle w:val="Akapitzlist"/>
        <w:numPr>
          <w:ilvl w:val="0"/>
          <w:numId w:val="4"/>
        </w:numPr>
        <w:spacing w:before="0" w:after="0"/>
        <w:ind w:left="1134" w:hanging="425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miana zaworów, częściowo pionów i poziomów na instalacji wodno-kanalizacyjnej. </w:t>
      </w:r>
    </w:p>
    <w:p>
      <w:pPr>
        <w:pStyle w:val="Akapitzlist"/>
        <w:numPr>
          <w:ilvl w:val="0"/>
          <w:numId w:val="4"/>
        </w:numPr>
        <w:spacing w:before="0" w:after="0"/>
        <w:ind w:left="1134" w:hanging="425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Utrzymywanie kanalizacji sanitarnej i deszczowej zewnętrznej w należytym stanie technicznym i użytkowym.</w:t>
      </w:r>
    </w:p>
    <w:p>
      <w:pPr>
        <w:pStyle w:val="Akapitzlist"/>
        <w:numPr>
          <w:ilvl w:val="0"/>
          <w:numId w:val="4"/>
        </w:numPr>
        <w:spacing w:before="0" w:after="0"/>
        <w:ind w:left="1134" w:hanging="425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miana, montaż lub legalizacja wodomierzy będących własnością Zamawiającego.</w:t>
      </w:r>
    </w:p>
    <w:p>
      <w:pPr>
        <w:pStyle w:val="Akapitzlist"/>
        <w:numPr>
          <w:ilvl w:val="0"/>
          <w:numId w:val="4"/>
        </w:numPr>
        <w:spacing w:before="0" w:after="0"/>
        <w:ind w:left="1134" w:hanging="425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drażnianie, czyszczenie studzienek chłonnych i kanalizacyjnych .</w:t>
      </w:r>
    </w:p>
    <w:p>
      <w:pPr>
        <w:pStyle w:val="Akapitzlist"/>
        <w:numPr>
          <w:ilvl w:val="0"/>
          <w:numId w:val="4"/>
        </w:numPr>
        <w:spacing w:before="0" w:after="0"/>
        <w:ind w:left="1134" w:hanging="425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 xml:space="preserve">Zabezpieczanie instalacji i urządzeń przed mrozem. </w:t>
      </w:r>
    </w:p>
    <w:p>
      <w:pPr>
        <w:pStyle w:val="Akapitzlist"/>
        <w:numPr>
          <w:ilvl w:val="0"/>
          <w:numId w:val="4"/>
        </w:numPr>
        <w:spacing w:before="0" w:after="0"/>
        <w:ind w:left="1134" w:hanging="425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Demontaż,  montaż, czyszczenie, smarowanie, konserwacja i naprawa  pomp.</w:t>
      </w:r>
    </w:p>
    <w:p>
      <w:pPr>
        <w:pStyle w:val="Akapitzlist"/>
        <w:numPr>
          <w:ilvl w:val="0"/>
          <w:numId w:val="4"/>
        </w:numPr>
        <w:spacing w:before="0" w:after="0"/>
        <w:ind w:left="1134" w:hanging="425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ne czynności wykonywane na pisemne zlecenie Zamawiającego, polegające na konserwacji i usuwaniu awarii w zakresie sanitarnym.</w:t>
      </w:r>
    </w:p>
    <w:p>
      <w:pPr>
        <w:pStyle w:val="Akapitzlist"/>
        <w:spacing w:before="0" w:after="0"/>
        <w:ind w:left="108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before="0" w:after="0"/>
        <w:ind w:left="108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dania realizowane na terenach zewnętrznych – prace polegające na konserwacji i usuwaniu awarii: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kresowe czyszczenie  wpustów podwórzowych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trzymanie kanalizacji sanitarnej na i deszczowej w należytym stanie technicznym i użytkowym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ne czynności wykonywane na pisemne zlecenie Zamawiającego, polegające na konserwacji i usuwaniu awarii w zakresie sanitarn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8:53:00Z</dcterms:created>
  <dc:creator>u010</dc:creator>
  <dc:description/>
  <cp:keywords/>
  <dc:language>en-US</dc:language>
  <cp:lastModifiedBy>Bartosz Czernek</cp:lastModifiedBy>
  <cp:lastPrinted>2011-04-15T08:16:00Z</cp:lastPrinted>
  <dcterms:modified xsi:type="dcterms:W3CDTF">2019-07-18T11:03:00Z</dcterms:modified>
  <cp:revision>3</cp:revision>
  <dc:subject/>
  <dc:title/>
</cp:coreProperties>
</file>