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ac remontowych wielorodzinnych budynków mieszkalnych zlokalizowanych na obszarze Przedmieścia Oławskiego przy ul. S. Chudoby 6 i ul. S. Chudoby 8 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S. Chudoby 6 i ul. S. Chudoby 8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8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rPr/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1.  ZTI - ……………………………………………………</w:t>
        <w:tab/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2.  ZTI - ………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 </w:t>
      </w:r>
      <w:r>
        <w:rPr>
          <w:rFonts w:eastAsia="Calibri"/>
          <w:sz w:val="20"/>
          <w:szCs w:val="18"/>
        </w:rPr>
        <w:t>3.  ZTI - 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4. Kierownik budowy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5. Wykonawca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z Wykonawcą  nr……………………………………………………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emne zgłoszenie odbioru robót zanikowych / ulegających zakryciu z dnia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fotograficzna w formie załącznika,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Roboty stanowiące przedmiot odbioru robót zanikających/ulegających zakryciu zostały wykonane/niewykonane                                 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b/>
          <w:sz w:val="20"/>
          <w:szCs w:val="20"/>
        </w:rPr>
        <w:t>Inne ustalenia uczestniczących w odbiorze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Wykonawca……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Katarzyna Bała</cp:lastModifiedBy>
  <cp:lastPrinted>2017-11-08T07:28:00Z</cp:lastPrinted>
  <dcterms:modified xsi:type="dcterms:W3CDTF">2020-01-03T12:49:00Z</dcterms:modified>
  <cp:revision>24</cp:revision>
  <dc:subject/>
  <dc:title>ZARZĄD ZASOBU KOMUNALNEGO</dc:title>
</cp:coreProperties>
</file>