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>Wyrażam zgodę na przetwarzanie moich danych osobowych w związku z realizacją zadania pn. „Wykonanie prac remontowych wielorodzinnych budynków mieszkalnych zlokalizowanych na obszarze Przedmieścia Oławskiego przy ul. S. Chudoby 6 i ul. S. Chudoby 8 we Wrocławiu”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48:00Z</dcterms:modified>
  <cp:revision>16</cp:revision>
  <dc:subject/>
  <dc:title>ZARZĄD ZASOBU KOMUNALNEGO</dc:title>
</cp:coreProperties>
</file>