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bCs/>
          <w:lang w:eastAsia="ar-SA"/>
        </w:rPr>
      </w:pPr>
      <w:r>
        <w:rPr>
          <w:bCs/>
          <w:lang w:eastAsia="ar-SA"/>
        </w:rPr>
        <w:t xml:space="preserve">Załącznik nr 1 – Wykaz kotłowni i węzłów cieplnych. </w:t>
      </w:r>
    </w:p>
    <w:p>
      <w:pPr>
        <w:pStyle w:val="Normal"/>
        <w:ind w:left="567" w:right="850" w:hanging="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tbl>
      <w:tblPr>
        <w:tblW w:w="11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875"/>
        <w:gridCol w:w="2134"/>
        <w:gridCol w:w="1418"/>
        <w:gridCol w:w="1976"/>
        <w:gridCol w:w="1110"/>
        <w:gridCol w:w="1134"/>
        <w:gridCol w:w="1583"/>
      </w:tblGrid>
      <w:tr>
        <w:trPr>
          <w:trHeight w:val="100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L.P 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OK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RES KOTŁOWN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 MOC KOTŁA LUB WĘZŁA CIEPLNEGO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DZAJ KOTŁOWNI LUB WĘZŁA CIEPLNEGO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OŚĆ WĘZŁÓW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OŚĆ KOTŁÓW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ODZAJ BUDYNKU </w:t>
            </w:r>
          </w:p>
        </w:tc>
      </w:tr>
      <w:tr>
        <w:trPr>
          <w:trHeight w:val="315" w:hRule="atLeast"/>
        </w:trPr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Jednostka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W)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szt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szt.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szt.)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/d</w:t>
            </w:r>
          </w:p>
        </w:tc>
      </w:tr>
      <w:tr>
        <w:trPr>
          <w:trHeight w:val="315" w:hRule="atLeast"/>
        </w:trPr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1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y Paryskiej 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zeł cieplny II funkcyjny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o usługowy</w:t>
            </w:r>
          </w:p>
        </w:tc>
      </w:tr>
      <w:tr>
        <w:trPr>
          <w:trHeight w:val="411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1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róblewskiego 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łownia gazowa II funkcyjn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1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y Paryskiej 94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zeł cieplny II funkcyjny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o usługow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1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ściuszki 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zeł cieplny II funkcyjny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1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ądzyńskiego 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zeł cieplny II funkcyjny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1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ądzyńskiego 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zeł cieplny II funkcyjny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o usługow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ępa Szarzyńskiego 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zeł cieplny II funkcyjny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o usługow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ępa Szarzyńskiego 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zeł cieplny II funkcyjny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ępa Szarzyńskiego 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zeł cieplny II funkcyjny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órnickiego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3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łownia gazowa I funkcyjn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órnickiego 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3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łownia gazowa I funkcyjn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czytnicka 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zeł cieplny II funkcyjny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o usługow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ępa Szarzyńskiego 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zeł cieplny II funkcyjny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usa 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zeł cieplny II funkcyjny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o usługow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nedyktyńska 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zeł cieplny II funkcyjny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o usługow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zczelarska 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łownia gazowa II funkcyjn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sługowy 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eańska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łownia gazowa II funkcyjn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eszkalno usługowy 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ztelańska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łownia gazowa II funkcyjn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ieńskiego 190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łownia gazowa II funkcyjn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zywoustego 3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łownia gazowa II funkcyjn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o usługow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szewska 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łownia gazowa II funkcyjn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szewska 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łownia gazowa II funkcyjn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szewska 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łownia gazowa II funkcyjn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szewska 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łownia gazowa II funkcyjn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szewska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łownia gazowa II funkcyjn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rlicka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łownia gazowa II funkcyjn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o usługow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1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oby 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3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zeł cieplny II funkcyjny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1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oby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zeł cieplny II funkcyjny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o usługow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1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oby 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0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zeł cieplny II funkcyjny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1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oby 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zeł cieplny II funkcyjny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o usługow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1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eska 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1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zeł cieplny II funkcyjny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1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eska 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zeł cieplny II funkcyjny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1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ądzyńskiego 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6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zeł cieplny II funkcyjny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o usługowy</w:t>
            </w:r>
          </w:p>
        </w:tc>
      </w:tr>
      <w:tr>
        <w:trPr>
          <w:trHeight w:val="533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zywoustego 2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ywidualne kondensacyjne kotły gazow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y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zywoustego 2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ywidualne kondensacyjne kotły gazow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o usługowy (lokale mieszklane)</w:t>
            </w:r>
          </w:p>
        </w:tc>
      </w:tr>
      <w:tr>
        <w:trPr>
          <w:trHeight w:val="6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K-8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zywoustego 2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ywidualne kondensacyjne kotły gazowe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kalno usługowy (lokale usługowe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127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36:00Z</dcterms:created>
  <dc:creator>Chojnacka_B</dc:creator>
  <dc:description/>
  <cp:keywords/>
  <dc:language>en-US</dc:language>
  <cp:lastModifiedBy>Anna Majewska</cp:lastModifiedBy>
  <cp:lastPrinted>2020-01-31T13:25:00Z</cp:lastPrinted>
  <dcterms:modified xsi:type="dcterms:W3CDTF">2020-02-14T12:03:00Z</dcterms:modified>
  <cp:revision>5</cp:revision>
  <dc:subject/>
  <dc:title>Załącznik nr 1</dc:title>
</cp:coreProperties>
</file>