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SPECYFIKACJA TECHNICZNA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</w:t>
      </w:r>
      <w:r>
        <w:rPr>
          <w:rFonts w:cs="Verdana" w:ascii="Verdana" w:hAnsi="Verdana"/>
          <w:b/>
          <w:sz w:val="28"/>
          <w:szCs w:val="28"/>
        </w:rPr>
        <w:t>WYKONANIA I ODBIORU ROBÓT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Zadanie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WYMIANA OKIEN I DRZWI BALKONOWYCH W LOKALACH MIESZKALNYCH ORAZ KLATKACH SCHODOWYCH W BUDYNKACH MIESZKALNYCH STANOWIĄCYCH WŁASNOŚĆ GMINY WROCLAW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747"/>
      </w:tblGrid>
      <w:tr>
        <w:trPr>
          <w:trHeight w:val="559" w:hRule="atLeast"/>
          <w:cantSplit w:val="true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 i kody CPV Wspólnego Słownika Zamówień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45421000-4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westor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MINA WROCŁAW reprezentowana przez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ROCŁAWSKIE MIESZKANIA Sp. z o.o.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azwa zadania 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Wymiana okien i drzwi balkonowych, parapetów i podokienników wraz z wykończeniem otworów okiennych i drzwiowych (drzwi balkonowe)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robót: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boty podstawow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nie i dostarczenie zamawiającemu w ciągu 15 dni </w:t>
        <w:br/>
        <w:t xml:space="preserve">od podpisania umowy projektów okien i drzwi balkonowych zwymiarowanych i podpisanych zawierających widoki i przekroje okien z wyraźnym zaznaczeniem słupka, ślemienia i ewentualnie szprosów oraz informację dotyczącą typu szprosu (powinien być zewnętrzny, dopuszcza się naklejony) i rodzaju słupka. </w:t>
        <w:br/>
        <w:t xml:space="preserve">W przypadku nieruchomości wpisanych do rejestru zabytków Wykonawca powyższe dokumenty złoży do Biura Miejskiego Konserwatora Zabytków w celu uzyskania pozwolenia konserwatorskiego.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boty rozbiórkowe i demontażowe istniejącej stolarki, parapetów </w:t>
        <w:br/>
        <w:t>i okapnik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Dostawa i montaż nowej stolarki z profili PVC wraz z montażem okuć, montażem nowych parapetów PVC oraz montażem nowych okapników z blachy ocynkowanej gr. 0.5 mm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zczelnienie pianką poliuretanową styku ościeżnicy z murem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Naprawa tynku w miejscu osadzenia stolarki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nięcie materiałów pochodzących z rozbiórk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ace towarzyszące i roboty tymczasow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zabezpieczenie elementów budynku przed uszkodzeniem podczas wykonywania robót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boty dotyczące wykonania prac porządkowych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rejonów transportu pionowego materiałów budowlanych i materiałów rozbiórkow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gromadzenie, wywóz i utylizacja gruzu i innych materiałów </w:t>
        <w:br/>
        <w:t>z rozbiórek do miejsc składowania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lejność wykonywania robó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Zabezpieczenie podłóg w rejo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Demontaż istniejącej stolarki, parapetów i okapników poprzez wykucie z muru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wa i montaż nowej stolarki z profili PVC wraz z montażem okuć, montażem nowych parapetów PVC oraz montażem nowych okapników z blachy ocynkowanej gr. 0,50 m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Uszczelnienie pianką poliuretanową styku ościeżnicy z murem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aprawy tynku w miejscu osadzenia stolarki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nięcie z budynku materiałów z rozbiórki i wywiezieni z terenu budowy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czyszczenie lokalu, klatki schodowej do porządku pomieszczeń </w: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erenu w rejonie wykonywanych robót.</w: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 przystąpieniem do realizacji przedmiotu umowy Wykonawca zobowiązany jest do dokonania pomiarów we własnym zakresie. Wygląd zewnętrzny okien i drzwi balkonowych winien zachować ich pierwotny charakter i podział.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formacje o terenie budowy </w:t>
      </w:r>
    </w:p>
    <w:p>
      <w:pPr>
        <w:pStyle w:val="Normal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20"/>
          <w:szCs w:val="20"/>
        </w:rPr>
        <w:t>Roboty budowlane będą wykonywane w lokalach mieszkalnych oraz na częściach wspólnych budynków.</w:t>
      </w:r>
    </w:p>
    <w:p>
      <w:pPr>
        <w:pStyle w:val="Normal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magania dotyczące materiałów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na z profili PVC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ili podstawowy PVC minimum 5 komorowy, kolor biały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kna z szybami zespolonymi trójszybowymi o współczynniku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-0,9 W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*K –okna w pomieszczeniach mieszkalnych</w:t>
      </w:r>
    </w:p>
    <w:p>
      <w:pPr>
        <w:pStyle w:val="Normal"/>
        <w:numPr>
          <w:ilvl w:val="0"/>
          <w:numId w:val="9"/>
        </w:numPr>
        <w:jc w:val="both"/>
        <w:rPr>
          <w:rStyle w:val="Highlightedsearchterm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-1.3 W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*K- okna na klatkach schodowych i nieogrzewanych strychach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ontować w oknach nawiewnik ciśnieniowy, przy czym ilość nawiewników dobrać biorąc pod uwagę wymagania normy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PN-83/B-03430/Az 3 : 2000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Style w:val="Emphasis"/>
          <w:rFonts w:cs="Verdana" w:ascii="Verdana" w:hAnsi="Verdana"/>
          <w:sz w:val="20"/>
          <w:szCs w:val="20"/>
        </w:rPr>
        <w:t>Wentylacja w budynkach mieszkalnych zamieszkania zbiorowego i użyteczności publicznej - Wymagania</w:t>
      </w:r>
      <w:r>
        <w:rPr>
          <w:rFonts w:cs="Verdana" w:ascii="Verdana" w:hAnsi="Verdana"/>
          <w:sz w:val="20"/>
          <w:szCs w:val="20"/>
        </w:rPr>
        <w:t>. (dotyczy tylko lokali mieszkalnych)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czynnik dźwiękochłonności Rw &gt;32dB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runek i rodzaj otwierania jak w stolarce demontowanej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ucia kompletne, systemowe, obwiedniowe z blokadą błędnego położenia klamki, klamki wykonane ze stopu aluminium, zawiasy z możliwością regulacji</w:t>
      </w:r>
    </w:p>
    <w:p>
      <w:pPr>
        <w:pStyle w:val="Normal"/>
        <w:ind w:left="11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rapety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ne z PVC z obustronnymi zaślepkami o szerokości i długości dostosowanej do istniejących oścież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apniki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e z blachy ocynkowanej o szerokości długości dostosowanej do istniejących ościeży gr 0,50 mm z obustronnymi zaślepkam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ne materiały: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nka uszczelniająca poliuretanowa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twy montażowe ze stali nierdzewnej do mocowania ościeżnicy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likon akrylowy wodoodporny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rawy tynkarskie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czki multopoor</w:t>
      </w:r>
    </w:p>
    <w:p>
      <w:pPr>
        <w:pStyle w:val="Normal"/>
        <w:ind w:left="148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14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odpowiedzialny jest, za jakość robót oraz zgodność wykonania z dokumentacją, specyfikacja techniczną i poleceniami Inspektora Nadzoru. Roboty powinny być przeprowadzone przez firmę posiadającą odpowiednio wyszkolony personel. Dokumenty dopuszczające materiały do stosowania w budownictwie należy przedstawić przed przystąpieniem do wbudowani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>5.  Wymagania dotyczące sprzętu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5" w:hanging="0"/>
        <w:rPr/>
      </w:pPr>
      <w:r>
        <w:rPr>
          <w:rFonts w:cs="Verdana" w:ascii="Verdana" w:hAnsi="Verdana"/>
          <w:sz w:val="20"/>
          <w:szCs w:val="20"/>
        </w:rPr>
        <w:t>Przedmiotowy zakres robót nie wymaga zastosowania specjalistycznego sprzętu i maszyn budowlanych. Przewiduje się jedynie zastosowanie;</w:t>
      </w:r>
    </w:p>
    <w:p>
      <w:pPr>
        <w:pStyle w:val="Normal"/>
        <w:ind w:left="70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rtarki udarowej do nawiercania otworów mocujących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rtarki z mieszadłem do rozrabiania kleju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bnych narzędzi wykończeniowych.</w:t>
      </w:r>
    </w:p>
    <w:p>
      <w:pPr>
        <w:pStyle w:val="Normal"/>
        <w:ind w:left="1065" w:hanging="0"/>
        <w:jc w:val="both"/>
        <w:rPr/>
      </w:pPr>
      <w:r>
        <w:rPr>
          <w:rFonts w:cs="Verdana" w:ascii="Verdana" w:hAnsi="Verdana"/>
          <w:sz w:val="20"/>
          <w:szCs w:val="20"/>
        </w:rPr>
        <w:t>Nie precyzuje się szczególnych wymagań dla koniecznego sprzętu. Nie ma to wpływu, na jakość wykonywanych robó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09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magania dotyczące wykonania robót:</w:t>
      </w:r>
    </w:p>
    <w:p>
      <w:pPr>
        <w:pStyle w:val="Normal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aż oki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 demontażu starych należy zamocować nowe, spełniające wyżej podane wymogi. Mocowanie do ściany za pomocą stalowych łączników (blach montażowych) przykręcanych do zewnętrznej powierzchni ościeżnicy wkrętami. Ilość łączników minimum 3 na jeden metr obwodu ościeżnicy. Łączniki mocować do ściany za pomocą kotew mechanicznych przeznaczonych </w:t>
        <w:br/>
        <w:t xml:space="preserve">do murów ceglanych. Dyble powinny się klinować podczas dokręcania śrub mocujących. Przestrzeń pomiędzy ścianą a ościeżnicą wypełnić pianką poliuretanową, nadmiar pianki odciąć i zabezpieczyć przed dopływem powietrza zaprawą klejową, W trakcie pęcznienia pianki zabezpieczyć ościeżnicę przed uszkodzeniem. Po wykonaniu regulacji ościeżnicy osadzić skrzydła i wyregulować. 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aż parapetów z PVC: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demontażu starych parapetów należy zamontować nowe, wykonane z PVC </w:t>
        <w:br/>
        <w:t xml:space="preserve">z obustronnymi zaślepkami o szerokości i długości dostosowanej </w:t>
        <w:br/>
        <w:t>do istniejących ościeży.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montaż okapników z blachy ocynkowanej: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 demontażu starych okapników zamocować nowe , wykonane z blachy ocynkowanej o szerokości i długości dostosowanej 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istniejących ościeży.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ńczenie ościeży wewnętrznych i zewnętrznych:</w:t>
      </w:r>
    </w:p>
    <w:p>
      <w:pPr>
        <w:pStyle w:val="Normal"/>
        <w:ind w:left="1440" w:hanging="0"/>
        <w:jc w:val="both"/>
        <w:rPr/>
      </w:pPr>
      <w:r>
        <w:rPr>
          <w:rFonts w:cs="Verdana" w:ascii="Verdana" w:hAnsi="Verdana"/>
          <w:sz w:val="20"/>
          <w:szCs w:val="20"/>
        </w:rPr>
        <w:t>Naprawić tynk cem - wap. na ościeżach i miejscu osadzenia parapetu</w:t>
      </w:r>
    </w:p>
    <w:p>
      <w:pPr>
        <w:pStyle w:val="Normal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ntrola i odbiór robót:</w:t>
      </w:r>
    </w:p>
    <w:p>
      <w:pPr>
        <w:pStyle w:val="Normal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orowi podlegać będą poszczególne etapy robót:</w:t>
      </w:r>
    </w:p>
    <w:p>
      <w:pPr>
        <w:pStyle w:val="Normal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cowanie nowej stolarki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aż parapetu i okapnika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zczelnienie pianka poliuretanową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zczelnienie zewnętrzn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ńczenie ościeży wewnętrznych i zewnętrznych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aż nawietrzaków ciśnieniowych (dotyczy tylko pomieszczeń mieszkalnych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ulacja skrzydeł, mocowanie i regulacja okuć i mechanizmów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nadto przeprowadzony zostanie odbiór poszczególnych materiałów przed </w:t>
        <w:br/>
        <w:t>ich wbudowaniem na podstawie dostarczonych przez Wykonawcę dokumentów potwierdzających dopuszczenie ich do stosowania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ażdego lokalu określonego w załączonym wykazie adresowym należy sporządzić osobny protokół odbioru z dokumentem obmiarowym. Odbiór robót dokonany zostanie po zgłoszeniu przez wykonawcę zakończenia robót zakończenia robót. Zamawiający powoła komisję i dokona odbioru . Rozpoczęcie czynności odbiorowych nastąpi nie później niż w terminie 7 dni od daty pisemnego zgłoszenia przez wykonawcę gotowości do odbioru. Na co najmniej 3 dni przed dniem odbioru Wykonawca przedłoży zamawiającemu wszystkie dokumenty pozwalające na ocenę prawidłowości wykonania przedmiotu umowy, </w:t>
        <w:br/>
        <w:t>a szczególności pomiary powykonawcze, protokoły oraz świadectwa, jakości, certyfikaty i aprobaty dotyczące wbudowanych materiałów (zamawiający wymaga aprobaty technicznej dla wyrobu tj. okna ze szkleniem, okuciam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ty prawne - ustawy 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1]  Ustawa z dnia 7 lipca 1994 r. Prawo budowlane,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2]  Ustawa z dnia 29 stycznia 2004 r. Prawo zamówień publicznych,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[3]  Ustawa z dnia 16 kwietnia 2004 r. O wyrobach budowlanych, 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20"/>
          <w:szCs w:val="20"/>
        </w:rPr>
        <w:t>[4]  Ustawa z dnia 24 sierpnia 1991 r. O ochronie przeciwpożarowej,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5] Ustawa z dnia 27 kwietnia 2001 r. Prawo ochrony środowiska,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kty prawne – rozporządzeni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[8] Rozporządzenie Ministra Infrastruktury z dnia 12 kwietnia 2002 r. w sprawie warunków technicznych, jakim powinny odpowiadać budynki i ich usytuowanie,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[9] Rozporządzenie Ministra Infrastruktury z dnia 6 lutego 2003 r. w sprawie bezpieczeństwa i higieny pracy podczas wykonywania robót budowlanych,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[10] Rozporządzenie Ministra Infrastruktury z dnia 23 czerwca 2003 r. w sprawie  informacji dotyczącej bezpieczeństwa i ochrony zdrowia oraz planu bezpieczeństwa </w:t>
      </w:r>
      <w:r>
        <w:rPr>
          <w:rFonts w:cs="Verdana" w:ascii="Verdana" w:hAnsi="Verdana"/>
          <w:sz w:val="20"/>
          <w:szCs w:val="20"/>
          <w:lang w:val="pl-PL"/>
        </w:rPr>
        <w:br/>
      </w:r>
      <w:r>
        <w:rPr>
          <w:rFonts w:cs="Verdana" w:ascii="Verdana" w:hAnsi="Verdana"/>
          <w:sz w:val="20"/>
          <w:szCs w:val="20"/>
        </w:rPr>
        <w:t>i ochrony zdrowia,</w:t>
      </w:r>
    </w:p>
    <w:p>
      <w:pPr>
        <w:pStyle w:val="Tekstpodstawowywcity3"/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11] Rozporządzenie Ministra Infrastruktury z dnia 11 sierpnia 2004 r. w sprawie  sposobów deklarowania wyrobów budowlanych oraz sposobu znakowania ich znakiem budowlanym,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12] Rozporządzenie Ministra Infrastruktury z dnia 2 września 2004 r. w sprawie szczegółowego zakresu i formy dokumentacji projektowej, specyfikacji technicznych wykonania i odbioru robót budowlanych oraz programu funkcjonalno-użytkow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Searchresultvalue">
    <w:name w:val="search-result-valu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7:10:00Z</dcterms:created>
  <dc:creator>Zofia Adamowicz</dc:creator>
  <dc:description/>
  <cp:keywords/>
  <dc:language>en-US</dc:language>
  <cp:lastModifiedBy>Marta Pawlaczyk</cp:lastModifiedBy>
  <cp:lastPrinted>2020-05-07T07:19:00Z</cp:lastPrinted>
  <dcterms:modified xsi:type="dcterms:W3CDTF">2020-05-07T17:10:00Z</dcterms:modified>
  <cp:revision>2</cp:revision>
  <dc:subject/>
  <dc:title>SPECYFIKACJA TECHNICZNA WYKONANIA I ODBIORU ROBÓT</dc:title>
</cp:coreProperties>
</file>